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  <w:t>13.03.2015</w:t>
        <w:tab/>
        <w:t xml:space="preserve">                          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гарантирующей организации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12 Федерального закона от 07.12.2011 № 416-ФЗ «О  водоснабжении и водоотведении», администрация Калининского сельского поселения 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значить МУП «Топливо», оказывающее услуги по водоснабжению на территории Калининского сельского поселения, гарантирующей организацией системы холодного водоснабж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ределить зоной деятельности гарантирующей организации территории населенных пунктов: села Калинино, Дерюшево, деревни Нослы, Старая Коса, Пахотная, с количеством пользователей услугой водоснабжения 4177 челов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Опубликовать данное постановление  в Информационном бюллетене органов местного самоуправления Калининского сельского поселения 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ельского поселения    Н.П. Карадуга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57:00Z</dcterms:created>
  <dc:creator>user</dc:creator>
  <dc:description/>
  <cp:keywords/>
  <dc:language>en-US</dc:language>
  <cp:lastModifiedBy>Natasha</cp:lastModifiedBy>
  <cp:lastPrinted>2015-03-13T15:17:00Z</cp:lastPrinted>
  <dcterms:modified xsi:type="dcterms:W3CDTF">2015-03-19T07:47:00Z</dcterms:modified>
  <cp:revision>6</cp:revision>
  <dc:subject/>
  <dc:title>АДМИНИСТРАЦИЯ КАЛИНИНСКОГО СЕЛЬСКОГО ПОСЕЛЕНИЯ</dc:title>
</cp:coreProperties>
</file>