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5.03.2018                                                                                                          № 19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жарная безопасность муниципального образования Калининское сельское поселение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Пожарная безопасность муниципального образования Калининское сельское поселение Малмыжского района Кировской области на 2018-2022 годы»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Калининского сельского поселе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15.03.2018 № 19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Пожарная безопасность муниципального образования Калининское сельское поселение Малмыжского района Кировской области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 «Пожарная безопасность муниципального образования Калининское сельское поселение Малмыжского района Кировской области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й  программы «Пожарная безопасность муниципального образования Калининское сельское поселение Малмыжского района Кировской области на 2018-2022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2.07.2008 № 123-ФЗ «Технический регламент о требованиях пожарной безопасност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ировской области от 02.08.2005 № 348-ЗО «Об обеспечении пожарной безопасности в Киров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06.10.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Малмыжского района Кировской области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Малмыжского района Кировской области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Малмыжского района Кировской области</w:t>
            </w:r>
          </w:p>
        </w:tc>
      </w:tr>
      <w:tr>
        <w:trPr>
          <w:trHeight w:val="2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оздание условий для оказания своевременной помощи при пожарах населению, проживающему на территории Калининского сельского поселения Малмыжского района Кировской области, удаленной от мест дислокации существующих пожарных ча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а организационно-правового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, материально-технического обеспечения первичных мер пожарной безопасности в границах населенных пунктов поселения, уменьшения количества пожаров, гибели людей, травматизма и размера материальных потерь от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состояния источников противопожарного вод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жарной безопасности в муниципальных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иобретение первичных средств пожароту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филактические мероприятия, направленные на обучение населения правилам пожарной безопасности с привлечением обще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20128-2022 годы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-126 тысяч рублей.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ротивопожарной защиты населенных пунктов поселения, уменьшение количества гибели людей, сокращение потерь от пожаров, снижение количества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населения к компетентным действиям в области защиты от ЧС и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в муниципальных учреждениях на территории Калинин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Характеристика проблемы и необходим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лининском сельском поселении есть населенные пункты, которые окружены необработанными, заросшими сорными растениями полями, что создает высокую пожароопасную ситуацию при возникновении природных пожаров. Как показывает анализ, пожары с тяжкими последствиями возникают наиболее часто в населенных пунктах, находящихся за пределами нормативного времени прибытия пожарных подразделений. Ближайшие пожарные части находятся в городе  Малмыж- это в пределах от 18 км до самого удаленного населенного пункта (д. Ст. Буртек). Администрацией Калининского сельского поселения приобретены пожарные  мотопомпы. На территории Калининского сельского поселения привлекаются силы и средства на тушение пожаров при их возникновении: (транспортные средства, оборудованные бочками для воды ОАО Агрофирмы «Калинино», ОАО «Малмыжский маслозавод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одятся подводные обходы жилых домов с проведением бесед о соблюдении мер пожарной безопасности. Населению рекомендовано иметь первичные средства пожаротушения: бочку с водой, ведра, лопату, лом, топор. Наиболее пристальное внимание по противопожарным мероприятиям необходимо уделить многодетным семьям, одиноким пенсионерам, семьям социального риска, а также социально значимым объектам: школе, детскому са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и и задачи реализации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Программы является создание условий для оказания современной помощи при пожарах населению, проживающему на территории Калининского сельского поселения, удаленной от мест дислокации существующих пожарных ча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в муниципальных учреждени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рвичных средств пожаротуш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ие мероприятия, направленные на обучение населения правилам пожарной безопасности с привлечением общеобразовательных учреж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 реализации Программы – 2018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будет осуществлять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носят прогнозный характер и подлежат уточнению при формировании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ы финансирования по мероприятиям Программы, планируемым к реализации, определены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42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3"/>
        <w:gridCol w:w="1176"/>
        <w:gridCol w:w="1382"/>
        <w:gridCol w:w="907"/>
        <w:gridCol w:w="776"/>
        <w:gridCol w:w="776"/>
        <w:gridCol w:w="776"/>
        <w:gridCol w:w="776"/>
        <w:gridCol w:w="776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мероприятия, обеспечивающие выполнение задач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-рован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вичных средств пожаротуш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опашка территории населенных пунктов Калин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указателей со светоотражающим покрыт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ремонт источников противопожарного водоснаб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5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населения правилам пожарной безопас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язи и опов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х пожарных о пожа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распорядителем средств местного бюджета, направленных на реализацию мероприятий Программы, является заказчик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программных мероприятий в части приобретения первичных средств пожаротушения для создания отделенных по охране от пожаров населенных пунктов, расположенных за пределами нормативного времени прибытия пожарных  подразделений, осуществляется на основании государственных контрактов (договоров), заключаемых в порядке, установленном законодательством Российской Федерации в сфере размещения заказов на поставку товаров, выполнение работ, оказание услуг для государственных нуж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ущее управление реализации Программы осуществляет заказчик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ые средства выделяются исполнителем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целевым использованием средств местного бюджета в установленном порядке осуществляет глава администрации Калинин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став и сроки представления отчетности об исполнении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Программы представляют заказчику Программы ежеквартально и по итогам года информацию, которая должна содерж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щий объем полученных средств и фактически произведенных расходов, в том числе по источникам финансирования и программным мероприяти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ответствие лимитов финансирования, указанных в паспорте Программы, фактическому финансированию в отчетном год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зультаты выполнения мероприятий Программы в целевом и текущем году в свете достижения поставленных задач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нализ причин несовременного выполнения программных мероприят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ответствие целевых показателей (индикаторов), достигнутых в отчетном году, целевым показателям (индикаторов), утвержденным в Программ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ры по повышению эффективности реализации Программы, предложения о привлечении дополнительных источников финансирования и иных способах достижения программных 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левые показатели (индикаторы) эффективности  исполнения Программы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кращение площади территории, не имеющей первичных средств пожаротушения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подготовки населения к комплексным действиям в области защиты от ЧС и пожарной безопасности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выполнения мероприятий, намеченных настоящей Программой, предлагается уменьшить количество погибших и травмированных людей при пожарах, обеспечить сокращение материальных потерь от пожаров, создать эффективную систему пожарной безопасности в муниципальном образовании Калининске сельское поселение и укрепить материально-техническую базу первичными средствами пожаротушения.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кращение площади территории, не имеющей первичных средств пожаротушения.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услуг населению, которому будет своевременно оказана помощь на пожарах при проведении аварийно-спасательных работ.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ономический эффект от реализации Программы определяется размером спасенных от пожаров материальных средств и имущества населения и организаций. Социальный эффект определяется созданием условий для защиты людей от пожаров.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26:00Z</dcterms:created>
  <dc:creator>uzer</dc:creator>
  <dc:description/>
  <dc:language>en-US</dc:language>
  <cp:lastModifiedBy>User</cp:lastModifiedBy>
  <cp:lastPrinted>2015-06-23T13:03:00Z</cp:lastPrinted>
  <dcterms:modified xsi:type="dcterms:W3CDTF">2018-03-22T11:26:00Z</dcterms:modified>
  <cp:revision>2</cp:revision>
  <dc:subject/>
  <dc:title>Приложение № 1 к постановлению администрации Калининского сельского поселения от 06</dc:title>
</cp:coreProperties>
</file>