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075" w:hanging="0"/>
        <w:rPr>
          <w:b/>
          <w:b/>
          <w:bCs/>
          <w:color w:val="333333"/>
          <w:spacing w:val="-8"/>
          <w:sz w:val="29"/>
          <w:szCs w:val="29"/>
        </w:rPr>
      </w:pPr>
      <w:r>
        <w:rPr>
          <w:b/>
          <w:bCs/>
          <w:color w:val="333333"/>
          <w:spacing w:val="-8"/>
          <w:sz w:val="29"/>
          <w:szCs w:val="29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widowControl/>
        <w:autoSpaceDE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01.02.2016                                                                                                 № 21</w:t>
      </w:r>
    </w:p>
    <w:p>
      <w:pPr>
        <w:pStyle w:val="Normal"/>
        <w:widowControl/>
        <w:autoSpaceDE w:val="true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Style1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3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 утверждении Правил организации и проведения работ по ремонту и содержанию автомобильных дорог местного значения в границах населенных пунктов Калининского сельского поселения</w:t>
      </w:r>
    </w:p>
    <w:p>
      <w:pPr>
        <w:pStyle w:val="Normal"/>
        <w:shd w:fill="FFFFFF" w:val="clear"/>
        <w:spacing w:lineRule="auto" w:line="360" w:before="480" w:after="0"/>
        <w:ind w:right="-1" w:firstLine="851"/>
        <w:jc w:val="both"/>
        <w:rPr/>
      </w:pPr>
      <w:r>
        <w:rPr>
          <w:color w:val="000000"/>
          <w:spacing w:val="2"/>
          <w:sz w:val="28"/>
          <w:szCs w:val="28"/>
        </w:rPr>
        <w:t>В соответствии со статьями 17, 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дить  Правила организации и проведения работ по ремонту и содержанию автомобильных дорог местного значения</w:t>
      </w:r>
      <w:r>
        <w:rPr>
          <w:bCs/>
          <w:spacing w:val="-5"/>
          <w:sz w:val="28"/>
          <w:szCs w:val="28"/>
        </w:rPr>
        <w:t xml:space="preserve"> в границах населенных пунктов Калининского сельского поселения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bCs/>
          <w:spacing w:val="-5"/>
          <w:sz w:val="28"/>
          <w:szCs w:val="28"/>
        </w:rPr>
        <w:t>Контроль за выполнением постановления возложить на главу администрации Калини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Т.И. 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ТВЕРЖДЕНЫ                    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01.02.2016 № 21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рганизации и проведения работ по ремонту и содержанию автомобильных дорог местного  значения в границах населенных пунктов Калининского сельского посел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 в границах населенных пунктов Калининского сельского поселения Малмыжского района Кировской области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мобильных дорог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ремонту и содержанию автомобильных дорог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ка работ по ремонту и содержанию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ценка технического состояния автомобильных дорог проводится в порядке, установленном Приказом Минтранса Российской Федерации от 27.08.2009  № 150 «О порядке проведения оценки технического состояния автомобильных дорог».</w:t>
      </w:r>
    </w:p>
    <w:p>
      <w:pPr>
        <w:pStyle w:val="Normal"/>
        <w:shd w:fill="FFFFFF" w:val="clear"/>
        <w:spacing w:lineRule="auto" w:line="360" w:before="10" w:after="0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комплексному обследованию транспортно-эксплуатационного состояния автомобильных дорог местного значения создается  администрацией сельского поселения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составляются дефектные ведомости. Дефектная ведомость утверждается администрацией сельского поселения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утвержденными дефектными ведомостями,  Приказом Министерства транспорта Российской Федерации от 16.11.2012     № 402 «Об утверждении Классификации работ по капитальному ремонту, ремонту и содержанию автомобильных дорог»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 администрация сельского поселения осуществляет разработку проектов или сметных расчетов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6. В случае если предусмотренный на содержание автомобильных дорог размер средств местного бюджета на очередной финансовый год и последующие периоды ниже потребности, определенной в соответствии с нормативами денежных затрат на ремонт и содержание автомобильных дорог, утвержденными администрацией сельского поселения, администрацией сельского поселения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7. При разработке сметных расчетов должны учитываться следующие приоритеты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8. Утвержденные  проекты или сметные расчеты являются основанием для формирования ежегодных планов проведения работ по ремонту и содержанию автомобильных дорог. Указанные планы  заносятся в перечень программных мероприятий муниципальной Программы «Развитие транспортной системы в Калининском сельском поселении»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9. В случае проведения работ по ремонту автомобильных дорог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организуется движение транспортных средств в зоне проведения работ в соответствии со схемами,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 по Малмыжскому району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0. В случае проведения работ по содержанию автомобильных дорог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1. Приемка результатов выполненных подрядными организациями работ по ремонту автомобильных дорог осуществляется администрацией сельского поселения в лице главы администрации сельского поселения в соответствии с условиями заключенного контракта на их выполнение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Приемка результатов выполненных работ по содержанию автомобильных дорог осуществляется администрацией сельского поселения в лице главы администрации сельского поселения в соответствии с условиями заключенного контракта на их выполнение путем оценки уровня содержания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9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4:00Z</dcterms:created>
  <dc:creator>Admin</dc:creator>
  <dc:description/>
  <cp:keywords/>
  <dc:language>en-US</dc:language>
  <cp:lastModifiedBy>сельсовет</cp:lastModifiedBy>
  <cp:lastPrinted>2016-02-02T11:51:00Z</cp:lastPrinted>
  <dcterms:modified xsi:type="dcterms:W3CDTF">2016-02-02T08:55:00Z</dcterms:modified>
  <cp:revision>8</cp:revision>
  <dc:subject/>
  <dc:title>АДМИНИСТРАЦИЯ МАЛМЫЖСКОГО РАЙОНА КИРОВСКОЙ ОБЛАСТИ</dc:title>
</cp:coreProperties>
</file>