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4                                                                                       № 22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инино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сообщения главой администрации сельского поселения, муниципальными служащими, работниками  администрации сельского поселения о получении подарка в связи с  должностным положением  или исполнением служебных (должностных)  обязанностей, сдачи  и оценки подарка, реализации (выкупа) и зачисления средств, вырученных от его реализа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Гражданского кодекса Российской Федерации, Федерального закона от 25 декабря 2008 № 273-ФЗ «О противодействии коррупции», Постановления Правительства Российской Федерации от 09.01.2014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сообщения главой администрации сельского поселения, муниципальными служащими, работниками  администрации сельского поселения о получении подарка в связи с  должностным положением  или исполнением служебных (должностных)  обязанностей, сдачи  и оценки подарка, реализации (выкупа) и зачисления средств, вырученных от его реализации согласно приложению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алининского сельского поселения от 07.03.2013 № 25 «Об утверждении Порядка передачи подарков, полученных муниципальными служащими администрации Калининского сельского поселения, в связи с протокольными мероприятиями, служебными командировками и другими официальными мероприятиями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Возложить на комиссию  по соблюдению требований  к служебному поведению муниципальных служащих и урегулированию  конфликта интересов администрации Калининского сельского поселения (далее – комиссия) обязанности по рассмотрению уведомлений от лиц, замещающих муниципальные должности, о получении подарков,  полученных ими в связи  с протокольными мероприятиями, служебными командировками и </w:t>
      </w:r>
      <w:r>
        <w:rPr/>
        <w:br/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другими официальными мероприятиями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 Контроль за исполнением постановления возложить на главу администрации сельского поселения Карадуганова Николая Павлович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. Опубликовать настоящее постановление  в Информационном бюллетене органов местного самоуправления Калининского сельского поселения Малмыжского района Кировской области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.о. главы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Е.Н. Маны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 №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я главой администрации сельского поселения, муниципальными служащими, работниками  администрации сельского поселения о получении подарка в связи с  должностным положением  или исполнением служебных (должностных)  обязанностей, сдачи  и оценки подарка, реализации (выкупа) и зачисления средств, вырученных от его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. Настоящее  Положение определяет порядок сообщения главой администрации сельского поселения, муниципальными служащими, работниками администрации сельского поселения (далее соответственно – глава администрации, муниципальные служащие, работники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 (далее- Положение)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— подарок, полученный главой администрации, муниципальными служащими, работника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— получение главой администрации, муниципальными служащими, работниками 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3. Глава администрации,   муниципальные служащие, работники 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4. Глава администрации, муниципальные служащие, работники обязаны в порядке, предусмотренном настоящим 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муниципальный орган, в котором указанные лица проходят муниципальную службу или осуществляют трудовую деятельность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— уведомление), составленное согласно приложению, представляется не позднее 3 рабочих дней со дня получения подарка в комиссию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главы администрации, муниципального служащего, работника, оно представляется не позднее следующего дня после ее устранения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роведению инвентаризации основных средств, материальных запасов, денежных средств, образованный в соответствии с законодательством о бухгалтерском учете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, либо стоимость которого получившим его главой администрации, муниципальным служащим, работником неизвестна, сдается ответственному лицу администрации сельского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8. Подарок, полученный главой  администрации, независимо от его стоимости, подлежит передаче на хранение в порядке, предусмотренном пунктом 7 настоящего  Положения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—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омиссия  обеспечивает включение в установленном порядке принятого к бухгалтерскому учету подарка, стоимость которого превышает 3 тыс. рублей,  в казну муниципального образования Калининское сельское поселение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Глава администрации, муниципальный служащий, работник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3. Комиссия  в течение 3 месяцев со дня поступления заявления, указанного в пункте 12 настоящего 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4. Подарок, в отношении которого не поступило заявление, указанное в пункте 12 настоящего  Положения, может использоваться администрацией сельского поселения  с учетом заключения комиссии о целесообразности использования подарка для обеспечения деятельности муниципального органа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5. В случае нецелесообразности использования подарка руководителем муниципального органа, принимается решение о реализации подарка и проведении оценки его стоимости для реализации (выкупа), осуществляемой муниципальными органами  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ценка стоимости подарка для реализации (выкупа), предусмотренная пунктами 13 и 15 настоящего 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если подарок не выкуплен или не реализован, руководителем муниципального  органа  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ссии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о соблюдению требований  к служебному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ведению муниципальных служащих и 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урегулированию  конфликта интересов </w:t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т _____________________________________,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(Ф.И.О. лица получившего подарок)</w:t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о получении подарка </w:t>
      </w:r>
      <w:r>
        <w:rPr>
          <w:rFonts w:cs="Times New Roman" w:ascii="Times New Roman" w:hAnsi="Times New Roman"/>
          <w:sz w:val="28"/>
          <w:szCs w:val="28"/>
        </w:rPr>
        <w:t>от «____»__________ 20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Verdana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Извещение о получении 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получения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 (ов) на 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 на _____ листах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"__" ____ 20__ г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    принявшее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"__" ____ 20__ г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Normal"/>
        <w:widowControl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</w:t>
      </w:r>
    </w:p>
    <w:p>
      <w:pPr>
        <w:pStyle w:val="Normal"/>
        <w:spacing w:lineRule="atLeast" w:line="312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color w:val="444444"/>
        </w:rPr>
        <w:t> 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Журнал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регистрации уведомлений о получении подарков</w:t>
      </w:r>
    </w:p>
    <w:tbl>
      <w:tblPr>
        <w:tblW w:w="4600" w:type="pct"/>
        <w:jc w:val="center"/>
        <w:tblInd w:w="0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694"/>
        <w:gridCol w:w="1808"/>
        <w:gridCol w:w="2107"/>
        <w:gridCol w:w="2253"/>
        <w:gridCol w:w="2252"/>
        <w:gridCol w:w="1230"/>
        <w:gridCol w:w="1607"/>
        <w:gridCol w:w="1453"/>
      </w:tblGrid>
      <w:tr>
        <w:trPr/>
        <w:tc>
          <w:tcPr>
            <w:tcW w:w="69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Дата подачи уведомления 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1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312"/>
              <w:ind w:hanging="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Ф.И.О. Главы</w:t>
            </w:r>
          </w:p>
          <w:p>
            <w:pPr>
              <w:pStyle w:val="Normal"/>
              <w:spacing w:lineRule="atLeast" w:line="312"/>
              <w:ind w:hanging="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администрации</w:t>
            </w:r>
          </w:p>
        </w:tc>
        <w:tc>
          <w:tcPr>
            <w:tcW w:w="22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Ф.И.О. муниципального служащего, принявшего уведомление</w:t>
            </w:r>
          </w:p>
        </w:tc>
        <w:tc>
          <w:tcPr>
            <w:tcW w:w="22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Подпись муниципального служащего, принявшего уведомление</w:t>
            </w:r>
          </w:p>
        </w:tc>
        <w:tc>
          <w:tcPr>
            <w:tcW w:w="123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Вид подарка</w:t>
            </w:r>
          </w:p>
        </w:tc>
        <w:tc>
          <w:tcPr>
            <w:tcW w:w="16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Заявленная стоимость</w:t>
            </w:r>
          </w:p>
        </w:tc>
        <w:tc>
          <w:tcPr>
            <w:tcW w:w="14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Отметка о желании выкупить подарок</w:t>
            </w:r>
          </w:p>
        </w:tc>
      </w:tr>
      <w:tr>
        <w:trPr/>
        <w:tc>
          <w:tcPr>
            <w:tcW w:w="69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1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1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2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1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2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1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2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</w:t>
      </w:r>
    </w:p>
    <w:p>
      <w:pPr>
        <w:pStyle w:val="Normal"/>
        <w:spacing w:lineRule="atLeast" w:line="312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АКТ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приема — передачи подарков 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lineRule="atLeast" w:line="312"/>
        <w:ind w:hanging="0"/>
        <w:jc w:val="center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от «___» __________ 20___г.                                                  № 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(должность)                                             (фамилия, имя, отчество)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атериально-ответственное лицо                                 _____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(фамилия, имя, отчество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(наименование должности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принимает подарок, полученный в связи с:  _____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(указать наименование мероприятия и  дату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Описание подарка: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Наименование: _________________________________________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ид подарка: _____________________________________________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(бытовая техника, предметы искусства и т.д.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Оценочная стоимость: ______________________________________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Историческая (культурная) ценность _______________________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Сдал                                                                                                           Принял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____________ (________________)            ____________ (________________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(подпись)               (Ф.И.О.)                         (подпись)                          (Ф.И.О.)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«______»__________20 ___ г.                     «______»__________20 ___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АКТ</w:t>
      </w:r>
    </w:p>
    <w:p>
      <w:pPr>
        <w:pStyle w:val="Normal"/>
        <w:spacing w:lineRule="atLeast" w:line="312"/>
        <w:jc w:val="center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возврата подарка 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«____»_________20___г.                                                                  № 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атериально–ответственное лицо ____________________________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__________________________________________________________________ (фамилия, имя, отчество) (замещаемая должность муниципальной службы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от «____» __________ 20 ____ г., либо в связи с выкупом подарка, возвращает (нужное подчеркнуть) _______________________________________________________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(фамилия, имя, отчество)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подарок, переданный по акту приема – передачи от «_____» _______20___ г. № ______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ыдал:                                                                       Принял:</w:t>
      </w:r>
    </w:p>
    <w:p>
      <w:pPr>
        <w:pStyle w:val="Normal"/>
        <w:spacing w:lineRule="atLeast" w:line="312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tbl>
      <w:tblPr>
        <w:tblW w:w="5000" w:type="pct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____________ (________________)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(подпись)             (фамилия, инициалы)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«______» ____________ 20 ___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Verdana" w:hAnsi="Verdana" w:cs="Verdana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DF3004697537765FB2D6273D856E1288AEA70FE064381E1B8B8B4CF936CD84E722AE1DF5E661EC4EV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4:00Z</dcterms:created>
  <dc:creator>Manson</dc:creator>
  <dc:description/>
  <cp:keywords/>
  <dc:language>en-US</dc:language>
  <cp:lastModifiedBy>сельсовет</cp:lastModifiedBy>
  <cp:lastPrinted>2014-03-25T11:27:00Z</cp:lastPrinted>
  <dcterms:modified xsi:type="dcterms:W3CDTF">2014-03-25T08:33:00Z</dcterms:modified>
  <cp:revision>4</cp:revision>
  <dc:subject/>
  <dc:title>АДМИНИСТРАЦИЯ МАЛМЫЖСКОГО РАЙОНА</dc:title>
</cp:coreProperties>
</file>