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03.02.2016                                                                                              № 26</w:t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val="zxx" w:eastAsia="zxx" w:bidi="zxx"/>
        </w:rPr>
        <w:t>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Калининского сельского поселения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cs="Calibri"/>
          <w:b/>
          <w:b/>
          <w:color w:val="000000"/>
          <w:spacing w:val="2"/>
          <w:sz w:val="28"/>
          <w:szCs w:val="28"/>
          <w:lang w:eastAsia="zh-CN"/>
        </w:rPr>
      </w:pPr>
      <w:r>
        <w:rPr>
          <w:rFonts w:cs="Calibri"/>
          <w:b/>
          <w:color w:val="000000"/>
          <w:spacing w:val="2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Трудового кодекса Российской Федерации, постановлением Правительства Российской Федерации от 13.10.2008 № 749 «Об особенностях направления работников в служебные командировки», в целях упорядочения выплат, связанных со служебными командировками на территории Российской Федерации, а</w:t>
      </w:r>
      <w:r>
        <w:rPr>
          <w:color w:val="000000"/>
          <w:spacing w:val="2"/>
          <w:sz w:val="28"/>
          <w:szCs w:val="28"/>
        </w:rPr>
        <w:t>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, что возмещение расходов, связанных со служебными командировками на территории Российской Федерации, работникам учреждений, финансируемых за счет средств бюджета муниципального образования Калининское сельское поселение Малмыжского района Кировской области (далее - учреждений), осуществляется в следующих размера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сходов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550 рублей в сутки. При отсутствии документов, подтверждающих эти расходы, - 12 рублей в сутк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ходов на выплату суточных за каждый день нахождения в служебной командировке в городах Москва и Санкт-Петербург, их областей – 300 рублей, в иных населенных пунктах и городах  за пределами Кировской области – 200 рублей, в пределах Кировской области – 100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Расходов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1.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Железнодорожным транспортом - в купейном вагоне скорого фирменного поез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2.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3.Воздушным транспортом - в салоне экономического кла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Автомобильным транспортом - в автотранспортном средстве общего пользования (кроме такс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2. 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1. Железнодорожным транспортом - в плацкартном вагоне пассажирского поез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2. 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2.3. Автомобильным транспортом - в автобусе общего тип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Возмещение расходов в размерах, установленных </w:t>
      </w:r>
      <w:hyperlink r:id="rId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становления, производится учреждениями в пределах ассигнований, выделенных им из бюджета муниципального образования на служебные командировки, либо (в случае использования указанных ассигнований в полном объеме) за счет экономии средств, выделенных из бюджета муниципального образования на их содержа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Расходы, превышающие размеры, установленные </w:t>
      </w:r>
      <w:hyperlink r:id="rId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становления, а также иные связанные со служебными командировками расходы (при условии, что они произведены работником с разрешения или ведома работодателя) возмещаются учреждениями за счет экономии средств, выделенных из бюджета муниципального образования на их содержание, а также за счет средств, полученных учреждениями от предпринимательской и иной приносящей доход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-48" w:firstLine="74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-48" w:firstLine="74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-48" w:firstLine="74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Т.И. Кунгурц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38935;fld=134;dst=100005" TargetMode="External"/><Relationship Id="rId3" Type="http://schemas.openxmlformats.org/officeDocument/2006/relationships/hyperlink" Target="consultantplus://offline/main?base=LAW;n=38935;fld=134;dst=10000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39:00Z</dcterms:created>
  <dc:creator>1</dc:creator>
  <dc:description/>
  <cp:keywords/>
  <dc:language>en-US</dc:language>
  <cp:lastModifiedBy>сельсовет</cp:lastModifiedBy>
  <cp:lastPrinted>2011-12-09T08:56:00Z</cp:lastPrinted>
  <dcterms:modified xsi:type="dcterms:W3CDTF">2016-02-04T12:49:00Z</dcterms:modified>
  <cp:revision>7</cp:revision>
  <dc:subject/>
  <dc:title>АДМИНИСТРАЦИЯ</dc:title>
</cp:coreProperties>
</file>