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4.2014                                                                                               № 30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линин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216"/>
        <w:ind w:right="-8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 утверждении Порядка опубликования сведений о доходах, об имуществе и обязательствах имущественного характера муниципальных служащих администрации  Калининского сельского поселения и членов их семе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частью 6 статьи 8 Федерального закона от 25 декабря 2008 года №273-ФЗ «О противодействии коррупции», Уставом муниципального образования Калининское сельское поселение Малмыжского района Кировской области, администрация Калининского сельского поселен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ый порядок опубликования сведений о доходах, об имуществе и обязательствах имущественного характера муниципальных служащих администрации сельского поселения  и членов и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 Опубликовать настоящее постановление в Информационном бюллетене органов местного самоуправления Калининского сельского поселения Малмыжского района Кировской области.</w:t>
      </w:r>
    </w:p>
    <w:p>
      <w:pPr>
        <w:pStyle w:val="Normal"/>
        <w:spacing w:lineRule="auto" w:line="240" w:before="120" w:after="21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кого поселения    Е.Н. Манылова</w:t>
      </w:r>
    </w:p>
    <w:p>
      <w:pPr>
        <w:pStyle w:val="Normal"/>
        <w:spacing w:lineRule="auto" w:line="240" w:before="120" w:after="216"/>
        <w:ind w:left="446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216"/>
        <w:ind w:left="446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216"/>
        <w:ind w:left="446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216"/>
        <w:ind w:left="446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216"/>
        <w:ind w:left="446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216"/>
        <w:ind w:left="446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21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46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46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46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лининского сельского поселения </w:t>
      </w:r>
    </w:p>
    <w:p>
      <w:pPr>
        <w:pStyle w:val="Normal"/>
        <w:spacing w:lineRule="auto" w:line="240" w:before="0" w:after="0"/>
        <w:ind w:left="446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1.04.2014  № 30</w:t>
      </w:r>
    </w:p>
    <w:p>
      <w:pPr>
        <w:pStyle w:val="Normal"/>
        <w:spacing w:lineRule="auto" w:line="240" w:before="0" w:after="0"/>
        <w:ind w:left="446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21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рядок опубликования сведений о доходах, об имуществе и обязательствах имущественного характера муниципальных служащих администрации  Калининского сельского поселения и членов их семей </w:t>
      </w:r>
    </w:p>
    <w:p>
      <w:pPr>
        <w:pStyle w:val="Normal"/>
        <w:spacing w:lineRule="auto" w:line="240" w:before="120" w:after="21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им порядком устанавливаются обязанности администрации Калининского сельского поселения по опубликованию сведений о доходах, об имуществе и обязательствах имущественного характера муниципальных служащих администрации Калининского сельского поселения, их супругов и несовершеннолетних детей (далее – сведения о доходах, об имуществе и обязательствах имущественного характера) на официальном сайте администрации Калининского сельского поселения (при наличии сайта), в  официальном издании Информационном бюллетене органов местного самоуправления  Калининского сельского поселения Малмыжского района  Кировской области (далее Информационный бюллетень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spacing w:lineRule="auto" w:line="240" w:before="120" w:after="21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убликуются на официальном сайте и Информационном бюллетене  и предоставляются средствам массовой информации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spacing w:lineRule="auto" w:line="240" w:before="120" w:after="21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spacing w:lineRule="auto" w:line="240" w:before="120" w:after="21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spacing w:lineRule="auto" w:line="240" w:before="120" w:after="21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spacing w:lineRule="auto" w:line="240" w:before="120" w:after="21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бликуемых на официальном сайте и Информационном бюллетене  и предоставляемых средствам массовой информации для опубликования сведениях о доходах, об имуществе и обязательствах имущественного характер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указывать:</w:t>
      </w:r>
    </w:p>
    <w:p>
      <w:pPr>
        <w:pStyle w:val="Normal"/>
        <w:spacing w:lineRule="auto" w:line="240" w:before="120" w:after="21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Normal"/>
        <w:spacing w:lineRule="auto" w:line="240" w:before="120" w:after="21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ерсональные данные супруги (супруга), детей и иных членов семьи муниципального служащего;</w:t>
      </w:r>
    </w:p>
    <w:p>
      <w:pPr>
        <w:pStyle w:val="Normal"/>
        <w:spacing w:lineRule="auto" w:line="240" w:before="120" w:after="21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spacing w:lineRule="auto" w:line="240" w:before="120" w:after="21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:</w:t>
      </w:r>
    </w:p>
    <w:p>
      <w:pPr>
        <w:pStyle w:val="Normal"/>
        <w:spacing w:lineRule="auto" w:line="240" w:before="120" w:after="21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spacing w:lineRule="auto" w:line="240" w:before="120" w:after="21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ведения о доходах, об имуществе и обязательствах имущественного характера, указанные в пункте 2 настоящего порядка, публикуют на официальном сайте и Информационном бюллетене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ыми служащими.</w:t>
      </w:r>
    </w:p>
    <w:p>
      <w:pPr>
        <w:pStyle w:val="Normal"/>
        <w:spacing w:lineRule="auto" w:line="240" w:before="120" w:after="21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муниципальными служащими, осуществляющими кадровую работу администрации Калининского сельского поселения.</w:t>
      </w:r>
    </w:p>
    <w:p>
      <w:pPr>
        <w:pStyle w:val="Normal"/>
        <w:spacing w:lineRule="auto" w:line="240" w:before="120" w:after="21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Муниципальные служащие, осуществляющие кадровую работу в администрации Калининского сельского поселения:</w:t>
      </w:r>
    </w:p>
    <w:p>
      <w:pPr>
        <w:pStyle w:val="Normal"/>
        <w:spacing w:lineRule="auto" w:line="240" w:before="120" w:after="21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в 3-дневный срок со дня поступления запроса от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spacing w:lineRule="auto" w:line="240" w:before="120" w:after="21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 7-дневный срок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Муниципальные служащие, осуществляющие кадровую работу в администрации  Калининского сельского поселе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41:00Z</dcterms:created>
  <dc:creator>Admin</dc:creator>
  <dc:description/>
  <cp:keywords/>
  <dc:language>en-US</dc:language>
  <cp:lastModifiedBy>сельсовет</cp:lastModifiedBy>
  <cp:lastPrinted>2014-04-15T16:10:00Z</cp:lastPrinted>
  <dcterms:modified xsi:type="dcterms:W3CDTF">2014-04-15T12:11:00Z</dcterms:modified>
  <cp:revision>8</cp:revision>
  <dc:subject/>
  <dc:title/>
</cp:coreProperties>
</file>