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auto" w: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rPr>
          <w:sz w:val="28"/>
          <w:szCs w:val="28"/>
        </w:rPr>
      </w:pPr>
      <w:r>
        <w:rPr>
          <w:sz w:val="28"/>
          <w:szCs w:val="28"/>
        </w:rPr>
        <w:t>11.04.2014                                                                                                    № 31</w:t>
      </w:r>
    </w:p>
    <w:p>
      <w:pPr>
        <w:pStyle w:val="Normal"/>
        <w:spacing w:lineRule="auto" w:line="432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 порядке применения взысканий  за несоблюдение муниципальными служащими Администрации </w:t>
      </w:r>
      <w:r>
        <w:rPr>
          <w:b/>
          <w:color w:val="000000"/>
          <w:sz w:val="28"/>
          <w:szCs w:val="28"/>
        </w:rPr>
        <w:t>Калининского</w:t>
      </w:r>
      <w:r>
        <w:rPr>
          <w:b/>
          <w:sz w:val="28"/>
          <w:szCs w:val="28"/>
        </w:rPr>
        <w:t xml:space="preserve"> сельского поселения ограничений и запретов, требований о предотвращении или  об урегулировании конфликта интересов и  неисполнение обязанностей, установленных в целях противодействия корруп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7.1 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в целях регулирования порядка и сроков применения взысканий  за несоблюдение  муниципальными служащими ограничений и запретов, требований о предотвращении или об урегулировании конфликта интересов и  неисполнение обязанностей, установленных в целях противодействия коррупции, администрация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 порядке применения взысканий за несоблюдение  муниципальными служащими администрации </w:t>
      </w:r>
      <w:r>
        <w:rPr>
          <w:color w:val="000000"/>
          <w:sz w:val="28"/>
          <w:szCs w:val="28"/>
        </w:rPr>
        <w:t xml:space="preserve">Калининского </w:t>
      </w:r>
      <w:r>
        <w:rPr>
          <w:sz w:val="28"/>
          <w:szCs w:val="28"/>
        </w:rPr>
        <w:t>сельского поселения ограничений и запретов, требований о предотвращении или об урегулировании конфликта интересов и  неисполнение обязанностей, установленных в целях противодействия коррупции, согласно приложению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сельского поселения    Е.Н. Манылова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1.04.2014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порядке применения взысканий за несоблюдение  муниципальными служащими администрации </w:t>
      </w:r>
      <w:r>
        <w:rPr>
          <w:b/>
          <w:color w:val="000000"/>
          <w:sz w:val="28"/>
          <w:szCs w:val="28"/>
        </w:rPr>
        <w:t>Калининского</w:t>
      </w:r>
      <w:r>
        <w:rPr>
          <w:b/>
          <w:sz w:val="28"/>
          <w:szCs w:val="28"/>
        </w:rPr>
        <w:t xml:space="preserve"> сельского поселения ограничений и запретов, требований о предотвращении или  об урегулировании конфликта интересов и  неисполнение обязанностей, установленных в целях противодействия корруп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применения взысканий за несоблюдение муниципальными служащими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ограничений и запретов, требований о предотвращении или об урегулировании конфликта интересов и  неисполнение обязанностей, установленных в целях противодействия коррупции (далее – Положение),  определяет порядок  и сроки применения в отношении муниципальных служащих 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взысканий за несоблюдение  ограничений и запретов, требований о предотвращении или об урегулировании конфликта интересов и  неисполнение обязанностей, установленных в целях противодействия коррупции федеральными законами от 02.03.2007 </w:t>
      </w:r>
      <w:hyperlink r:id="rId2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, от  25.12.2008 № 273-ФЗ «О противодействии коррупции» и  другими федеральными законами (далее – коррупционные правонарушения), предусмотренных статьей 27 Федерального закона от 02.03.2007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 Порядок и сроки применения взыскан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Взыскания за коррупционные правонарушения, предусмотренные статьями 14.1, 15 и 27 Федерального закона от 02.03.2007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», применяются на основа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 (далее – доклад о результатах проверк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комиссии  по соблюдению требований к служебному поведению муниципальных служащих и урегулированию конфликта интересов при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в случае, если доклад о результатах проверки направлялся в комиссию в соответствии с  абзацем третьим пункта 2.4  настоящего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ений муниципального служащ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х материалов.</w:t>
      </w:r>
    </w:p>
    <w:p>
      <w:pPr>
        <w:pStyle w:val="Normal"/>
        <w:ind w:firstLine="720"/>
        <w:jc w:val="both"/>
        <w:rPr/>
      </w:pPr>
      <w:bookmarkStart w:id="0" w:name="sub_1012"/>
      <w:bookmarkEnd w:id="0"/>
      <w:r>
        <w:rPr>
          <w:sz w:val="28"/>
          <w:szCs w:val="28"/>
        </w:rPr>
        <w:t>2.2. Проверка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 (далее – проверка),  проводится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оверка осуществляется по решению главы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, в случае его отсутствия – лица, исполняющего обязанности главы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(далее – уполномоченное должностное лицо), и оформляется распоряжением администрации сельского поселения.</w:t>
      </w:r>
    </w:p>
    <w:p>
      <w:pPr>
        <w:pStyle w:val="Normal"/>
        <w:ind w:firstLine="720"/>
        <w:jc w:val="both"/>
        <w:rPr/>
      </w:pPr>
      <w:bookmarkStart w:id="1" w:name="sub_1012"/>
      <w:bookmarkStart w:id="2" w:name="sub_1013"/>
      <w:bookmarkEnd w:id="1"/>
      <w:bookmarkEnd w:id="2"/>
      <w:r>
        <w:rPr>
          <w:sz w:val="28"/>
          <w:szCs w:val="28"/>
        </w:rPr>
        <w:t>2.2.2. Основаниями для принятия решения о проведении проверк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3"/>
      <w:bookmarkStart w:id="4" w:name="sub_10131"/>
      <w:bookmarkEnd w:id="3"/>
      <w:bookmarkEnd w:id="4"/>
      <w:r>
        <w:rPr>
          <w:sz w:val="28"/>
          <w:szCs w:val="28"/>
        </w:rPr>
        <w:t xml:space="preserve">служебная записка, содержащая информацию о признаках (фактах) совершения муниципальным служащим коррупционного правонарушения, подготовленная непосредственным или вышестоящим руководителем муниципального служащего, руководителем кадровой службы администрации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31"/>
      <w:bookmarkStart w:id="6" w:name="sub_10132"/>
      <w:bookmarkEnd w:id="5"/>
      <w:bookmarkEnd w:id="6"/>
      <w:r>
        <w:rPr>
          <w:sz w:val="28"/>
          <w:szCs w:val="28"/>
        </w:rPr>
        <w:t>представления правоохранительных органов (прокуратуры, органов следствия и дознания, государственной налоговой службы) и иных уполномоченных государственных орг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ное определение с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bookmarkStart w:id="7" w:name="sub_10132"/>
      <w:bookmarkEnd w:id="7"/>
      <w:r>
        <w:rPr>
          <w:sz w:val="28"/>
          <w:szCs w:val="28"/>
        </w:rPr>
        <w:t xml:space="preserve">2.2.3. Проверка проводится главным специалистом по общим и  социальным вопросам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(далее – Специалист), осуществляющим в том числе  полномочия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уполномоченному должностному лицу с письменным заявлением об освобождении его от участия в проведении этой проверки. При несоблюдении указанного требования результаты  проверки считаются недействите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В ходе проведения проверки Специалист запрашивает  с муниципального служащего, в отношении которого проводится проверка, письменные объяснения в отношении информации, являющейся основанием  для проведения проверки. Если по истечении трех рабочих дней со дня получения запроса указанные письменные объяснения муниципальным служащим не представлены, специалистом  составляется в письменной форме акт о непредставлении объяснений, который должен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муниципального служащего, в отношении которого проводится провер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, номер запроса о представлении объяснений в отношении информации, являющейся основанием для проведения проверки, дата получения указанного запроса муниципальным служащ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непредставлении письменных объяс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и Специалиста, составившего акт, а также двух муниципальных служащих, подтверждающих непредставление муниципальным служащим письменных объясн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2.5. При проведении проверки должны быть полностью, объективно и всесторонне установл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акт совершения муниципальным служащим коррупционного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ина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ичины и условия, способствовавшие совершению муниципальным служащим коррупционного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 и размер вреда, причиненного муниципальным служащим в результате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2.6. Муниципальный служащий, в отношении которого проводится проверка, имеет прав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вать устные или письменные объяснения, представлять заявления, ходатайства и и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жаловать решения и действия (бездействие) муниципальных служащих, проводящих проверку, уполномоченному  должностному лиц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знакомиться по окончании проверки с письменным заключением и  другими материалами по результатам проверки, если это не противоречит требованиям неразглашения сведений, составляющих государственную и иную охраняемую законодательством Российской Федерации тайн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7. Проверка должна быть завершена не позднее чем через один месяц со дня принятия решения о её прове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8. По окончании проверки Специалистом подготавливается письменный доклад, в котором указываются факты и обстоятельства, установленные в ходе провер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докладе о результатах проверк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кты и обстоятельства, установленные в результате проверки,  подтверждающие соблюдение (несоблюдение) муниципальным служащим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едложение о применении (неприменении) к муниципальному служащему взыск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ожение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 при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подписывается Специалистом и  не позднее трех дней со дня окончания проверки  представляется уполномоченному должностному лицу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лучае если в докладе о результатах проверки определено, что выявленные в ходе проверки факты и обстоятельства не подтверждают наличие коррупционного правонарушения, уполномоченное должностное лицо в течение пяти дней со дня поступления доклада о результатах проверки принимает решение об отсутствии факта несоблюдения ограничений и запретов, требований о предотвращении или об урегулировании конфликта интересов и  неисполнение обязанностей, установленных в целях противодействия коррупции федеральными законами от 02.03.2007 </w:t>
      </w:r>
      <w:hyperlink r:id="rId5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», от  25.12.2008      № 273-ФЗ «О противодействии коррупции» и  другими федеральными зако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 случае если в докладе о результатах проверки определено, что выявленные в ходе проверки факты и обстоятельства свидетельствуют о наличии коррупционного правонарушения, уполномоченное должностное лицо в течение пяти дней со дня поступления доклада о результатах проверки принимает одно из следующих 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применении взыскания, предусмотренного статьями 14.1, 15 и 27 Федерального закона от 02.03.2007 </w:t>
      </w:r>
      <w:hyperlink r:id="rId6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», с указанием конкретного вида взыск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 при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Решение уполномоченного должностного лица  оформляется письменной резолюцией на докла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Решение уполномоченного должностного лица, предусмотренное абзацем вторым пункта 2.4 настоящего Положения, оформляется распоряжением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о наложении дисциплинарного взыск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уполномоченного должностного лица, предусмотренное абзацем третьим пункта 2.4 настоящего Положения, в течение трех рабочих дней направляется Специалистом для рассмотрения на заседании комиссии по соблюдению требований к служебному поведению муниципальных служащих и урегулированию конфликта интересов при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в порядке и сроки, установленные Положением о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 Комиссией по соблюдению требований к служебному поведению муниципальных служащих и урегулированию конфликта интересов при администрации сельского поселения по результатам рассмотрения представленного доклада о результатах проверки подготавливается в письменной форме одна из следующих рекомендаци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комиссией установлено соблюдение муниципальным служащим 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,  - о неприменении к муниципальному служащему взыскания, предусмотренного статьями 14.1, 15 и 27 Федерального закона от 02.03.2007 </w:t>
      </w:r>
      <w:hyperlink r:id="rId7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если комиссией установлено несоблюдение муниципальным служащим 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,  - о применении к муниципальному служащему взыскания, предусмотренного статьями 14.1, 15 и 27 Федерального закона от 02.03.2007 </w:t>
      </w:r>
      <w:hyperlink r:id="rId8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», с указанием вида наказ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мендации комиссии представляются уполномоченному должностному лицу в течение трех дней со дня проведения заседания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Уполномоченное должностное лицо в течение пяти рабочих дней со дня поступления рекомендации комиссии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тсутствии факта коррупционного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применении взыскания, предусмотренного статьями14.1, 15 и 27 Федерального закона от 02.03.2007 </w:t>
      </w:r>
      <w:hyperlink r:id="rId9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 муниципальной  службе  в   Российской  Федерации», с указанием конкретного вида взыск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9. Решение уполномоченного должностного лица оформляется письменной резолюцией на рекомендациях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0. Решение уполномоченного должностного лица, предусмотренное абзацем третьим пункта 2.5 настоящего Положения, оформляется распоряжением 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о наложении дисциплинарного взыск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применении взысканий за коррупционные правонарушения учит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2. Подготовка распоряжения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о применении к муниципальному служащему взыскания осуществляется Специалистом в течение пяти рабочих дней со дня принятия решения о применении взыск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3. В распоряжении администрации </w:t>
      </w:r>
      <w:r>
        <w:rPr>
          <w:color w:val="000000"/>
          <w:sz w:val="28"/>
          <w:szCs w:val="28"/>
        </w:rPr>
        <w:t xml:space="preserve">Калининского </w:t>
      </w:r>
      <w:r>
        <w:rPr>
          <w:sz w:val="28"/>
          <w:szCs w:val="28"/>
        </w:rPr>
        <w:t>сельского поселения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4. Копия распоряжения администрации сельского поселения о применении к муниципальному служащему взыскания вручается муниципальному служащему с сопроводительным письмом под роспись в течение трех дней со дня издания такого распоряжения, не считая времени отсутствия работника на службе. Если муниципальный служащий отказывается ознакомиться под роспись с данным распоряжением, Специалистом составляется акт. Акт об отказе муниципального служащего от проставления росписи об ознакомлении с распоряжением  о применении к муниципальному служащему взыскания за коррупционное правонарушение составляется в письменной форме и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я, имя, отчество муниципального служащего, на которого возлагается взыска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та, номер сопроводительного письма об ознакомлении с правовым актом о применении взыск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акт отказа муниципального служащего проставить роспись об ознакомлении с распоряжением о применении взыск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ись  Специалиста, составившего акт, а также двух муниципальных служащих, подтверждающих  отказ муниципального служащего от проставления росписи об ознакомлении с распоряжением о применении к нему взыск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 В случае принятия уполномоченным лицом решения, предусмотренного пунктом 2.3, абзацем вторым пункта 2.8 настоящего Положения, Специалист в письменной форме под роспись информирует муниципального служащего о таком решении в течение пяти рабочих дней со дня принятия решения. Если муниципальный служащий отказывается ознакомиться под роспись с данным письмом, Специалистом составляется в письменной форме акт в порядке, установленном настоящим пункт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6. Взыскания за коррупционные правонарушения применяются не позднее одного месяца со дня регистрации в администрации </w:t>
      </w:r>
      <w:r>
        <w:rPr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документов, являющихся основанием для проведения проверки, не считая следующих пери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ериода временной  нетрудоспособности муниципального служащего, пребывания его в отпуске, других случаев его отсутствия на службе по уважительным причинам, когда за муниципальным служащим сохраняется место работы (должность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рассмотрения материалов проверки комиссией  по соблюдению требований к служебному поведению муниципальных служащих и урегулированию конфликта интересов при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взыскание за коррупционное правонарушение  не может быть применено позднее шести месяцев со дня регистрации документов, являющихся основанием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7. Муниципальный служащий вправе обжаловать взыскание в порядке, предусмотренном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12;fld=134;dst=100241" TargetMode="External"/><Relationship Id="rId3" Type="http://schemas.openxmlformats.org/officeDocument/2006/relationships/hyperlink" Target="consultantplus://offline/main?base=LAW;n=113612;fld=134;dst=100241" TargetMode="External"/><Relationship Id="rId4" Type="http://schemas.openxmlformats.org/officeDocument/2006/relationships/hyperlink" Target="consultantplus://offline/main?base=LAW;n=113612;fld=134;dst=100241" TargetMode="External"/><Relationship Id="rId5" Type="http://schemas.openxmlformats.org/officeDocument/2006/relationships/hyperlink" Target="consultantplus://offline/main?base=LAW;n=113612;fld=134;dst=100241" TargetMode="External"/><Relationship Id="rId6" Type="http://schemas.openxmlformats.org/officeDocument/2006/relationships/hyperlink" Target="consultantplus://offline/main?base=LAW;n=113612;fld=134;dst=100241" TargetMode="External"/><Relationship Id="rId7" Type="http://schemas.openxmlformats.org/officeDocument/2006/relationships/hyperlink" Target="consultantplus://offline/main?base=LAW;n=113612;fld=134;dst=100241" TargetMode="External"/><Relationship Id="rId8" Type="http://schemas.openxmlformats.org/officeDocument/2006/relationships/hyperlink" Target="consultantplus://offline/main?base=LAW;n=113612;fld=134;dst=100241" TargetMode="External"/><Relationship Id="rId9" Type="http://schemas.openxmlformats.org/officeDocument/2006/relationships/hyperlink" Target="consultantplus://offline/main?base=LAW;n=113612;fld=134;dst=10024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2:00Z</dcterms:created>
  <dc:creator>Pre-installed</dc:creator>
  <dc:description/>
  <cp:keywords/>
  <dc:language>en-US</dc:language>
  <cp:lastModifiedBy>сельсовет</cp:lastModifiedBy>
  <cp:lastPrinted>2014-04-15T16:09:00Z</cp:lastPrinted>
  <dcterms:modified xsi:type="dcterms:W3CDTF">2014-04-17T09:31:00Z</dcterms:modified>
  <cp:revision>5</cp:revision>
  <dc:subject/>
  <dc:title>АДМИНИСТРАЦИЯ МАЛМЫЖСКОГО РАЙОНА</dc:title>
</cp:coreProperties>
</file>