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</w:rPr>
        <w:t>АДМИНИСТРАЦИЯ КАЛИНИН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1.2019</w:t>
        <w:tab/>
        <w:tab/>
        <w:tab/>
        <w:tab/>
        <w:tab/>
        <w:tab/>
        <w:tab/>
        <w:t xml:space="preserve">                             </w:t>
        <w:tab/>
        <w:t xml:space="preserve">           №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Об утверждении Методики прогнозирования поступлений доходов в бюджет  Калин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ConsPlusTitle"/>
        <w:widowControl/>
        <w:spacing w:before="36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от 23 июня 2016г. № 574 «Об общих требованиях к методике прогнозирования поступлений доходов в бюджеты бюджетной системы Российской Федерации»; постановлением правительства РФ от 11.04.2017 г. № 436 «О внесении изменений в постановление правительства РФ от 23.06.2016 г. № 574, администрация Калининского сельского поселения Малмыжского района Кировской области 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</w:t>
      </w:r>
      <w:r>
        <w:rPr>
          <w:rFonts w:cs="Times New Roman" w:ascii="Times New Roman" w:hAnsi="Times New Roman"/>
          <w:sz w:val="28"/>
          <w:szCs w:val="28"/>
        </w:rPr>
        <w:t xml:space="preserve"> Методику прогнозирования поступлений доходов в      бюджет  Калин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 согласно приложению.</w:t>
      </w:r>
    </w:p>
    <w:p>
      <w:pPr>
        <w:pStyle w:val="NoSpacing"/>
        <w:spacing w:lineRule="auto" w:line="24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алин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5.11.20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95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ки прогнозирования поступлений доходов в  бюджет</w:t>
      </w:r>
      <w:r>
        <w:rPr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4. </w:t>
      </w:r>
      <w:r>
        <w:rPr>
          <w:rFonts w:eastAsia="A;Arial Unicode MS"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ли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6.01.2019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Методика разработана в целях обеспечения прогнозирования доходов по основным видам налоговых и неналоговых доходов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 xml:space="preserve">поступлений доходов в бюджет Калининского  сельского поселения </w:t>
      </w:r>
      <w:r>
        <w:rPr>
          <w:color w:val="000000"/>
          <w:sz w:val="28"/>
          <w:szCs w:val="28"/>
        </w:rPr>
        <w:t xml:space="preserve"> (далее -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прогнозирования доходов являются: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) показатели прогнозов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на очередной год и на плановый период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жидаемый объем поступления налогов в текущем финансовом году;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ндексы-дефляторы изменения макроэкономических показателей, по прогнозу социально-экономического развит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 на очередной финансовый год и на плановый период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данные о недоимке по налогам на последнюю отчетную дат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данные о предоставлении налоговых льгот за год, предшествующий текущему финансовому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szCs w:val="28"/>
        </w:rPr>
      </w:pPr>
      <w:r>
        <w:rPr>
          <w:color w:val="000000"/>
          <w:sz w:val="28"/>
          <w:szCs w:val="28"/>
        </w:rPr>
        <w:t>ж) данные налоговой отчетности о налогооблагаемой базе на последнюю отчетную дату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Расчеты прогноза налоговых и неналоговых доходов на очередной финансовый год и плановый период производятся в разрезе видов доходов бюджета поселения в соответствии с бюджетной классификацией Российской Федер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необходимых исходных данных прогноз налоговых и неналоговых доходов бюджета поселения на очередной финансовый год и плановый период осуществляется исходя из оценки поступления этих доходов в текущем финансовом год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нозирование доходов бюджета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осуществляется в порядке, установленном настоящим постановлением, отдельно по каждому виду доходов.</w:t>
      </w:r>
    </w:p>
    <w:p>
      <w:pPr>
        <w:pStyle w:val="Style24"/>
        <w:shd w:fill="FFFFFF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Прогнозирование налоговых доходов</w:t>
      </w:r>
    </w:p>
    <w:p>
      <w:pPr>
        <w:pStyle w:val="Style24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. Государственная пошл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осударственная пошлина прогнозируется с учетом главы 25.3 "Государственная пошлина" Налогового кодекса Российской Федерации исходя из отчетных данных о ее поступлении за год, предшествующий текущему году, ожидаемого поступления в текущем году, динамики поступления и прогнозных сумм поступления государственной пошлины в прогнозируемом году.</w:t>
      </w:r>
      <w:r>
        <w:rPr>
          <w:sz w:val="28"/>
          <w:szCs w:val="28"/>
        </w:rPr>
        <w:t xml:space="preserve"> Прогнозируемые  доходы  подлежат  зачислению в бюджет Калининского сельского поселения  по коду бюджетной классифик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7410804020011000110 «Государственная пошлина за совершение нотариальных действий».</w:t>
      </w:r>
    </w:p>
    <w:p>
      <w:pPr>
        <w:pStyle w:val="Style24"/>
        <w:shd w:fill="FFFFFF" w:val="clear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государственной пошлины производится по следующей формуле: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Пгос = (Ф х КТ) + Д, 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с - сумма госпошлины, прогнозируемая к поступлению в бюджет сельского поселения, в прогнозируемом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- фактические поступления госпошлины в бюджет сельского поселения в отчетном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- коэффициент, характеризующий динамику поступлений в текущем году по сравнению с отчетным годом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дополнительные (+) или выпадающие (-) доходы бюджета сельского поселения по госпошлине в прогнозируемом году, связанные с изменениями налогового и бюджетного законодательства.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гнозирование неналоговых дохо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 « Прочие поступления от  использования 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КБК 97411109045100000120</w:t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казатели доходов местного бюджета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, рассчитываются  методом прямого расчета  по следующей 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Нп x К + Вп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- прогноз поступления доходов от сдачи в аренду имущества в бюдж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 - сумма начисленных платежей по арендной плате за недвижимое имущество в местный бюджет 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 - оценка выпадающих (дополнительных) доходов от сдачи в аренду имущества муниципального образования в связи с выбытием (приобретением) объектов недвижимости (продажа (передача) имущества, заключение дополнительных договоров, изменение видов целевого использования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индексации базовой ставки арендной платы за 1 кв. м не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«Прочие доходы от оказания платных услуг (работ) получателями средств бюджетов сельских поселений» КБК 97411301995100000130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оступлений доходов  от оказания  платных услуг (работ) и компенсации затрат  государства осуществляется  на основании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и  главных  администраторов  доходов бюджета  поселения  по прогнозу данных поступлений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 прогноза  поступлений  доходов  от оказания  платных услуг (работ) производится  по следующей формуле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= Кпу * Ссу +- Д где,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 – доходы от оказания платных услу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пу – количество платных услуг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 – средняя стоимость услуг;</w:t>
      </w:r>
    </w:p>
    <w:p>
      <w:pPr>
        <w:pStyle w:val="ConsPlusNormal"/>
        <w:ind w:hanging="0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– дополнительные (+) или выпадающие (-)  доходы оказываемых услуг,  связанные с прогнозируемым изменением  объема  оказываемых  услуг, изменением порядков  установления  и исчисления данных доходов, установленных  нормативными правовыми актами поселений, и иными причинами.</w:t>
      </w:r>
    </w:p>
    <w:p>
      <w:pPr>
        <w:pStyle w:val="Normal"/>
        <w:shd w:fill="FFFFFF" w:val="clear"/>
        <w:ind w:left="3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ind w:left="0" w:right="0" w:hanging="0"/>
        <w:jc w:val="both"/>
        <w:rPr>
          <w:rFonts w:eastAsia="Times New Roman"/>
          <w:color w:val="2D2D2D"/>
          <w:spacing w:val="2"/>
          <w:sz w:val="28"/>
        </w:rPr>
      </w:pPr>
      <w:r>
        <w:rPr>
          <w:sz w:val="28"/>
        </w:rPr>
        <w:t>3.3 «Прочие неналоговые доходы бюджетов сельских поселений» КБК 97411705050100000180</w:t>
      </w:r>
    </w:p>
    <w:p>
      <w:pPr>
        <w:pStyle w:val="Style25"/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rFonts w:eastAsia="Times New Roman"/>
          <w:color w:val="2D2D2D"/>
          <w:spacing w:val="2"/>
          <w:sz w:val="28"/>
        </w:rPr>
        <w:br/>
      </w:r>
      <w:r>
        <w:rPr>
          <w:rFonts w:eastAsia="Times New Roman"/>
          <w:spacing w:val="2"/>
          <w:sz w:val="28"/>
        </w:rPr>
        <w:t xml:space="preserve">    Объем поступлений по прочим неналоговым доходам на очередной финансовый год и плановый период определяется методом усреднения годовых объемов указанных доходов за три последних отчетных финансовых года и рассчитывается  методом прямого расчета  по следующей формуле:</w:t>
        <w:br/>
        <w:br/>
      </w:r>
      <w:r>
        <w:rPr>
          <w:rFonts w:eastAsia="Times New Roman"/>
          <w:spacing w:val="2"/>
          <w:sz w:val="28"/>
          <w:lang w:val="en-US" w:eastAsia="en-US"/>
        </w:rPr>
        <w:drawing>
          <wp:inline distT="0" distB="0" distL="0" distR="0">
            <wp:extent cx="142430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"/>
          <w:sz w:val="28"/>
        </w:rPr>
        <w:br/>
        <w:br/>
        <w:t>A - годовой объем фактических поступлений;</w:t>
        <w:br/>
        <w:t>Q - усредненный объем поступлений за три года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 «Доходы, поступающие в порядке возмещения расходов, понесенных в связи с эксплуатацией имущества сельских поселений» КБК 97411302065100000130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о доходам, основанием получения которых являются договоры на возмещение расходов по оплате коммунальных услуг, прогнозирование поступлений осуществляется методом прямого расчета на основании данных о текущих и планируемых платежах.</w:t>
        <w:br/>
        <w:t xml:space="preserve">За основу расчета прогнозируемых годовых начислений принимается сумма начисленных в текущем году платежей по действующим договорам на возмещение расходов по оплате коммунальных услуг. Величина годовых начислений уточняется на сумму начислений по договорам, которые предполагается заключить в планируемом периоде, а также по договорам, срок действия которых истекает в текущем финансовом году, и которые не предполагается продлевать либо заключать с другими лицами. </w:t>
        <w:br/>
        <w:t>Указанный объем рассчитывается по формуле:</w:t>
        <w:br/>
        <w:br/>
        <w:t>где Двр – прогноз поступления доходов, поступающих в порядке возмещения расходов, понесенных в связи с эксплуатацией имущества;</w:t>
        <w:br/>
        <w:t>Вi – размер годовых начислений по i-тому договору на возмещение расходов в текущем финансовом году;</w:t>
        <w:br/>
        <w:t>Вr – размер годовых начислений по r-тому договору на возмещение расходов, которые будут расторгнуты в течение текущего финансового года;</w:t>
        <w:br/>
        <w:t>Вn – размер годовых начислений по n-тому договору планируемому к заключению на возмещение расходов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3.5. «Прочие доходы от компенсации затрат бюджетов сельских поселений» КБК 97411302995100000130</w:t>
      </w:r>
    </w:p>
    <w:p>
      <w:pPr>
        <w:pStyle w:val="Style24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br/>
        <w:t>Прогнозирование доходов осуществляется методом прямого расчета исходя из прогнозируемого по состоянию на 1 января очередного финансового года объема дебиторской задолженности, подлежащей возврату в бюджет Калининского сельского поселения в очередном финансовом году.</w:t>
        <w:br/>
        <w:t>В процессе исполнения бюджета при внесении изменений в утвержденные параметры бюджета Калининского сельского поселения устанавливаются плановые назначения с учетом фактического поступления в бюджет Калининского сельского поселения прочих доходов от компенсации затрат бюджетов муниципальных районов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6. «Прочие поступления от денежных взысканий (штрафов) и иных сумм в возмещение ущерба, зачисляемые в бюджеты сельских поселений» КБК 97411690050100000140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очие поступления от денежных взысканий (штрафов) и иных сумм в возмещение ущерба, зачисляемые в бюджеты сельских поселений, относятся к непрогнозируемым доходам ввиду несистематичности их поступления.</w:t>
        <w:br/>
        <w:t>В процессе исполнения бюджета устанавливаются плановые назначения с учетом фактического поступления в бюджет доходов от штрафов, санкций, возмещения ущерба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«Невыясненные поступления, зачисляемые в бюджеты сельских поселений» КБК 97411701050100000180</w:t>
      </w:r>
    </w:p>
    <w:p>
      <w:pPr>
        <w:pStyle w:val="Style2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ыясненные поступления, зачисляемые в бюджеты сельских поселений  относятся к непрогнозируемым доходам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bCs/>
          <w:sz w:val="28"/>
          <w:szCs w:val="28"/>
        </w:rPr>
        <w:t>«Средства самообложения граждан, зачисляемые в бюджеты сельских поселений» КБК 97411714030100000180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156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Для прогноза данного вида доходов может применяться один из методов расчета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- метод прямого счета, который основывается на данных о количестве плательщиков самообложения на дату прогнозирования доходов и ставке, установленной соответствующим нормативно-правовым актом, с учетом изменений, вступающих в силу в очередном финансовом году и плановом периоде; 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 xml:space="preserve">- метод усреднения – расчет, осуществляемый на основании усреднения годовых объемов доходов не менее, чем за 3 года или весь период поступления дохода в случае если он не превышает 3 года.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2) Расчет методом прямого счета производится по формул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= Кпл × СТсо,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 – доходы от самообложения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Кпл – количество плательщиков самообложения на дату прогнозирования дохода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СТсо – установленная в поселении ставка самообложения на очередной финансовый год (плановый период).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Расчет методом усреднения производится по формул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 = Дсо(п-1) + Дсо(п-2) + Дсо(п-3) / 3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П – планируемый год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(п-1), Дсо(п-2), Дсо(п-3) – фактическое (прогнозируемое) значение годовых поступлений за три года, предшествующих планируемому.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ирование безвозмездных поступлени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br/>
        <w:t>Прогнозирование безвозмездных поступлений осуществляется на основании ожидаемого объема безвозмездных поступлений от других бюджетов бюджетной системы Российской Федерации в бюджет Калининского сельского поселения на очередной финансовый год и плановый период определяется на основании объема расходов соответствующего бюджета бюджетной системы Российской Федерации на очередной финансовый год и плановый период и прочих безвозмездных перечислений от юридических и физических лиц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WW8Num2z2">
    <w:name w:val="WW8Num2z2"/>
    <w:qFormat/>
    <w:rPr>
      <w:b/>
      <w:bCs/>
    </w:rPr>
  </w:style>
  <w:style w:type="character" w:styleId="WW8Num3z2">
    <w:name w:val="WW8Num3z2"/>
    <w:qFormat/>
    <w:rPr>
      <w:b/>
      <w:bCs/>
    </w:rPr>
  </w:style>
  <w:style w:type="character" w:styleId="WW8Num4z5">
    <w:name w:val="WW8Num4z5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sz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paragraph" w:styleId="Style24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eastAsia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30:00Z</dcterms:created>
  <dc:creator>ОПД</dc:creator>
  <dc:description/>
  <cp:keywords/>
  <dc:language>en-US</dc:language>
  <cp:lastModifiedBy>сельсовет</cp:lastModifiedBy>
  <cp:lastPrinted>2019-01-17T12:38:00Z</cp:lastPrinted>
  <dcterms:modified xsi:type="dcterms:W3CDTF">2019-01-17T09:39:00Z</dcterms:modified>
  <cp:revision>8</cp:revision>
  <dc:subject/>
  <dc:title>Утвержден</dc:title>
</cp:coreProperties>
</file>