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24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АЛИНИНСКОГО СЕЛЬСКОГО ПОСЕЛЕНИЯ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1.2019</w:t>
        <w:tab/>
        <w:tab/>
        <w:t xml:space="preserve">                              </w:t>
        <w:tab/>
        <w:tab/>
        <w:tab/>
        <w:tab/>
        <w:tab/>
        <w:tab/>
        <w:t xml:space="preserve">   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Об основных направлениях бюджетной </w:t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 xml:space="preserve">и налоговой политики муниципального образования </w:t>
      </w:r>
    </w:p>
    <w:p>
      <w:pPr>
        <w:pStyle w:val="NormalWeb"/>
        <w:spacing w:before="28" w:after="0"/>
        <w:jc w:val="center"/>
        <w:rPr/>
      </w:pPr>
      <w:r>
        <w:rPr>
          <w:b/>
          <w:bCs/>
          <w:sz w:val="28"/>
          <w:szCs w:val="28"/>
        </w:rPr>
        <w:t>Калининское</w:t>
      </w:r>
      <w:r>
        <w:rPr>
          <w:b/>
          <w:bCs/>
          <w:sz w:val="28"/>
          <w:szCs w:val="28"/>
          <w:lang w:val="de-DE"/>
        </w:rPr>
        <w:t xml:space="preserve"> сельское поселение</w:t>
      </w:r>
      <w:r>
        <w:rPr>
          <w:b/>
          <w:bCs/>
          <w:sz w:val="28"/>
          <w:szCs w:val="28"/>
        </w:rPr>
        <w:t xml:space="preserve"> Малмыжского района Кировской области</w:t>
      </w:r>
      <w:r>
        <w:rPr>
          <w:b/>
          <w:bCs/>
          <w:sz w:val="28"/>
          <w:szCs w:val="28"/>
          <w:lang w:val="de-DE"/>
        </w:rPr>
        <w:t xml:space="preserve"> для составления проекта бюджета муниципального образования </w:t>
      </w:r>
      <w:r>
        <w:rPr>
          <w:b/>
          <w:bCs/>
          <w:sz w:val="28"/>
          <w:szCs w:val="28"/>
        </w:rPr>
        <w:t>Калининское</w:t>
      </w:r>
      <w:r>
        <w:rPr>
          <w:b/>
          <w:bCs/>
          <w:sz w:val="28"/>
          <w:szCs w:val="28"/>
          <w:lang w:val="de-DE"/>
        </w:rPr>
        <w:t xml:space="preserve"> сельское поселение на 2019 год и на плановый период 2020 и 2021 годов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 Калининской сельской Думы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от 1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8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Малмыжского района Кировской области», в целях составления проекта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19 год и на плановый период 2020 и 2021 год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Калининского сельского поселения Малмыжского района Киров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добрить  основные направления бюджетной и налоговой политики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19 год и на плановый период 2020 и 2021 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6.01.2019 № 4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направления бюджетной и налоговой поли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19 год и на плановый период 2020 и 2021 г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сновные направления бюджетной 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Малмыжского района Кировской области на 2019 год и на плановый период 2020 и 2021 годов подготовлены в соответствии с требованиями статьи 172 Бюджетного кодекса Российской Федерации и реш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й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ельской Думы от 1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28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сельское поселение Малмыжского района Кировской области».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 Основ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2019-2021 годы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1. Приоритет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19-2021 годы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ероприятия, предусмотренные основными направлениям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, рассчитаны до 2021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овая политик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правлена н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улучшение качества администрирования доходных источнико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овысить уровень ответственности главных администратор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за выполнение плановых показателей поступления доход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координировать действия органа исполнительной в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с налоговыми органами, увеличения собираемости налогов на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>совершенствовать механизмы использования собственности поселений.</w:t>
      </w:r>
    </w:p>
    <w:p>
      <w:pPr>
        <w:pStyle w:val="Normal"/>
        <w:spacing w:lineRule="atLeast" w:line="100" w:before="0" w:after="0"/>
        <w:ind w:firstLine="539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1.2. Показатели прогноза социально-экономического развит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, положенные в основу формирования налоговой политик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19-2021 годы</w:t>
      </w:r>
    </w:p>
    <w:p>
      <w:pPr>
        <w:pStyle w:val="Normal"/>
        <w:spacing w:lineRule="atLeast" w:line="100" w:before="0" w:after="0"/>
        <w:ind w:firstLine="53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В основу формирования налоговой политики муниципального образования на 2019 год и среднесрочную перспективу до 2021 года положены основные показатели прогноза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19-2021 год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Основные показатели, заложенные прогнозом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17 год, были достигнуты и будут сохранены в 2018 году и на 2019-2021 годы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1.3. Основные параметры налоговых и неналоговых доходов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на 2019 год и на плановый период 2020 и 2021 годов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на 2019-2021 годы учтено внесение изменений в федеральное и областное законодательства о налогах и сборах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учтена сумма льгот по налоговым платежам, установленных Налоговым кодексом Российской Федерации, законами Кировск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й области и решениям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о расчетам главных администраторов поступления налоговых и неналоговых доходов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в 2019 году составя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4234,6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>тыс. Рубл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В 2020 году по прогнозам главных администраторов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сельское поселение поступит налоговых и неналоговых доход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4518,8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>тыс. рублей, в 2021 году 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4778,93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ты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. рублей 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федеральных налого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доходы физических лиц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 на доходы физических лиц является одним из основных налоговых источник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</w:t>
      </w:r>
    </w:p>
    <w:p>
      <w:pPr>
        <w:pStyle w:val="Normal"/>
        <w:spacing w:lineRule="atLeast" w:line="100" w:before="0" w:after="0"/>
        <w:ind w:firstLine="658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гноз поступления налога рассчитан по фонду оплаты труда каждого поселения района с применением сложившейся ставки налога за 2018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Учитывая темпы роста фонда заработной платы работников по прогнозу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19-2021 годы и вносимые изменения в федеральное законодательство, поступления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лога на доходы физических лиц на 2019-2021 годы предполагаются на 1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% выше уровня предыдущего года.</w:t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имущество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веденный анализ налоговой базы по налогу на имущество физических лиц показал огромный нереализованный потенциал в этой сфере. Переоценка инвентаризационной стоимости объектов недвижимого имущества, принадлежащего гражданам на праве собственности, дополнительных доходов в виде налога на имущество физических лиц. Данные средства планируется получить в текуще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прочих 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главой 26 части второй Налогового кодекса Российской Федерации в расчетах доходной части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Калинин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tLeast" w:line="100" w:before="0" w:after="0"/>
        <w:ind w:firstLine="72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задачи и цели по увеличению не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Источниками неналоговых доходов являются доходы от использования имущества, находящегося в муниципальной собственности, доходы от продажи материальных и нематериальных активов, доходы от оказания платных услуг казенными учреждениями и штрафные санк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hanging="36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2. Основные направления бюджетной политик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 на 2019-2021 годы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текущем и в следующем году бюджетная политика будет направлена на решение важнейших социальных задач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основу выбора основных направлений бюджетной политики положены Указы Президента Российской Федерации от 07 мая 2012 год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6 "О долгосрочной государственной экономической политик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7 "О мероприятиях по реализации государственной социальной полити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6 "О мерах по реализации демографической политики Российской Федерации"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ая цель бюджетной политики – повышение качества жизни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обеспечение сбалансированного экономического развития по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увеличение доходов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естественного прироста населения, улучшение здоровья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ля достижения описанных целей администрации поселения предстоит решить следующие зада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формирования благоприятного инвестиционного клима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социального развития сельских территор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азвитие инженерных сет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развития малого и среднего предпринимательств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- внедрение в органах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лининское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сельское поселение новых принципов и процедур управления по результатам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обеспеченности населения услугами образования, культуры, 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увеличения объемов жилищного строительства через реализацию муниципальных программ жилищного строительства террит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заработной платы работников бюджетной сфе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еализация целевых программ в отраслях бюджетной сферы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культуры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учреждений культуры. Целью таких мер должно стать доведение к 2019 году средней заработной платы работников культуры до средней заработной платы в регион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 направлением деятельности муниципальных учреждений культурно-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связей по созданию совместных мероприят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жилищно-коммунального хозяйства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и направлениями по благоустройству территории поселения планируют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ганизация уличного освещения населенных пунк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сбора, вывоза и утилизации бытовых отход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4.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благоустройства населенных пункт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Результат: повышение комфортности жилья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управ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ост численности муниципальных служащих не допускает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области обеспечения безопасности граждан, гражданской обороны и предотвращения чрезвычайных ситуаций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сфере обеспечения безопасности гражд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ключены ассигнования на содержание специалиста ВУ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Calibri"/>
      <w:color w:val="00000A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30:00Z</dcterms:created>
  <dc:creator>User</dc:creator>
  <dc:description/>
  <cp:keywords/>
  <dc:language>en-US</dc:language>
  <cp:lastModifiedBy>сельсовет</cp:lastModifiedBy>
  <cp:lastPrinted>2018-11-14T15:54:00Z</cp:lastPrinted>
  <dcterms:modified xsi:type="dcterms:W3CDTF">2019-01-18T12:17:00Z</dcterms:modified>
  <cp:revision>5</cp:revision>
  <dc:subject/>
  <dc:title/>
</cp:coreProperties>
</file>