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330" w:leader="none"/>
          <w:tab w:val="center" w:pos="4890" w:leader="none"/>
        </w:tabs>
        <w:rPr/>
      </w:pPr>
      <w:r>
        <w:rPr>
          <w:b/>
          <w:bCs/>
        </w:rPr>
        <w:t>АДМИНИСТРАЦИЯ КАЛИНИНСКОГО СЕЛЬСКОГО ПОСЕЛЕНИЯ МАЛМЫЖСКОГО РАЙОНА КИРОВ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20.06.2019                                                                                                   № 53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с. Калинино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и дополн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остановление  от 08.11.2017 № 10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 с  постановлением администрации Калининского сельского поселения Малмыжского района от 08.11.2017 № 101 «Об утверждении Положения о порядке формирования, ведения и обязательного опубликования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</w:t>
      </w:r>
      <w:r>
        <w:rPr/>
        <w:t xml:space="preserve"> </w:t>
      </w:r>
      <w:r>
        <w:rPr>
          <w:sz w:val="28"/>
          <w:szCs w:val="28"/>
        </w:rPr>
        <w:t>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их поддержки на долгосрочной основе», администрация Калининского сельского поселения Малмыжского района Кировской области  ПОСТАНОВЛЯЕТ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В постановление администрации Калининского сельского поселения от 08.11.2017 № 102 «Об утверждении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их поддержки на долгосрочной основе» внести следующие изменения и дополн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. Приложение к постановлению изложить в новой редакции, согласно приложению.</w:t>
      </w:r>
    </w:p>
    <w:p>
      <w:pPr>
        <w:pStyle w:val="Normal"/>
        <w:jc w:val="both"/>
        <w:rPr>
          <w:rFonts w:eastAsia="A;Arial Unicode MS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A;Arial Unicode MS"/>
          <w:sz w:val="28"/>
          <w:szCs w:val="28"/>
        </w:rPr>
        <w:t>2. Опубликовать настоящее постановление в Информационном бюллетене органов местного самоуправления муниципального образования Калининское сельское поселение Малмыжского района Кировской области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       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И.о главы администраци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Е.Н. Манылова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09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/>
      </w:pPr>
      <w:r>
        <w:rPr/>
        <w:t xml:space="preserve">            </w:t>
      </w:r>
    </w:p>
    <w:p>
      <w:pPr>
        <w:pStyle w:val="Normal"/>
        <w:ind w:left="10915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109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915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109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915" w:hanging="0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</w:t>
      </w:r>
    </w:p>
    <w:p>
      <w:pPr>
        <w:pStyle w:val="Normal"/>
        <w:ind w:left="10915" w:hanging="0"/>
        <w:rPr>
          <w:sz w:val="28"/>
          <w:szCs w:val="28"/>
        </w:rPr>
      </w:pPr>
      <w:r>
        <w:rPr>
          <w:sz w:val="28"/>
          <w:szCs w:val="28"/>
        </w:rPr>
        <w:t>Калининского сельского поселения</w:t>
      </w:r>
    </w:p>
    <w:p>
      <w:pPr>
        <w:pStyle w:val="Normal"/>
        <w:ind w:left="109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915" w:hanging="0"/>
        <w:rPr>
          <w:sz w:val="28"/>
          <w:szCs w:val="28"/>
        </w:rPr>
      </w:pPr>
      <w:r>
        <w:rPr>
          <w:sz w:val="28"/>
          <w:szCs w:val="28"/>
        </w:rPr>
        <w:t>от 20.06.2019 № 5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имущества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их поддержки на долгосрочной основе</w:t>
      </w:r>
    </w:p>
    <w:tbl>
      <w:tblPr>
        <w:tblW w:w="14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2908"/>
        <w:gridCol w:w="2744"/>
        <w:gridCol w:w="3079"/>
        <w:gridCol w:w="2841"/>
        <w:gridCol w:w="2122"/>
      </w:tblGrid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_GoBack"/>
            <w:bookmarkEnd w:id="0"/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а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нахождение (адрес)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изирующие (в т. ч. технические) характеристики объект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использования объекта при передаче во временное владение и (или) пользовани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в т. ч. сведения по обременению)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сельского дома культуры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Старая Коса, ул. Большая, д. 28б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янное, 1958 года постройки, 1386 кв.м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нимательская деятельность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спользуется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сельского дома культуры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Постниково, ул.  Пролетарская, д. 5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ревянное, 1960 года постройки, 144 кв.м.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нимательская деятельность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спользуется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сельского дома культуры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Старый Буртек, ул. Советская, д. 35б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ый кирпич, построено до 1917 года, 120 кв.м. 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нимательская деятельность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спользуется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ое здание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Старый Буртек ул. Советская д. 37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ый кирпич, построено до 1917 года, 116,6 кв.м.          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нимательская деятельность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спользуется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, площадью 150 кв.м., с кадастровым номером 43:17:380901:5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Старые Бакуры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абережная, д. 1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и населенных пунктов, для размещения магазин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нимательская деятельность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спользуется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___________________</w:t>
      </w:r>
    </w:p>
    <w:sectPr>
      <w:headerReference w:type="default" r:id="rId3"/>
      <w:type w:val="nextPage"/>
      <w:pgSz w:orient="landscape" w:w="16838" w:h="11906"/>
      <w:pgMar w:left="1418" w:right="539" w:gutter="0" w:header="709" w:top="76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30"/>
      <w:szCs w:val="24"/>
      <w:lang w:val="ru-RU" w:bidi="ar-SA"/>
    </w:rPr>
  </w:style>
  <w:style w:type="character" w:styleId="Style14">
    <w:name w:val="Название Знак"/>
    <w:qFormat/>
    <w:rPr>
      <w:sz w:val="28"/>
      <w:szCs w:val="24"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7:27:00Z</dcterms:created>
  <dc:creator>User</dc:creator>
  <dc:description/>
  <cp:keywords/>
  <dc:language>en-US</dc:language>
  <cp:lastModifiedBy>сельсовет</cp:lastModifiedBy>
  <cp:lastPrinted>2019-03-13T10:38:00Z</cp:lastPrinted>
  <dcterms:modified xsi:type="dcterms:W3CDTF">2019-06-20T07:39:00Z</dcterms:modified>
  <cp:revision>4</cp:revision>
  <dc:subject/>
  <dc:title>АДМИНИСТРАЦИЯ  МАЛМЫЖСКОГО  РАЙОНА</dc:title>
</cp:coreProperties>
</file>