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Times New Roman" w:ascii="Times New Roman" w:hAnsi="Times New Roman"/>
          <w:b/>
          <w:sz w:val="28"/>
          <w:szCs w:val="28"/>
        </w:rPr>
        <w:t>АДМИНИСТРАЦИЯ КАЛИНИНСКОГО СЕЛЬСКОГО ПОСЕЛЕНИЯ</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АЛМЫЖСКОГО РАЙОНА КИРОВСКОЙ ОБЛАСТИ</w:t>
      </w:r>
    </w:p>
    <w:p>
      <w:pPr>
        <w:pStyle w:val="Normal"/>
        <w:spacing w:lineRule="exact"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60"/>
        <w:rPr>
          <w:rFonts w:ascii="Times New Roman" w:hAnsi="Times New Roman" w:cs="Times New Roman"/>
          <w:b/>
          <w:b/>
          <w:sz w:val="32"/>
          <w:szCs w:val="32"/>
        </w:rPr>
      </w:pPr>
      <w:r>
        <w:rPr>
          <w:rFonts w:cs="Times New Roman" w:ascii="Times New Roman" w:hAnsi="Times New Roman"/>
          <w:sz w:val="28"/>
          <w:szCs w:val="28"/>
        </w:rPr>
        <w:t xml:space="preserve">                                              </w:t>
      </w:r>
      <w:r>
        <w:rPr>
          <w:rFonts w:cs="Times New Roman" w:ascii="Times New Roman" w:hAnsi="Times New Roman"/>
          <w:b/>
          <w:sz w:val="32"/>
          <w:szCs w:val="32"/>
        </w:rPr>
        <w:t>ПОСТАНОВЛЕНИЕ</w:t>
      </w:r>
    </w:p>
    <w:p>
      <w:pPr>
        <w:pStyle w:val="Normal"/>
        <w:spacing w:lineRule="exact" w:line="360"/>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17.06.2014                                                                                               № 57</w:t>
      </w:r>
    </w:p>
    <w:p>
      <w:pPr>
        <w:pStyle w:val="Normal"/>
        <w:jc w:val="center"/>
        <w:rPr/>
      </w:pPr>
      <w:r>
        <w:rPr>
          <w:rFonts w:cs="Times New Roman" w:ascii="Times New Roman" w:hAnsi="Times New Roman"/>
          <w:sz w:val="28"/>
          <w:szCs w:val="28"/>
        </w:rPr>
        <w:tab/>
        <w:t>с. Калинино</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 административном регламенте по осуществлению муниципального контроля  в области использования и охраны особо охраняемых природных территорий местного значения Калининского сельского поселения</w:t>
      </w:r>
    </w:p>
    <w:p>
      <w:pPr>
        <w:pStyle w:val="Normal"/>
        <w:ind w:firstLine="708"/>
        <w:jc w:val="both"/>
        <w:rPr/>
      </w:pPr>
      <w:r>
        <w:rPr>
          <w:rFonts w:cs="Times New Roman" w:ascii="Times New Roman" w:hAnsi="Times New Roman"/>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Калининского   сельского поселения  от 30.03.2012 № 40 «Об утверждении   Реестра  муниципальных услуг, выполняемых администрацией Калининского сельского поселения», администрация Калининского сельского поселения </w:t>
      </w:r>
      <w:r>
        <w:rPr>
          <w:rFonts w:cs="Times New Roman" w:ascii="Times New Roman" w:hAnsi="Times New Roman"/>
          <w:color w:val="000000"/>
          <w:sz w:val="28"/>
          <w:szCs w:val="28"/>
        </w:rPr>
        <w:t>ПОСТАНОВЛЯ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Утвердить Административный регламент по  осуществлению муниципального</w:t>
      </w:r>
      <w:r>
        <w:rPr>
          <w:rFonts w:cs="Times New Roman" w:ascii="Times New Roman" w:hAnsi="Times New Roman"/>
          <w:b/>
          <w:sz w:val="28"/>
          <w:szCs w:val="28"/>
        </w:rPr>
        <w:t xml:space="preserve"> </w:t>
      </w:r>
      <w:r>
        <w:rPr>
          <w:rFonts w:cs="Times New Roman" w:ascii="Times New Roman" w:hAnsi="Times New Roman"/>
          <w:sz w:val="28"/>
          <w:szCs w:val="28"/>
        </w:rPr>
        <w:t>контроля в области использования и охраны особо охраняемых природных территорий местного значения Калининского сельского поселения согласно приложени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ab/>
        <w:t>2.  Опубликовать постановление в Информационном бюллетене органов местного самоуправления муниципального образования Калининское сельское поселение Малмыжского района Кировской области.</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3. Постановление вступает в силу после его официального опубликова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выполнением постановления  оставляю за соб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ельского поселения    Н.П. Карадуган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 xml:space="preserve">                                                                          </w:t>
      </w:r>
      <w:r>
        <w:rPr>
          <w:rFonts w:cs="Times New Roman" w:ascii="Times New Roman" w:hAnsi="Times New Roman"/>
          <w:sz w:val="28"/>
          <w:szCs w:val="28"/>
        </w:rPr>
        <w:t>Утвержден</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Калининского сельского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_______________ № _____</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8"/>
          <w:szCs w:val="28"/>
        </w:rPr>
        <w:t xml:space="preserve">                                    </w:t>
      </w:r>
      <w:r>
        <w:rPr>
          <w:rFonts w:cs="Times New Roman" w:ascii="Times New Roman" w:hAnsi="Times New Roman"/>
          <w:b/>
          <w:sz w:val="28"/>
          <w:szCs w:val="28"/>
        </w:rPr>
        <w:t>Административный регламент</w:t>
      </w:r>
    </w:p>
    <w:p>
      <w:pPr>
        <w:pStyle w:val="Normal"/>
        <w:spacing w:lineRule="auto" w:line="240" w:before="0" w:after="0"/>
        <w:jc w:val="center"/>
        <w:rPr/>
      </w:pPr>
      <w:r>
        <w:rPr>
          <w:rFonts w:cs="Times New Roman" w:ascii="Times New Roman" w:hAnsi="Times New Roman"/>
          <w:b/>
          <w:sz w:val="28"/>
          <w:szCs w:val="28"/>
        </w:rPr>
        <w:t>по осуществлению муниципального контроля в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спользования и охраны особо охраняемы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родных территорий местного значения</w:t>
      </w:r>
    </w:p>
    <w:p>
      <w:pPr>
        <w:pStyle w:val="Normal"/>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Калининского 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1. Административный регламент определяет сроки и последовательность действий (административных процедур) исполнения </w:t>
      </w:r>
      <w:r>
        <w:rPr>
          <w:rFonts w:cs="Times New Roman" w:ascii="Times New Roman" w:hAnsi="Times New Roman"/>
          <w:color w:val="000000"/>
          <w:spacing w:val="8"/>
          <w:sz w:val="28"/>
          <w:szCs w:val="28"/>
        </w:rPr>
        <w:t xml:space="preserve">администрацией Калининского сельского поселения   </w:t>
      </w:r>
      <w:r>
        <w:rPr>
          <w:rFonts w:cs="Times New Roman" w:ascii="Times New Roman" w:hAnsi="Times New Roman"/>
          <w:sz w:val="28"/>
          <w:szCs w:val="28"/>
        </w:rPr>
        <w:t xml:space="preserve">по осуществлению муниципального контроля в области  использования и охраны  особо охраняемых природных территорий местного значения </w:t>
      </w:r>
      <w:r>
        <w:rPr>
          <w:rFonts w:cs="Times New Roman" w:ascii="Times New Roman" w:hAnsi="Times New Roman"/>
          <w:color w:val="000000"/>
          <w:spacing w:val="8"/>
          <w:sz w:val="28"/>
          <w:szCs w:val="28"/>
        </w:rPr>
        <w:t xml:space="preserve"> </w:t>
      </w:r>
      <w:r>
        <w:rPr>
          <w:rFonts w:cs="Times New Roman" w:ascii="Times New Roman" w:hAnsi="Times New Roman"/>
          <w:sz w:val="28"/>
          <w:szCs w:val="28"/>
        </w:rPr>
        <w:t>(далее - муниципальная функц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раткое наименование муниципальной функции – использование и охрана особо охраняемых природных территорий местного знач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2. Исполнение муниципальной функции осуществляется в соответствии 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дексом Российской Федерации об административных правонарушениях;</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едеральным законом от 14.03.1995 № 33-ФЗ "Об особо охраняемых природных территориях";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едеральным законом от 02.05.2006 № 59-ФЗ "О порядке рассмотрения обращений граждан Российской Федер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ировской области "Об административных правонарушениях в Киров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ом  Кировской области «Об особо охраняемых природных территориях Кировской обла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3. Исполнение настоящей муниципальной функции осуществляет администрация </w:t>
      </w:r>
      <w:r>
        <w:rPr>
          <w:rFonts w:cs="Times New Roman" w:ascii="Times New Roman" w:hAnsi="Times New Roman"/>
          <w:color w:val="000000"/>
          <w:spacing w:val="8"/>
          <w:sz w:val="28"/>
          <w:szCs w:val="28"/>
        </w:rPr>
        <w:t>Калининского</w:t>
      </w:r>
      <w:r>
        <w:rPr>
          <w:rFonts w:cs="Times New Roman" w:ascii="Times New Roman" w:hAnsi="Times New Roman"/>
          <w:sz w:val="28"/>
          <w:szCs w:val="28"/>
        </w:rPr>
        <w:t xml:space="preserve"> </w:t>
      </w:r>
      <w:r>
        <w:rPr>
          <w:rFonts w:cs="Times New Roman" w:ascii="Times New Roman" w:hAnsi="Times New Roman"/>
          <w:color w:val="000000"/>
          <w:spacing w:val="8"/>
          <w:sz w:val="28"/>
          <w:szCs w:val="28"/>
        </w:rPr>
        <w:t xml:space="preserve">сельского поселения   </w:t>
      </w:r>
      <w:r>
        <w:rPr>
          <w:rFonts w:cs="Times New Roman" w:ascii="Times New Roman" w:hAnsi="Times New Roman"/>
          <w:sz w:val="28"/>
          <w:szCs w:val="28"/>
        </w:rPr>
        <w:t>(далее - администрац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исполнении муниципальной функции Администрация  взаимодействует с органами Прокуратуры Малмыжского  района Кировской области. Процедура взаимодействия определяется в порядке, установленном действующим законодательством.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4. Исполнение муниципальной функции в части муниципального контроля в области организации и функционирования особо охраняемых природных территорий </w:t>
      </w:r>
      <w:r>
        <w:rPr>
          <w:rFonts w:cs="Times New Roman" w:ascii="Times New Roman" w:hAnsi="Times New Roman"/>
          <w:color w:val="000000"/>
          <w:spacing w:val="8"/>
          <w:sz w:val="28"/>
          <w:szCs w:val="28"/>
        </w:rPr>
        <w:t>Калининского</w:t>
      </w:r>
      <w:r>
        <w:rPr>
          <w:rFonts w:cs="Times New Roman" w:ascii="Times New Roman" w:hAnsi="Times New Roman"/>
          <w:sz w:val="28"/>
          <w:szCs w:val="28"/>
        </w:rPr>
        <w:t xml:space="preserve"> </w:t>
      </w:r>
      <w:r>
        <w:rPr>
          <w:rFonts w:cs="Times New Roman" w:ascii="Times New Roman" w:hAnsi="Times New Roman"/>
          <w:color w:val="000000"/>
          <w:spacing w:val="8"/>
          <w:sz w:val="28"/>
          <w:szCs w:val="28"/>
        </w:rPr>
        <w:t xml:space="preserve">сельского поселения   </w:t>
      </w:r>
      <w:r>
        <w:rPr>
          <w:rFonts w:cs="Times New Roman" w:ascii="Times New Roman" w:hAnsi="Times New Roman"/>
          <w:sz w:val="28"/>
          <w:szCs w:val="28"/>
        </w:rPr>
        <w:t>(далее - ООПТ) осуществляется непосредственно Администрацией  в форме проведения плановых и внеплановых контрольно-надзорных мероприятий в отношении юридических лиц и индивидуальных предпринимателей с соблюдением прав и законных интересов юридических лиц и индивидуальных предпринима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 Исполнение муниципальной функции в части осуществления муниципального  управления в области организации и функционирования особо охраняемых природных территорий </w:t>
      </w:r>
      <w:r>
        <w:rPr>
          <w:rFonts w:cs="Times New Roman" w:ascii="Times New Roman" w:hAnsi="Times New Roman"/>
          <w:color w:val="000000"/>
          <w:spacing w:val="8"/>
          <w:sz w:val="28"/>
          <w:szCs w:val="28"/>
        </w:rPr>
        <w:t>Калининского</w:t>
      </w:r>
      <w:r>
        <w:rPr>
          <w:rFonts w:cs="Times New Roman" w:ascii="Times New Roman" w:hAnsi="Times New Roman"/>
          <w:sz w:val="28"/>
          <w:szCs w:val="28"/>
        </w:rPr>
        <w:t xml:space="preserve"> </w:t>
      </w:r>
      <w:r>
        <w:rPr>
          <w:rFonts w:cs="Times New Roman" w:ascii="Times New Roman" w:hAnsi="Times New Roman"/>
          <w:color w:val="000000"/>
          <w:spacing w:val="8"/>
          <w:sz w:val="28"/>
          <w:szCs w:val="28"/>
        </w:rPr>
        <w:t xml:space="preserve">сельского поселения   </w:t>
      </w:r>
      <w:r>
        <w:rPr>
          <w:rFonts w:cs="Times New Roman" w:ascii="Times New Roman" w:hAnsi="Times New Roman"/>
          <w:sz w:val="28"/>
          <w:szCs w:val="28"/>
        </w:rPr>
        <w:t xml:space="preserve">осуществляется в форме принятия нормативных правовых актов администрации </w:t>
      </w:r>
      <w:r>
        <w:rPr>
          <w:rFonts w:cs="Times New Roman" w:ascii="Times New Roman" w:hAnsi="Times New Roman"/>
          <w:color w:val="000000"/>
          <w:spacing w:val="8"/>
          <w:sz w:val="28"/>
          <w:szCs w:val="28"/>
        </w:rPr>
        <w:t>Калининского</w:t>
      </w:r>
      <w:r>
        <w:rPr>
          <w:rFonts w:cs="Times New Roman" w:ascii="Times New Roman" w:hAnsi="Times New Roman"/>
          <w:sz w:val="28"/>
          <w:szCs w:val="28"/>
        </w:rPr>
        <w:t xml:space="preserve"> </w:t>
      </w:r>
      <w:r>
        <w:rPr>
          <w:rFonts w:cs="Times New Roman" w:ascii="Times New Roman" w:hAnsi="Times New Roman"/>
          <w:color w:val="000000"/>
          <w:spacing w:val="8"/>
          <w:sz w:val="28"/>
          <w:szCs w:val="28"/>
        </w:rPr>
        <w:t>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6. Получателями результата исполнения муниципальной функции являются органы муниципальной власти, а также юридические лица и индивидуальные предприниматели (по тексту настоящего Регламента - "Субъекты проверки"), также совместно именуемые по тексту настоящего Регламента "Получате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лица субъектов проверки имеют право выступать при осуществлении проверки следующие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уководители юридическ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полномоченный представитель юридического лица с распоряжением или приказом руковод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ндивидуальный предпринимате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полномоченный представитель индивидуального предпринима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ебования к документам, подтверждающим правовой статус представителя субъекта проверки, установлены пунктом 2.1.12 настояще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2. Требования к порядку исполнения </w:t>
      </w:r>
      <w:r>
        <w:rPr>
          <w:rFonts w:cs="Times New Roman" w:ascii="Times New Roman" w:hAnsi="Times New Roman"/>
          <w:b/>
          <w:color w:val="000000"/>
          <w:spacing w:val="8"/>
          <w:sz w:val="28"/>
          <w:szCs w:val="28"/>
        </w:rPr>
        <w:t>муниципаль</w:t>
      </w:r>
      <w:r>
        <w:rPr>
          <w:rFonts w:cs="Times New Roman" w:ascii="Times New Roman" w:hAnsi="Times New Roman"/>
          <w:b/>
          <w:sz w:val="28"/>
          <w:szCs w:val="28"/>
        </w:rPr>
        <w:t>ной функ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 Порядок информирования о правилах исполнения </w:t>
      </w:r>
      <w:r>
        <w:rPr>
          <w:rFonts w:cs="Times New Roman" w:ascii="Times New Roman" w:hAnsi="Times New Roman"/>
          <w:color w:val="000000"/>
          <w:spacing w:val="8"/>
          <w:sz w:val="28"/>
          <w:szCs w:val="28"/>
        </w:rPr>
        <w:t>муниципальн</w:t>
      </w:r>
      <w:r>
        <w:rPr>
          <w:rFonts w:cs="Times New Roman" w:ascii="Times New Roman" w:hAnsi="Times New Roman"/>
          <w:sz w:val="28"/>
          <w:szCs w:val="28"/>
        </w:rPr>
        <w:t>ой функ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1. Конечными результатами исполнения </w:t>
      </w:r>
      <w:r>
        <w:rPr>
          <w:rFonts w:cs="Times New Roman" w:ascii="Times New Roman" w:hAnsi="Times New Roman"/>
          <w:color w:val="000000"/>
          <w:spacing w:val="8"/>
          <w:sz w:val="28"/>
          <w:szCs w:val="28"/>
        </w:rPr>
        <w:t>муниципальн</w:t>
      </w:r>
      <w:r>
        <w:rPr>
          <w:rFonts w:cs="Times New Roman" w:ascii="Times New Roman" w:hAnsi="Times New Roman"/>
          <w:sz w:val="28"/>
          <w:szCs w:val="28"/>
        </w:rPr>
        <w:t xml:space="preserve">ой функции являются: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нормативные правовые акты администрации </w:t>
      </w:r>
      <w:r>
        <w:rPr>
          <w:rFonts w:cs="Times New Roman" w:ascii="Times New Roman" w:hAnsi="Times New Roman"/>
          <w:color w:val="000000"/>
          <w:spacing w:val="8"/>
          <w:sz w:val="28"/>
          <w:szCs w:val="28"/>
        </w:rPr>
        <w:t xml:space="preserve">Калининского сельского поселения   </w:t>
      </w:r>
      <w:r>
        <w:rPr>
          <w:rFonts w:cs="Times New Roman" w:ascii="Times New Roman" w:hAnsi="Times New Roman"/>
          <w:sz w:val="28"/>
          <w:szCs w:val="28"/>
        </w:rPr>
        <w:t xml:space="preserve">в области функционирования особо охраняемых природных территорий </w:t>
      </w:r>
      <w:r>
        <w:rPr>
          <w:rFonts w:cs="Times New Roman" w:ascii="Times New Roman" w:hAnsi="Times New Roman"/>
          <w:color w:val="000000"/>
          <w:spacing w:val="8"/>
          <w:sz w:val="28"/>
          <w:szCs w:val="28"/>
        </w:rPr>
        <w:t>Калининского</w:t>
      </w:r>
      <w:r>
        <w:rPr>
          <w:rFonts w:cs="Times New Roman" w:ascii="Times New Roman" w:hAnsi="Times New Roman"/>
          <w:sz w:val="28"/>
          <w:szCs w:val="28"/>
        </w:rPr>
        <w:t xml:space="preserve"> </w:t>
      </w:r>
      <w:r>
        <w:rPr>
          <w:rFonts w:cs="Times New Roman" w:ascii="Times New Roman" w:hAnsi="Times New Roman"/>
          <w:color w:val="000000"/>
          <w:spacing w:val="8"/>
          <w:sz w:val="28"/>
          <w:szCs w:val="28"/>
        </w:rPr>
        <w:t xml:space="preserve">сельского поселения   </w:t>
      </w:r>
      <w:r>
        <w:rPr>
          <w:rFonts w:cs="Times New Roman" w:ascii="Times New Roman" w:hAnsi="Times New Roman"/>
          <w:sz w:val="28"/>
          <w:szCs w:val="28"/>
        </w:rPr>
        <w:t>(далее - ООПТ), направленные на обеспечение соблюдения режима ООПТ, ее развития и устойчивого функционир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кты проверки соблюдения субъектом проверки требований в области охраны ООПТ при проведении плановых (выездных, документарных) и внеплановых (выездных, документарных) провер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предписание администрации </w:t>
      </w:r>
      <w:r>
        <w:rPr>
          <w:rFonts w:cs="Times New Roman" w:ascii="Times New Roman" w:hAnsi="Times New Roman"/>
          <w:color w:val="000000"/>
          <w:spacing w:val="8"/>
          <w:sz w:val="28"/>
          <w:szCs w:val="28"/>
        </w:rPr>
        <w:t>Калининского</w:t>
      </w:r>
      <w:r>
        <w:rPr>
          <w:rFonts w:cs="Times New Roman" w:ascii="Times New Roman" w:hAnsi="Times New Roman"/>
          <w:sz w:val="28"/>
          <w:szCs w:val="28"/>
        </w:rPr>
        <w:t xml:space="preserve"> </w:t>
      </w:r>
      <w:r>
        <w:rPr>
          <w:rFonts w:cs="Times New Roman" w:ascii="Times New Roman" w:hAnsi="Times New Roman"/>
          <w:color w:val="000000"/>
          <w:spacing w:val="8"/>
          <w:sz w:val="28"/>
          <w:szCs w:val="28"/>
        </w:rPr>
        <w:t xml:space="preserve">сельского поселения   </w:t>
      </w:r>
      <w:r>
        <w:rPr>
          <w:rFonts w:cs="Times New Roman" w:ascii="Times New Roman" w:hAnsi="Times New Roman"/>
          <w:sz w:val="28"/>
          <w:szCs w:val="28"/>
        </w:rPr>
        <w:t>об устранении выявленных нарушений с указанием сроков их устранения.</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2.1.2. Местонахождение Администрации:</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612927,  Кировская область, Малмыжский район, с. Калинино,  ул. Пролетарская, д. 51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афик работы администрации:  ПН-ПТ – с 8-00 до 16-00. Суббота, воскресенье – выходные дни</w:t>
      </w:r>
    </w:p>
    <w:p>
      <w:pPr>
        <w:pStyle w:val="Normal"/>
        <w:spacing w:lineRule="auto" w:line="240" w:before="0" w:after="0"/>
        <w:rPr/>
      </w:pPr>
      <w:r>
        <w:rPr>
          <w:rFonts w:cs="Times New Roman" w:ascii="Times New Roman" w:hAnsi="Times New Roman"/>
          <w:sz w:val="28"/>
          <w:szCs w:val="28"/>
        </w:rPr>
        <w:t xml:space="preserve">Телефон/факс: (83347) 2-61-47.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1.3. Электронный адрес для направления сообщений по вопросам исполнения муниципальной функции:  </w:t>
      </w:r>
      <w:r>
        <w:rPr>
          <w:rFonts w:cs="Times New Roman" w:ascii="Times New Roman" w:hAnsi="Times New Roman"/>
          <w:sz w:val="28"/>
          <w:szCs w:val="28"/>
          <w:lang w:val="en-US"/>
        </w:rPr>
        <w:t>kalininosp</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2.1.4. Почтовый адрес для направления документов и заявлений по вопросам исполнения муниципальной функции: администрация </w:t>
      </w:r>
      <w:r>
        <w:rPr>
          <w:rFonts w:cs="Times New Roman" w:ascii="Times New Roman" w:hAnsi="Times New Roman"/>
          <w:color w:val="000000"/>
          <w:spacing w:val="8"/>
          <w:sz w:val="28"/>
          <w:szCs w:val="28"/>
        </w:rPr>
        <w:t>Калининского</w:t>
      </w:r>
      <w:r>
        <w:rPr>
          <w:rFonts w:cs="Times New Roman" w:ascii="Times New Roman" w:hAnsi="Times New Roman"/>
          <w:sz w:val="28"/>
          <w:szCs w:val="28"/>
        </w:rPr>
        <w:t xml:space="preserve"> сельского поселения Малмыжского района Кировской области, 612927,  Кировская область, Малмыжский район, с. Калинино,  ул. Пролетарская, д. 51а.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5. Информация о порядке исполнения муниципальной функции предоставляется должностными лицами Администрации,  ответственными за выполнение действий, связанных с исполнением муниципальной фун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личном приеме или по письменным обращениям (включая обращения, направленные электронной почт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использованием средств телефонной связ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6. По справочным телефонам, указанным в пункте 2.1.2 настоящего Регламента, предоставляется следующая информация, связанная с исполнением муниципальной  функци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 входящих номерах, под которыми зарегистрирована в системе делопроизводства Администрации письменная корреспонденц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 принятом решении по конкретному обращен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орядке предоставления документов.</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7. Прием посетителей и консультирование по вопросам оказания муниципальной  функции осуществляется в часы работы Администрации должностными лицами Администраци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8. Перечень вопросов, по которым осуществляется устное консультировани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 правовых актах и их реквизитах, регулирующих вопросы осуществления муниципальной функ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 сроках исполнения муниципальной функции и осуществления административных процедур.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ные вопросы рассматриваются Администрацией на основании письменного обращ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9. Обращения заинтересованных лиц, получателей по вопросам, связанным с исполнением муниципальной функции, принимаются Администрацией в свободной форм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письменном обращении указываются: наименование Администрации, фамилия, имя, отчество  главы Администрации, наименование обратившегося или его фамилия, имя, отчество (последнее - при наличии), почтовый адрес, по которому должен быть направлен ответ, суть обращения, подпись обратившегося или его уполномоченного представителя, дата обращения, номер контактного телефон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ми представителями юридических лиц признаются их руководители, действующие на основании учредительных документов, а также лица, уполномоченные на представление интересов в Администрации соответствующей доверенность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окументом, подтверждающим полномочия представителя, действующего на основании доверенности, является оригинал доверенности, оформленной в соответствии с требованиями гражданского законодательства Российской Федерации, содержащей полномочия поверенного представлять интересы юридического лица, индивидуального предпринимателя или гражданина в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исьменному обращению, в случае необходимости в подтверждение изложенных в нем фактов, прилагаются соответствующие его содержанию документы и материалы либо их копии, заверенные руководителем и удостоверенные печатью организации (при налич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10. Обращения по вопросам исполнения муниципальной функции могут быть переданы следующими способ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чно по месту нахождения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чтовым отправлением, направленным по почтовому адресу Администрации, указанному в пункте 2.1.4 настоящего Административного регламент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11. Работа с обращением, поступившим по информационным системам общего пользования, ведется как с письменным обращением, а решение (ответ) направляется по почтовому адресу, указанному в обращении в срок, не превышающий 30 дней с момента регистрации обращения в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12. Ответы на письменные обращения должны содержать: ответы на поставленные вопросы, фамилию, инициалы и номер телефона исполнителя. Ответ подписывается   главой  Администрации или должностным лицом,  курирующим вопросы организации и функционирования особо охраняемых природных территорий Калинин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текст письменного обращения не поддается прочтению, ответ на обращение не дается, о чем в течение семи дней со дня регистрации обращения сообщается лицу, направившему обращение, если его фамилия и почтовый адрес поддаются прочтени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13. При консультировании по телефону должностные лица Администрации, ответственные за исполнение муниципальной функции, подробно и в вежливой (корректной) форме информируют позвонивших по интересующим их вопросам, в пределах своей компетенции. Продолжительность устной консультации по телефону, как правило, не должна превышать 10 мину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14. Должностные лица Администрации, оказывающие консультации, должны соблюдать правила предоставления служебной информации, ставшей им известной в связи с исполнением должностных обязанностей, не допускать передачи сведений конфиденциального характер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15. Муниципальная функция осуществляется постоянно.</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16. Перечень необходимых для исполнения муниципальной  функции документов и порядок их представления.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ходе проведения проверок уполномоченные должностные лица Администрации вправе запрашивать следующие докумен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документы, подтверждающие факт государственной регистрации субъекта провер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став (положение, учредительный договор) субъекта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говоры, лицензии, разрешения, в соответствии с которыми субъект проверки осуществляет деятельность, которая привела к нарушению требований законодательства в сфере охраны особо охраняемых природных территор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ругие документы в соответствии с предметом, целями и задачами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нные в запросе документы представляются в виде копий, заверенных печатью (при ее наличии) и соответственно подписью представителя субъекта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17. Предоставление информации и исполнение муниципальной функции осуществляется бесплатно.</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18. Перечень оснований для отказа в проведении внепланов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бращения и заявления, не позволяющие установить лицо, обратившееся в Администрацию, а также обращения и заявления, не содержащие сведений о фактах, свидетельствующих 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озникновении угрозы причинения вреда функционированию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 причинении вреда ООП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могут служить основанием для проведения внепланов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19. Оснований для приостановления исполнения муниципальной функции законодательством не предусмотрено.</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20. Требования к местам исполнения муниципальной функ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ездная проверка (как плановая, так и внеплановая) проводится по месту нахождения подконтрольного субъекта и (или) по месту фактического осуществления их деятельно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 Сроки исполнения муниципальной фун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1. Максимальный срок согласования проекта нормативного правового акта в области функционирования ООПТ - 7 рабочи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2. Срок подписания и регистрации проекта нормативного правового акта в области функционирования ООПТ - 2 рабочих д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Передача нормативного правового акта администрации Калининского сельского поселения в области функционирования ООПТ для размещения в электронных правовых базах, на официальном сайте Малмыжского  муниципального района </w:t>
      </w:r>
      <w:r>
        <w:rPr>
          <w:color w:val="666666"/>
          <w:sz w:val="28"/>
          <w:szCs w:val="28"/>
          <w:lang w:val="en-US"/>
        </w:rPr>
        <w:t>admmalm</w:t>
      </w:r>
      <w:hyperlink r:id="rId3">
        <w:r>
          <w:rPr>
            <w:rStyle w:val="InternetLink"/>
            <w:color w:val="29529F"/>
            <w:sz w:val="28"/>
            <w:szCs w:val="28"/>
            <w:u w:val="single"/>
          </w:rPr>
          <w:t>@</w:t>
        </w:r>
        <w:r>
          <w:rPr>
            <w:rStyle w:val="InternetLink"/>
            <w:color w:val="29529F"/>
            <w:sz w:val="28"/>
            <w:szCs w:val="28"/>
            <w:u w:val="single"/>
            <w:lang w:val="en-US"/>
          </w:rPr>
          <w:t>ki</w:t>
        </w:r>
        <w:r>
          <w:rPr>
            <w:rStyle w:val="InternetLink"/>
            <w:color w:val="29529F"/>
            <w:sz w:val="28"/>
            <w:szCs w:val="28"/>
            <w:u w:val="single"/>
          </w:rPr>
          <w:t>r</w:t>
        </w:r>
        <w:r>
          <w:rPr>
            <w:rStyle w:val="InternetLink"/>
            <w:color w:val="29529F"/>
            <w:sz w:val="28"/>
            <w:szCs w:val="28"/>
            <w:u w:val="single"/>
            <w:lang w:val="en-US"/>
          </w:rPr>
          <w:t>ovreg</w:t>
        </w:r>
        <w:r>
          <w:rPr>
            <w:rStyle w:val="InternetLink"/>
            <w:color w:val="29529F"/>
            <w:sz w:val="28"/>
            <w:szCs w:val="28"/>
            <w:u w:val="single"/>
          </w:rPr>
          <w:t>.ru</w:t>
        </w:r>
      </w:hyperlink>
      <w:r>
        <w:rPr>
          <w:rFonts w:cs="Times New Roman" w:ascii="Times New Roman" w:hAnsi="Times New Roman"/>
          <w:sz w:val="28"/>
          <w:szCs w:val="28"/>
        </w:rPr>
        <w:t>, осуществляется - 3 рабочих д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4. Плановые проверки не могут осуществляться в отношении одного субъекта проверки чаще 1 раза в 3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5. Срок отдельных административных процеду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5.1. Срок подготовки проекта распоряжения (в области управления ООПТ, об утверждении ежегодного плана проверок) - 3 рабочих дн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5.2. Продолжительность и максимальный срок направления в Прокуратуру Малмыжского муниципального района проекта ежегодного плана проверок - 1 сентября предшествующего году проведения плановых провер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5.3. Продолжительность и максимальный срок регистрации ответа Прокуратуры Малмыжского муниципального района, направления его главе  администрации для дачи поручений сотрудникам  администрации - 1 рабочий ден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5.4. Срок подписания и регистрации распоряжения администрации        Калининского сельского поселения   - 1 рабочий ден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5.5. Срок размещения на официальном сайте администрации Малмыжского  муниципального района в сети Интернет ежегодного плана проверок - 1 рабочий ден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5.6. Срок подготовки проекта распоряжения администрации Аджимского сельского поселения о проведении плановой (документарной, выездной) проверки - 3 рабочих дн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5.7. Срок подписания и регистрации распоряжения администрации Аджимского сельского поселения о проведении плановой (документарной, выездной) проверки - 1 рабочий д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5.8. Срок уведомления субъекта проверки о проведении плановой (документарной, выездной) проверки - не позднее чем в течение трех рабочих дней до начала ее проведения в соответствии с планом провер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5.9. Срок проведения плановой документарной проверки - 20 рабочих дн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5.10. Максимальный срок проведения плановой выездной проверки - 20 рабочих дн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5.11. Срок подготовки проекта распоряжения администрации Калининского сельского поселения о проведении внеплановой (документарной, выездной) проверки - 2 рабочих дн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5.12. Срок подписания и регистрации распоряжения администрации Калининского сельского поселения о проведении внеплановой (документарной, выездной) проверки - 1 рабочий д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5.13. Срок уведомления субъекта проверки о проведении внеплановой выездной проверки, проводимой по основаниям, предусмотренным пунктом 3.2.2.8.5 настоящего Регламента, - не менее чем за двадцать четыре часа до начала ее про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5.14. Срок проведения внеплановой документарной проверки - 20 рабочи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5.15. Срок уведомления субъекта проверки о проведении внеплановой документарной проверки - не позднее чем в течение трех рабочих дней до дня начала проведения внеплановой документар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5.16. Срок проведения внеплановой выездной проверки - 20 рабочи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5.17. Срок рассмотрения акта проверки - 5 рабочи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6. Период ожидания в очереди при подаче документов не должен превышать 45 минут; срок ожидания при получении документов не должен превышать 15 мину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7. Продолжительность приема должностным лицом при подаче документов составляет не более 20 мину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3. Другие положения, характеризующие требования к исполнению муниципальной функ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3.1. Обязанности должностных лиц Администрации при проведении проверок в соответствии с настоящим Регламент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облюдать законодательство Российской Федерации, права и законные интересы субъектов проверки, проверка которых проводитс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проводить проверку на основании распоряжения администрации Калининского сельского поселения о ее проведении в соответствии с ее назначением;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распоряжения администрации Калининского сельского поселения и, в случае проведения внеплановой выездной проверки, копии документа о согласовании проведения провер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не препятствовать руководителю, иному должностному лицу или уполномоченному представителю субъекта проверки присутствовать при проведении проверки и давать разъяснения по вопросам, относящимся к предмету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оставлять руководителю, иному должностному лицу или уполномоченному представителю субъекта проверки, присутствующим при проведении проверки, информацию и документы, относящиеся к предмету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знакомить руководителя, иное должностное лицо или уполномоченного представителя субъекта проверки с результатами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го ограничения прав и законных интересов юридических лиц, индивидуальных предпринимате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 доказывать обоснованность своих действий при их обжаловании субъектами проверки в порядке, установленном законодательством Российской Федер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соблюдать сроки проведения проверки, установленные действующим законодательством и настоящим Регламен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не требовать от субъекта проверки документов и иных сведений, представление которых не предусмотрено законода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перед началом проведения выездной проверки по просьбе руководителя, иного должностного лица или уполномоченного представителя субъекта проверки ознакомить их с положениями настояще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осуществлять запись о проведенной проверке в журнале учета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2. Требования к составлению актов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 о проведении проверки составляется непосредственно после ее завершения в двух экземплярах по форме согласно приложению 2 к Административному регламенту исполнения Администрацией муниципальной функции по осуществлению муниципального контроля в области охраны окружающей сре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если для составления указанного акта необходимо получить заключения о результатах проведенных исследований, испытаний, специальных расследований и экспертиз, этот акт составляется в срок, не превышающий 3 рабочих дней после завершения мероприятий по контрол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акте о проведении проверки указыва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дата, время, место составления акт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наименование Администраци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дата и номер распоряжения администрации Калининского сельского поселения о проведении мероприят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фамилия, имя, отчество и должность лица (лиц), проводившего проверк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наименование, в том числе фамилия, имя, отчество (при наличии), субъекта проверки, фамилия, имя, отчество и должность его представителя, присутствовавшего при проведении проверки, а также сведения о документах, подтверждающих полномочия представителя субъекта провер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дата, время, место и продолжительность проведения провер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сведения о результатах проверки, в том числе о выявленных нарушениях, об их характере и лицах, допустивших указанные наруш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 сведения об ознакомлении или об отказе в ознакомлении с актом руководителя субъекта проверки или иного лица, уполномоченного действовать от его имени, а также лиц, присутствовавших при проведении проверки, их подписи или сведения об отказе от подпис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одпись должностного лица (лиц), проводившего провер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3. Требования к распоряжениям о проведении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споряжении должны быть указаны:</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наименование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именование юридического лица или фамилия, имя, отчество индивидуального предпринимател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цели, задачи, предмет проверки и срок ее про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равовые основания проведения проверки, в том числе подлежащие проверке обязательные треб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 перечень документов, представление которых субъектом проверки необходимо для достижения целей и задач проведения проверк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8) перечень административных регламентов проведения мероприятий по контролю, административных регламентов взаимодействия;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9) даты начала и окончания проведения провер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Административные процед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исполнении муниципальной функции Администрацией осуществляются следующие административные процедуры (действ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 Муниципальное управление в области функционирования особо охраняемых природных территорий  Калининского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1. Разработка проекта нормативного правового акта администрации Калининского сельского поселения в области функционирования особо охраняемых природных территорий Калининского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2. Проект нормативного правового акта согласовывается:</w:t>
      </w:r>
    </w:p>
    <w:p>
      <w:pPr>
        <w:pStyle w:val="Normal"/>
        <w:spacing w:lineRule="auto" w:line="240" w:before="0" w:after="0"/>
        <w:jc w:val="both"/>
        <w:rPr/>
      </w:pPr>
      <w:r>
        <w:rPr>
          <w:rFonts w:cs="Times New Roman" w:ascii="Times New Roman" w:hAnsi="Times New Roman"/>
          <w:sz w:val="28"/>
          <w:szCs w:val="28"/>
        </w:rPr>
        <w:t>- заместителем главы администрации Малмыжского  муниципального района, курирующим отдел по управлению муниципальным имуществом; начальником юридического отдела  администрации Малмыжского муниципального район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3. Максимальный срок согласования проекта нормативного правового акта в области функционирования ООПТ составляет 7 рабочи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4. Проект нормативного правового акта, согласованный в порядке, предусмотренном пунктом 3.1.2. настоящего Регламента, направляется   главе администрации Калининского сельского поселения для его подписа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5. Способом фиксации результата данной административной процедуры является согласование проекта нормативного правового акта должностными лицами, указанными в пункте 3.1.2. настоящего Регламент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6. Контроль за подготовкой проекта распоряжения осуществляется   главой администрации Калининского сельского поселения при его согласован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7. Результатом административной процедуры является проект нормативного правового акта, подготовленный и согласованный в порядке, установленном настоящим Регламенто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 Муниципальный контроль в области организации и функционирования особо охраняемых природных территор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 Осуществление плановых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1. Подготовка проекта распоряжения об утверждении ежегодного плана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1.1. Юридическим фактом, являющимся основанием для подготовки проекта распоряжения об утверждении ежегодного плана проверок, является требование действующего законодательства о направлении Администрацией в срок до 1 сентября года, предшествующего году проведения плановых проверок, проекта ежегодного плана проведения плановых проверок в Прокуратуру Малмыж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1.2. Должностным лицом, ответственным за выполнение административного действия, является  глава администрации Калининского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3. Проект распоряжения об утверждении ежегодного плана проверок подготавливается  специалистом администрации  Калининского сельского поселения в одном экземпляре в соответствии с настоящим Регламен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ежегодном плане проведения плановых проверок указываются следующие свед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цель и основание проведения каждой 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дата начала и сроки проведения каждой планов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 наименование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 наименование органа муниципального контроля (надзора), с которым проверка проводится совмест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ждый лист проекта распоряжения об утверждении ежегодного плана проверок, включая приложения, на оборотной стороне визируется с указанием должности, фамилии, инициалов и даты визирования главой администрации Калининского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4. Проект распоряжения об утверждении ежегодного плана проверок оформляется на бланке установленной формы согласно Инструкции по делопроизводству в администрации Калинин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1.5. Продолжительность и максимальный срок выполнения административного действия - 3 рабочих д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1.6. Критерием принятия решения о включении субъекта проверки в ежегодный план проведения плановых проверок является истечение трех лет со д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государственной регистрации субъекта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кончания проведения последней плановой проверки субъекта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чала осуществления субъектом проверки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7. Контроль за совершением действия осуществляется  главой администрации Калининского сельского поселения в форме проверок соблюдения требований настоящего административного Регламента на оперативных совещан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1.8. Способом фиксации результата административного действия является визирование проекта распоряжения должностными лицами, указанными в пункте 3.2.1.1.3 настояще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1.9. Результатом административного действия является проект распоряжения об утверждении ежегодного плана провер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2. Согласование с Прокуратурой Малмыжского  района проекта распоряжения об утверждении ежегодного плана провер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2.1. Юридическим фактом, являющимся основанием для согласования с Прокуратурой Малмыжского  района распоряжения об утверждении ежегодного плана проверок, является наличие проекта распоряжения об утверждении ежегодного плана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2.2. Должностным лицом, ответственным за выполнение действия, является   глава администрации Калинин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2.3. Должностное лицо администрации подготавливает сопроводительное письмо для направления проекта ежегодного плана проверок в адрес Прокуратуры Малмыжского  муниципального района в целях согласования. Письмо подписывается  главой администрации Калининского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2.4. Должностное лицо администрации регистрирует подписанное  главой администрации Калининского сельского поселения сопроводительное письмо с приложением проекта ежегодного плана проверок и направляет его почтой в адрес Прокуратуры Малмыжского  района в целях согласова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2.5. Полученный из Прокуратуры Малмыжского   района ответ регистрируется в администрации Калининского сельского поселения и направляется главе администрации поселения для дачи поручений об их рассмотрении в виде резолюции, содержащей указание об исполнителях.</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2.6. В случае возвращения проекта ежегодного плана проверок для доработки, специалист администрации, указанный в пункте 3.2.1.1.3 настоящего Регламента, дорабатывает его в соответствии с замечаниями Прокуратуры Малмыжского  района и передает доработанный проект для визирования  главе администрации Калининского сельского поселения. Максимальный срок выполнения действия - 2 рабочих дн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2.7. Продолжительность и максимальный срок направления в Прокуратуру Малмыжского  района проекта ежегодного плана проверок - 31 августа года, предшествующего году проведения плановых провер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2.8. Продолжительность и максимальный срок регистрации ответа Прокуратуры Малмыжского    района, направления его  главе администрации сельского поселения для дачи поручений - 1 рабочий ден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2.9. Критерием принятия решения о согласовании с Прокуратурой    Малмыжского района  проекта распоряжения об утверждении ежегодного плана проверок является соответствие указанного проекта требованиям, предусмотренным пунктом 3.2.1.1.3 настоящего Регламент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2.10. Способом фиксации результата выполнения действия является направление сопроводительного письма с приложением проекта ежегодного плана проверок в Прокуратуру   Малмыжского район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2.11. Контроль за совершением действия осуществляется путем визирования сопроводительного письма главой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2.12. Результатом административного действия является получение ответа Прокуратуры    Малмыжского района о согласовании проекта ежегодного плана провер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3. Подписание и регистрация распоряжения администрации Калининского сельского поселения об утверждении ежегодного плана проверок, направление в Прокуратуру   Малмыж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3.1. Юридическим фактом, являющимся основанием для подписания и регистрации распоряжения об утверждении ежегодного плана проверок, является получение ответа из Прокуратуры Малмыжского  района о согласовании проекта ежегодного плана провер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3.2. После подписания главой администрации Калининского сельского поселения распоряжения об утверждении ежегодного плана проверок распоряжение, приложенные к нему сопроводительные письма о его направлении регистрируется путем присвоения номера и проставления даты его подписания. Копии распоряжения направляются лицам, ответственным за исполнение распоряжения, для размещения в сети Интернет с приложением сопроводительного письма в Прокуратуру Малмыжского район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3.3. Продолжительность и максимальный срок выполнения действия - не позднее 1 ноября  текущего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3.4. Критерием принятия решения о подписании распоряжения об утверждении ежегодного плана проверок является согласование его должностными лицами, указанными в пункте 3.2.1.1.3 настоящего Регламент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3.5. Способом фиксации результата выполнения действия является оформленное в соответствии с требованиями Инструкции по делопроизводству в администрации Калининского сельского поселения и подписанное главой администрации Калининского сельского поселения распоряжение об утверждении ежегодного плана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2.1.4. Размещение ежегодного плана проверок на официальном сайте Администрации Малмыжского  муниципального района в сети Интернет.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4.1. Юридическим фактом, являющимся основанием для размещения ежегодного плана проверок на официальном сайте Администрации Малмыжского  муниципального района в сети Интернет является подписание и регистрация распоряжения администрации Калининского сельского поселения об утверждении ежегодного плана провер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4.2. Должностным лицом, ответственным за выполнение действия, является специалист администрации Калининского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4.3. Размещение на официальном сайте Администрации Малмыжского  муниципального района в сети Интернет ежегодного плана проверок осуществляет системный администратор администрации Малмыжского муниципального района, ответственный за размещение на указанном сайте информ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4.4. Продолжительность и максимальный срок выполнения действия - 1 рабочий д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4.5. Критерием принятия решения является подписание распоряжения главой администрации Калининского сельского поселения и наличие на распоряжении регистрационного номера и даты изда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4.6. Контроль за совершением действия осуществляется    главой администрации Калининского сельского поселения путем установления появления на официальном сайте Администрации Малмыжского муниципального района в сети Интернет в разделе «Муниципальный контроль» ежегодного плана провер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1.4.7. Результатом административного действия является размещение ежегодного плана проверок на официальном сайте Администрации Малмыжского  муниципального района в сети Интернет </w:t>
      </w:r>
      <w:r>
        <w:rPr>
          <w:color w:val="666666"/>
          <w:sz w:val="28"/>
          <w:szCs w:val="28"/>
          <w:lang w:val="en-US"/>
        </w:rPr>
        <w:t>admmalm</w:t>
      </w:r>
      <w:hyperlink r:id="rId4">
        <w:r>
          <w:rPr>
            <w:rStyle w:val="InternetLink"/>
            <w:color w:val="29529F"/>
            <w:sz w:val="28"/>
            <w:szCs w:val="28"/>
            <w:u w:val="single"/>
          </w:rPr>
          <w:t>@</w:t>
        </w:r>
        <w:r>
          <w:rPr>
            <w:rStyle w:val="InternetLink"/>
            <w:color w:val="29529F"/>
            <w:sz w:val="28"/>
            <w:szCs w:val="28"/>
            <w:u w:val="single"/>
            <w:lang w:val="en-US"/>
          </w:rPr>
          <w:t>ki</w:t>
        </w:r>
        <w:r>
          <w:rPr>
            <w:rStyle w:val="InternetLink"/>
            <w:color w:val="29529F"/>
            <w:sz w:val="28"/>
            <w:szCs w:val="28"/>
            <w:u w:val="single"/>
          </w:rPr>
          <w:t>r</w:t>
        </w:r>
        <w:r>
          <w:rPr>
            <w:rStyle w:val="InternetLink"/>
            <w:color w:val="29529F"/>
            <w:sz w:val="28"/>
            <w:szCs w:val="28"/>
            <w:u w:val="single"/>
            <w:lang w:val="en-US"/>
          </w:rPr>
          <w:t>ovreg</w:t>
        </w:r>
        <w:r>
          <w:rPr>
            <w:rStyle w:val="InternetLink"/>
            <w:color w:val="29529F"/>
            <w:sz w:val="28"/>
            <w:szCs w:val="28"/>
            <w:u w:val="single"/>
          </w:rPr>
          <w:t>.ru</w:t>
        </w:r>
      </w:hyperlink>
      <w:r>
        <w:rPr>
          <w:rFonts w:cs="Times New Roman" w:ascii="Times New Roman" w:hAnsi="Times New Roman"/>
          <w:sz w:val="28"/>
          <w:szCs w:val="28"/>
        </w:rPr>
        <w:t xml:space="preserve"> в разделе «Муниципальный контрол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5. Подготовка проекта распоряжения администрации Калининского сельского поселения  о проведении плановой (документарной или выездной) проверки в соответствии с ежегодным планом провер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5.1. Юридическим фактом, являющимся основанием для подготовки проекта распоряжения администрации Калининского сельского поселения о проведении плановой документарной проверки, является наступление дня, предшествующего дате начала проведения данной проверки, предусмотренной ежегодным планом проверок, на 30 календарных дн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5.2. Юридическим фактом, являющимся основанием для подготовки проекта распоряжения администрации Калининского сельского поселения о проведении плановой выездной проверки, является наступление дня, предшествующего дате начала проведения данной проверки, предусмотренной планом проверок, на 30 календарных дней, в случае, если при документарной проверке не представляется возможны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а) удостовериться в полноте и достоверности сведений, содержащихся в имеющихся в распоряжении администрации Калининского сельского поселения документах субъекта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оценить соответствие деятельности субъекта проверки обязательным требованиям без проведения соответствующего мероприятия по контро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2.1.5.3. Должностным лицом, ответственным за выполнение действия, является   глава администрации  Калининского сельского по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5.4. Проект распоряжения о проведении плановой проверки подготавливается  должностным лицом администрации в одном экземпляр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5.5. Проект распоряжения оформляется на бланке установленной формы в соответствии с требованиями, указанными в пункте 2.3.3 настоящего Административного Регламента и в соответствии с Инструкцией по делопроизводству в администрации  Калининского селения и согласовывается с заместителем главы администрации Малмыжского муниципального района, курирующим работу отдела  по управлению муниципальным имуще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5.6. Продолжительность и максимальный срок выполнения действия - 3 рабочих д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5.7. Критерием принятия решения является включение субъекта проверки, в отношении которого будет проводиться плановая проверка, в ежегодный план проведения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5.8. Способом фиксации результата административного действия является визирование проекта распоряжения    главой администрации Калинин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5.10. Результатом административного действия является проект распоряжения о проведении плановой (документарной или выезд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6. Подписание и регистрация распоряжения администрации Калининского сельского поселения о проведении плановой (документарной, выезд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6.1. Юридическим фактом, являющимся основанием для подписания и регистрации распоряжения администрации Калининского сельского поселения о проведении плановой (документарной, выездной) проверки, является поступление   главе администрации Калининского Аджимского  сельского поселения   завизированного должностными лицами, указанными в пункте 2.3.3 настоящего Административного Регламента, проекта распоряжения о проведении планов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6.2. Должностным лицом, ответственным за выполнение действия, является   глава администрации  Калинин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2.1.6.3. Проект распоряжения о проведении плановой проверки, оформленный и завизированный в порядке, установленном пунктом 2.3.3 настоящего Регламента, направляется  на подписание главе администрации Калининского сельского поселения.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6.4. После подписания главой администрации Калининского сельского поселения распоряжения о проведении плановой проверки распоряжение регистрируется путем присвоения номера и проставления даты его подписания. Копии распоряжения направляются лицам, ответственным за исполнение распоря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6.5. Продолжительность и максимальный срок выполнения действия - 1 рабочий ден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6.6. Критерием принятия решения является соответствие проекта распоряжения о проведении плановой проверки требованиям, указанным в пункте 2.3.3 настоящего Административного Регламента, ежегодному плану проведения проверок и Инструкции по делопроизводству администрации Калининского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6.7. Контроль за совершением действия осуществляется  главой администрации Калининского сельского поселения при подписании распоряжения о проведении планов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6.8. Способом фиксации результата данного административного действия является подписание проекта распоряжения о проведении плановой проверки главой администрации Калинин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6.9. Результатом административного действия является распоряжение о проведении плановой (документарной или выезд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7. Уведомление субъекта проверки о проведении документарной 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7.1. Юридическим фактом, являющимся основанием для уведомления субъекта проверки о проведении плановой документарной проверки, является распоряжение о проведении плановой документар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7.2. Должностным лицом, ответственным за выполнение действия, является специалист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7.3.  Специалист   администрации по поручению    главы администрации сельского поселения  подготавливает письмо в адрес субъекта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7.4. К письму прилагается копия распоряжения о проведении плановой документарной проверки. Письмо подписывается   главой администрации сельского поселения и направляется проверяемому субъекту почтой заказным письмом с уведомлением о вруч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7.5. Продолжительность выполнения действия - 3 рабочих д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7.6. Критерием принятия решения является наличие распоряжения о проведении плановой документарной проверки в отношении уведомляемого субъекта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7.7. Контроль за совершением действия осуществляется путем визирования сопроводительного письма  главой администрации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7.9. Результатом административного действия является уведомление о проведении плановой документарной проверки, направленное субъекту проверки почтовым отправлением с уведомлением о вруч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8. Проведение плановой документар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8.1.Юридическим фактом, являющимся основанием для проведения плановой документарной проверки, является совокупность обстоятельств, включающая в себ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наступление срока, указанного в ежегодном плане проведения провер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распоряжение о проведении плановой документар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уведомление субъекта проверки о проведении плановой документар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1.8.2. Должностным лицом, ответственным за выполнение действия, является  специалист  администрации, уполномоченный на проведение проверки в соответствии с распоряжением главы администрации Калининского сельского поселения.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8.3. В случае если достоверность сведений, содержащихся в документах, имеющихся в распоряжении администрации Калининского сельского поселения, вызывает обоснованные сомнения либо эти сведения не позволяют оценить исполнение субъектом проверки обязательных требований, должностное лицо, указанное в пункте 3.2.1.8.2 настоящего административного Регламента, направляет в адрес субъекта проверки мотивированный запрос за подписью    главы администрации поселения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документар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8.4. Максимальный срок выполнения данного административного действия - 2 рабочих дн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8.5. В случае если в ходе плановой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надзора), информация об этом направляется субъекту проверки с требованием представить в течение 10 рабочих дней необходимые пояснения в письменной форм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8.6. Должностные лица, проводящие проверку в соответствии с распоряжением о проведении плановой документарной проверки, рассматривают все поступившие документы и материалы. Продолжительность и максимальный срок выполнения действия - 20 рабочих дн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8.7. Критерием принятия решения является наличие в Администрации сведений, содержащихся в документах субъекта проверки, об исполнении субъектом проверки обязательных требований в области функционирования ООП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1.8.8. Способом фиксации результата данного административного действия является составление акта проверк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8.9. Результатом административного действия является установление факта наличия либо отсутствия нарушений субъектом проверки требований, предъявляемых действующим законодательством к деятельности на территории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9. Уведомление субъекта проверки о проведении плановой выезд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9.1. Юридическим фактом, являющимся основанием для уведомления субъекта проверки о проведении плановой выездной проверки, является распоряжение о проведении плановой выезд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9.2. Должностным лицом, ответственным за выполнение действия, является  специалист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9.3.  Специалист  администрации по поручению    главы администрации сельского поселения готовит письмо, к которому прилагается копия распоряжения о проведении плановой выездной проверки. Письмо подписывается   главой  администрации  сельского поселения и направляется проверяемому субъекту почтой заказным письмом с уведомлением о вруч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9.4. Продолжительность выполнения действия - 3 рабочих д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9.5. Критерием принятия решения в рамках данного административного действия является наличие распоряжения о проведении плановой выездной проверки в отношении субъекта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9.6. Контроль за совершением действия осуществляется путем визирования сопроводительного письма   главой администрации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9.7. Результатом административного действия является уведомление субъекта проверки о проведении плановой выездной проверки почтовым отправлением с уведомлением о вруч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10. Проведение плановой выезд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10.1. Юридическим фактом, являющимся основанием для проведения плановой выездной проверки, является совокупность обстоятельств, включающая в себ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наступление срока, указанного в ежегодном плане проведения провер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распоряжение о проведении плановой выезд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уведомление субъекта проверки о проведении плановой выезд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2. Должностным лицом, ответственным за выполнение действия, является  специалист  администрации, уполномоченный на проведение проверки в соответствии с распоряжением об утверждении перечня должностных лиц, осуществляющих муниципальный контро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10.3. Плановая выездная проверка проводится по месту нахождения субъекта проверки и (или) по месту фактического осуществления его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10.4. Началом срока проведения выездной проверки является день прибытия должностного лица на объект хозяйственной и иной деятельности, особо охраняемую природную территори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5. Плановая выездная проверка начинается с предъявления служебного удостоверения должностными лицами  администрации, обязательного ознакомления руководителя или иного должностного или уполномоченного лица субъекта проверки с распоряжением о назначении выездной проверки и с полномочиями проводящих плановую выездную проверку лиц, а также с целями, задачами, основаниями проведения плановой выездной проверки, видами и объемом мероприятий по контролю, со сроками и с условиями ее проведения, составом экспертов, представителями экспертных организаций, привлекаемых к выездной провер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2.1.10.6. Продолжительность выполнения действия - 20 рабочих дней.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ого предложения должностного лица, осуществляющего проверку, глава  администрации, на основании распоряжения, может продлить срок проведения проверки, но не более чем на 20 рабочи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ый срок выполнения действия - 40 рабочи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10.7. Критерием принятия решения в рамках проведения плановой выездной проверки являются принимаемые субъектом проверки меры по исполнению обязательных требований действующего законодательства в области обеспечения функционирования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10.8. Способом фиксации результата плановой выездной проверки является составление акта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9. Результатом административного действия является установление факта наличия либо отсутствия нарушений субъектом проверки требований, предъявляемых действующим законодательством к деятельности, осуществляемой на территории ООП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 Составление акта планов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1. Юридическим фактом, являющимся основанием для составления акта плановой проверки, является завершение проверки (установление факта наличия или отсутствия нарушений законодательства) и (или) окончания срока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2. Должностным лицом, ответственным за составление акта проверки, является должностное лицо (должностные лица), указанные в распоряжении о проведении плановой проверки (далее - должностное лицо).</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1.10.3. В день завершения проверки должностным лицом составляется акт.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проверки, и вручается руководителю, иному уполномоченному должностному лицу субъекта проверки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4. Акт проверки должен соответствовать требованиям, установленным пунктом 2.3.2 настоящего Регламент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5. К акту прилагаются объяснения должностных лиц проверяемого субъекта и другие документы или их копии, связанные с результатами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6. Максимальный срок оформления акта проверки составляет 1 рабочий ден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7. Один экземпляр акта о проверке с копиями приложений вручается руководителю проверяемого субъекта или лицу, уполномоченному действовать от имени проверяемого субъекта, под расписку об ознакомлении либо об отказе в ознакомлении с актом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8. В случае отсутствия руководителя субъекта проверки,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должностное лицо в течение пяти рабочих дней после его составления обеспечивает направление акта проверки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9. После подписания акт плановой проверки направляется на рассмотрение  главе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10. Критерии принятия решений при составлении акта плановой проверки определяются требованиями, предъявляемыми к деятельности, осуществляемой на территории ООПТ, установленными действующим законодательством об ООП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11. Способом фиксации результата плановой выездной проверки является выявление в деятельности субъекта проверки наличия или отсутствия нарушений в области функционирования ООП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12. Контроль за составлением акта плановой проверки осуществляется главой  администрации при рассмотрении акта 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2.1.10.13. Результатом административного действия является акт плановой проверки.  </w:t>
      </w:r>
    </w:p>
    <w:p>
      <w:pPr>
        <w:pStyle w:val="Normal"/>
        <w:spacing w:lineRule="auto" w:line="240" w:before="0" w:after="0"/>
        <w:ind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 Осуществление внеплановых проверок.</w:t>
      </w:r>
    </w:p>
    <w:p>
      <w:pPr>
        <w:pStyle w:val="Normal"/>
        <w:spacing w:lineRule="auto" w:line="240" w:before="0" w:after="0"/>
        <w:ind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3.2.2.1. Подготовка проекта распоряжения о проведении внеплановой проверки.</w:t>
      </w:r>
    </w:p>
    <w:p>
      <w:pPr>
        <w:pStyle w:val="Normal"/>
        <w:spacing w:lineRule="auto" w:line="240" w:before="0" w:after="0"/>
        <w:ind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3.2.2.1.1. Юридическими фактами, являющимися основаниями для подготовки проекта распоряжения о проведении внеплановой документарной проверки, являются:</w:t>
      </w:r>
    </w:p>
    <w:p>
      <w:pPr>
        <w:pStyle w:val="Normal"/>
        <w:spacing w:lineRule="auto" w:line="240" w:before="0" w:after="0"/>
        <w:ind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истечение срока исполнения субъектом проверки ранее выданного предписания об устранении выявленного нарушения обязательных требований;</w:t>
      </w:r>
    </w:p>
    <w:p>
      <w:pPr>
        <w:pStyle w:val="Normal"/>
        <w:spacing w:lineRule="auto" w:line="240" w:before="0" w:after="0"/>
        <w:ind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2) поступление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240" w:before="0" w:after="0"/>
        <w:ind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озникновение угрозы причинения [вреда] ООПТ;</w:t>
      </w:r>
    </w:p>
    <w:p>
      <w:pPr>
        <w:pStyle w:val="Normal"/>
        <w:spacing w:lineRule="auto" w:line="240" w:before="0" w:after="0"/>
        <w:ind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причинение вреда ООПТ;</w:t>
      </w:r>
    </w:p>
    <w:p>
      <w:pPr>
        <w:pStyle w:val="Normal"/>
        <w:spacing w:lineRule="auto" w:line="240" w:before="0" w:after="0"/>
        <w:ind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риказ (распоряжение)  администрации,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uto" w:line="240" w:before="0" w:after="0"/>
        <w:ind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1.2. Должностным лицом, ответственным за выполнение действия, является специалист администрации  сельского поселения.</w:t>
      </w:r>
    </w:p>
    <w:p>
      <w:pPr>
        <w:pStyle w:val="Normal"/>
        <w:spacing w:lineRule="auto" w:line="240" w:before="0" w:after="0"/>
        <w:ind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2.1.3. Проект распоряжения о проведении внеплановой проверки подготавливается  специалистом администрации по поручению главы администрации   сельского поселения.     </w:t>
      </w:r>
    </w:p>
    <w:p>
      <w:pPr>
        <w:pStyle w:val="Normal"/>
        <w:spacing w:lineRule="auto" w:line="240" w:before="0" w:after="0"/>
        <w:ind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3.2.2.1.4. Критерием принятия решения в рамках данного административного действия является необходимость проведения проверки в соответствии с условиями, указанными в пункте 3.2.2.1.1 настоящего Регламента.</w:t>
      </w:r>
    </w:p>
    <w:p>
      <w:pPr>
        <w:pStyle w:val="Normal"/>
        <w:spacing w:lineRule="auto" w:line="240" w:before="0" w:after="0"/>
        <w:ind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3.2.2.1.5. Способом фиксации результата административного действия является визирование проекта распоряжения главы  администрации.</w:t>
      </w:r>
    </w:p>
    <w:p>
      <w:pPr>
        <w:pStyle w:val="Normal"/>
        <w:spacing w:lineRule="auto" w:line="240" w:before="0" w:after="0"/>
        <w:ind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3.2.2.1.6. Результатом данного административного действия является проект распоряжения о проведении внеплановой (документарной или выездной) проверки.</w:t>
      </w:r>
    </w:p>
    <w:p>
      <w:pPr>
        <w:pStyle w:val="Normal"/>
        <w:spacing w:lineRule="auto" w:line="240" w:before="0" w:after="0"/>
        <w:ind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3.2.2.2. Подписание и регистрация распоряжения  администрации о проведении вне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2.1. Юридическим фактом, являющимся основанием для подписания и регистрации распоряжения о проведении внеплановой проверки, является наличие проекта распоряжения о проведении 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2.2. Должностным лицом, ответственным за выполнение действия, является   специалист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2.3. Проект распоряжения о проведении внеплановой проверки, оформленный и завизированный, направляется  специалистом администрации   сельского поселения  для подписания главе администрации Калинин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2.4. После подписания распоряжения о проведении внеплановой проверки распоряжение регистрируется путем присвоения номера и проставления даты его подписания. Копии распоряжения направляются лицам, ответственным за исполнение распоря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олжительность и максимальный срок выполнения действия - 1 рабочий ден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2.5. Критерием принятия решения является соответствие проекта распоряжения о проведении внеплановой проверки требованиям, указанным в пункте 2.3.3 настоящего Административного Регламента и Инструкции по делопроизводству в администрации Калинин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2.6. Способом фиксации результата данного административного действия является подписание распоряжения о проведении внепланов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2.7. Результатом административного действия является распоряжение о проведении внеплановой (документарной или выезд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3. Уведомление субъекта проверки о проведении внеплановой документар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3.1. Юридическим фактом, являющимся основанием для уведомления субъекта проверки о проведении внеплановой документарной проверки, является распоряжение о проведении внеплановой документар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3.2. Должностным лицом, ответственным за выполнение действия, является  специалист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3.3.  специалистом    администрации по поручению главы администрации подготавливается письмо в адрес субъекта проверки. К письму прилагается копия распоряжения о проведении внеплановой документарной проверки. Письмо подписывается главой  администрации и направляется проверяемому субъекту почтой заказным письмом с уведомлением о вруч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олжительность выполнения действия - 3 рабочих д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3.4. Критерием принятия решения в рамках данного административного действия является наличие распоряжения о проведении внеплановой документарной проверки в отношении уведомляемого субъекта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3.5. Контроль за совершением действия осуществляется путем визирования сопроводительного письма председателем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3.6. Результатом административного действия является уведомление о проведении внеплановой документарной проверки, направленное субъекту проверки почтовым отправлением с уведомлением о вруч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4. Проведение внеплановой документарной проверки у субъекта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4.1. Юридическим фактом, являющимся основанием для проведения внеплановой документарной проверки, является совокупность обстоятельств, включающая в себ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распоряжение о проведении внеплановой документар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уведомление субъекта проверки о проведении внеплановой документар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4.2. Должностным лицом, ответственным за выполнение действия, является  специалист  администрации, уполномоченный на проведение проверки в соответствии с распоряжением об утверждении перечня должностных лиц, осуществляющих муниципальный контрол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4.3. Внеплановая документарная проверка проводится по месту нахождения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4.4.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субъектом проверки обязательных требований, должностное лицо, указанное в пункте 3.2.2.4.2 настоящего Административного Регламента,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документар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ый срок выполнения данного административного действия - 2 рабочих дн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4.5. В случае если в ходе внеплановой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государственного контроля (надзора), информация об этом направляется субъекту проверки с требованием представить в течение 10 рабочих дней необходимые пояснения в письменной фор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4.6. Должностные лица, проводящие проверку в соответствии с распоряжением о проведении внеплановой документарной проверки, рассматривают все поступившие документы и материал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4.7. Продолжительность и максимальный срок выполнения действия - 20 рабочих дн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4.8. Критерием принятия решения является наличие в Администрации сведений, содержащихся в документах субъекта проверки, об исполнении субъектом проверки обязательных требований в области функционирования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4.9. Способом фиксации результата данного административного действия является составление акта проверки в соответствии с пунктом 2.3.2 настоящего Регламент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4.10. Результатом административного действия является установление факта наличия либо отсутствия нарушений субъектом проверки требований, предъявляемых к осуществлению деятельности на территории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5. Уведомление субъекта проверки о проведении внеплановой выезд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5.1. Юридическим фактом, являющимся основанием для уведомления субъекта проверки о проведении внеплановой выездной проверки, является распоряжение о проведении внеплановой выезд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5.2. Должностным лицом, ответственным за выполнение действия, является  начальник отдела по управлению муниципальным имуществом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5.3.  Специалист  администрации по поручению главы администрации готовит письмо, к которому прилагается копия распоряжения о проведении внеплановой выездной проверки. Письмо подписывается главой администрации и направляется проверяемому субъекту почтой заказным письмом с уведомлением о вруч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5.4. Максимальный срок выполнения действия - не менее 3 дней до дня начала проведения внеплановой выездной проверки, указанного в распоряжении о проведении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5.5. Критерием принятия решения в рамках данного административного действия является наличие распоряжения о проведении внеплановой выездной проверки в отношении субъекта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5.6. Контроль за совершением действия осуществляется путем визирования сопроводительного письма главой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5.8. Результатом административного действия является уведомление субъекта проверки о проведении внеплановой выездной проверки почтовым отправлением с уведомлением о вручен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6. Согласование с Прокуратурой Малмыжского района возможности проведения внеплановой выезд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6.1. Юридическим фактом, являющимися основанием для начала административного действия, является поступление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никновение угрозы причинения вреда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чинение вреда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6.2. Должностным лицом, ответственным за согласование с Прокуратурой Малмыжского  района возможности проведения внеплановой выездной проверки субъекта проверки (далее - согласование), является  глава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6.3. В день подписания распоряжения о проведении внеплановой выездной проверки в целях согласования ее проведения с Прокуратурой Малмыжского  района должностное лицо осуществляет подготовку заявления о согласовании проведения внеплановой выездной проверки, в порядке, установленном приказом Генеральной Прокуратуры Российской Федерации от 27.03.2009 N 93, для чего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Прокуратуру Малмыжского  района указанное заявление (далее - заявлени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6.4. Продолжительность и максимальный срок подготовки заявления составляет 1 час.</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6.5. Критерии принятия решения определяются основаниями для необходимости получения согласования с Прокуратурой Малмыжского  района факта проведения внеплановой выездной проверки субъекта проверки, предусмотренными Федеральным законом от 26.12.2008 № 294-ФЗ и распоряжением о проведении внеплановой выезд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6.6. Контроль за согласованием с Прокуратурой Малмыжского    района  возможности проведения внеплановой выездной проверки осуществляется главой  администрации при подписании заяв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6.7. Способом фиксации результата административного действия является направление заявления на согласование в Прокуратуру Малмыжского    район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6.8. Результатом административного действия является согласование Прокуратурой Малмыжского    района возможности проведения внеплановой выездной проверки субъекта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7. Извещение Прокуратуры Малмыжского  района о проведении внеплановой выезд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7.1. Юридическим фактом, являющимся основанием для начала административного действия, является поступление в Администрацию  сведений о причинении вреда ООПТ в момент совершения таких нарушений и необходимость принятия неотложных мер.</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7.2. В случаях, указанных в пункте 3.2.2.7.1 настоящего Регламента, Администрация  вправе незамедлительно приступить к проведению внеплановой выездной проверки с извещением Прокуратуры Малмыжского    района посредством направления соответствующих документов в течение двадцати четырех часов.</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7.3. Должностным лицом, ответственным за извещение Прокуратуры Малмыжского    района о проведении внеплановой выездной проверки (далее - извещение), является   специалист администрации, ответственный за подготовку проекта распоряжения (далее - должностное лицо).</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7.4. Должностное лицо осуществляет подготовку проекта извещения, представляет его на подпись главе  администрации и направляет его в Прокуратуру Малмыжского    района в течение двадцати четырех ча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7.5. Подготовка извещения осуществляется в порядке, предусмотренном приказом Генеральной Прокуратуры РФ N 9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7.6. Критерии принятия решения определяются в соответствии с основаниями, предусмотренными действующим законодательством для проведения внеплановой выездной проверки и указанными в пункте 3.2.2.7.1 настоящего Регламента и приказом Генеральной прокуратуры N 93.</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7.7. Контроль за выполнением административного действия осуществляется главой администрации при согласовании и подписании указанного извещ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7.8. Способом фиксации административного действия является направление извещения в Прокуратуру Малмыжского  район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7.9. Результатом административного действия является согласование Прокуратурой Малмыжского    района проведения внеплановой выезд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8. Проведение внеплановой выезд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8.1. Юридическим фактом, являющимся основанием для проведения внеплановой выездной проверки, является совокупность обстоятельств, включающая в себ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аспоряжение администрации  Калининского сельского поселения    о внеплановой провер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ях, предусмотренных пунктом 3.2.2.7.1 настоящего административного Регламента решение Прокуратуры Малмыжского    района о согласовании проведения внеплановой выезд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8.2. Внеплановая выездная проверка проводится в случае, если при документарной проверке не представляется возможны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удостовериться в полноте и достоверности сведений, содержащихся в имеющихся в распоряжении администрации  Калининского сельского поселения   документах субъекта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ить соответствие деятельности субъекта проверки требованиям, предъявляемым к деятельности, осуществляемой на ООПТ, без проведения соответствующего мероприятия по контрол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8.3. Должностным лицом, ответственным за выполнение действия, является  специалист  администрации, уполномоченный на проведение проверки в соответствии с распоряжением об утверждении перечня должностных лиц, осуществляющих муниципальный контрол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8.4. О проведении внеплановой выездной проверки, за исключением внеплановой выездной проверки субъект проверки уведомляется Администрацией не менее чем за двадцать четыре часа до ее проведения любым доступным способ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8.5. В случае, если в результате деятельности субъекта проверки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субъекта проверки о начале проведения внеплановой выездной проверки не требу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8.6. Внеплановая выездная проверка проводится по месту нахождения субъекта проверки и (или) по месту фактического осуществления его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8.7. Началом срока проведения выездной проверки является день прибытия должностного лица на объект хозяйственной и иной деятельности, особо охраняемую природную территори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8.8. Внеплановая выездная проверка начинается с предъявления служебного удостоверения должностными лицами  администрации, обязательного ознакомления руководителя или иного должностного или уполномоченного лица субъекта проверки с распоряжением о назначении выездной проверки и с полномочиями проводящих внеплановую выездную проверку лиц, а также с целями, задачами, основаниями проведения внеплановой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8.9. При выявлении в ходе проверки с выездом на место достаточных данных, указывающих на наличие нарушения природоохранного законодательства, должностное лицо обязано принять меры пресечения правонарушения в рамках имеющихся полномочий, том числе возбудить дело об административном правонарушении в соответствии со ст.28.1 Кодекса Российской Федерации об административных правонарушениях от 30.12.2001 № 195-ФЗ, либо составить акт осмотра на месте в целях фиксации события правонарушения для принятия мер по завершению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8.10. Срок проведения внеплановой выездной проверки - не более 20 рабочи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8.11. Критерием принятия решения в рамках проведения плановой выездной проверки являются принимаемые субъектом проверки меры по исполнению обязательных требований действующего законодательства в области функционирования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8.12. Способом фиксации результата плановой выездной проверки является составление акта проверки в соответствии с пунктом 2.3.2 настояще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8.14. Результатом административного действия является установление факта наличия либо отсутствия нарушений субъектом проверки требований, предъявляемых к деятельности на территории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9. Составление акта вне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9.1. Юридическим фактом, являющимся основанием для составления акта внеплановой проверки, является завершение проверки (установление факта наличия или отсутствия нарушений законодательства) и (или) окончания срока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9.2. Должностным лицом, ответственным за составление акта проверки, является должностное лицо (должностные лица), указанные в распоряжении о проведении плановой проверки (далее - должностное лиц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9.3. В день завершения проверки должностным лицом составляется акт в двух экземпляр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9.4. Максимальный срок оформления акта проверки составляет 1 рабочий ден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проверки, и вручается руководителю, иному уполномоченному должностному лицу субъекта проверки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 проверки должен соответствовать требованиям, установленным пунктом 2.3.2 настояще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акту прилагаются объяснения должностных лиц проверяемого субъекта и другие документы или их копии, связанные с результатами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9.5. Один экземпляр акта о проверке с копиями приложений вручается руководителю проверяемого субъекта проверки или лицу, уполномоченному действовать от имени проверяемого субъекта проверки, под расписку об ознакомлении либо об отказе в ознакомлении с актом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9.6. В случае отсутствия руководителя субъекта проверки,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должностное лицо в течение пяти рабочих дней после его составления обеспечивает направление акта проверки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9.7. После подписания акт плановой (или) внеплановой проверки направляется на рассмотрение главе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9.8. Критерии принятия решений при составлении акта плановой проверки определяются требованиями, предъявляемыми действующим законодательством к деятельности субъектов проверки, осуществляемой на территории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9.9. Способом фиксации результата плановой выездной проверки является выявление наличия или отсутствия нарушений субъектом проверки требований, предъявляемых к деятельности, осуществляемой на ООП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9.10. Контроль за составлением акта внеплановой проверки осуществляется главой  администрации при рассмотрении акта вне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9.11. Результатом административного действия является акт вне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3. Рассмотрение акта плановой или вне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3.1. Юридическим фактом, являющимся основанием для начала данного административного действия, является поступивший для рассмотрения акт проверки, составленный в соответствии с пунктом 2.3.2 настоящего Регламент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3.2. Должностным лицом, ответственным за выполнение административного действия, является глава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3.3. Глава  администрации рассматривает акт проверки на предмет наличия или отсутствия нарушений требований, предъявляемых действующим законодательством к деятельности на территории ООПТ, а также наличия оснований для принятия Администрацией следующих реш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исание акта проверки в дел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дача предписания об устранении нарушений требований, предъявляемых действующим законодательством к деятельности на территории ООПТ.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3.5. Общий срок рассмотрения акта проверки не может превышать 5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3.6. Критерии принятия решений определяются в соответствии со следующими основаниям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для списания акта проверки в дело - отсутствие в деятельности субъекта проверки нарушений требований, предъявляемых действующим законодательством к деятельности на территории ООПТ, зафиксированное в акте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для выдачи предписания - нарушения требований, предъявляемых действующим законодательством к деятельности на территории ООП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3.7. Способом фиксации результата данного административного действия является резолюция главы  администрации на акте проверки о списании акта проверки в дело либо о выдаче субъекту проверки предписа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3.8. Контроль за выполнением данного административного действия осуществляется главой  администрации при подписании предписания об устранении выявленных нарушений требований, предъявляемых к деятельности на территории ООПТ, установленных действующим законодательство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3.9. Результатом административного действия является решение главы  администрации о списании акта проверки в дело либо предложение о выдаче предписания об устранении выявленных наруш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4. Выдача предписания об устранении нарушений требований, предъявляемых действующим законодательством к деятельности, осуществляемой на ООП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4.1. Юридическим фактом, являющимся основанием для выдачи предписания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далее - предписание), является выявление нарушения по результатам проверки, зафиксированное в акте проверк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4.2. Должностным лицом, ответственным за выдачу предписания, является   специалист  администрации, ответственный за проведение проверки, по результатам которой подготовлено предписани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4.3. Проект предписания разрабатывается и направляется на подписание  главе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4.4. Предписание направляется субъекту проверки заказным письмом с уведомлением о вручении либо вручается его уполномоченному представителю под расписк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ый срок выполнения действия не должен превышать 5 рабочи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4.5. Критерии принятия решений в рамках выполнения действия определяются в соответствии с основаниями для выдачи предписаний, предусмотренными нормативными правовыми актам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4.6. Контроль за совершением действия осуществляется главой администрации при подписании предписа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4.7. Способом фиксации результата данного административного действия является подписание предписания главой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4.8. Результатом административного действия является выдача предписания и установление срока для устранения субъектом проверки нарушений требований, предъявляемых к деятельности на территории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Ответственность должностных лиц, порядок и фор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нтроля исполнения муниципальной функ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1. Должностные лица  администрации, ответственные за выполнение действий по осуществлению муниципальной фун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глава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2. Должностные лица, исполняющие муниципальную функцию, несут ответственност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за неисполнение или ненадлежащее исполнение своих служебных обязанностей в ходе исполнения муниципальной функ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за совершение противоправных действий (бездейств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за нарушение требований настояще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3. Глава  администрации осуществляет текущий контроль за совершением действий и принятием решений должностными лицами  администрации, уполномоченными осуществлять муниципальный контроль в области функционирования особо охраняемых природных территорий Калининского сельского поселения, путем проведения проверок соблюдения ими положений настоящего Административного Регламента и иных нормативных правовых актов Российской Федерации и Кировской обла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4. Должностные лица  администрации, уполномоченные осуществлять муниципальное управление и муниципальный контроль в области функционирования особо охраняемых природных территорий Калининского сельского поселения, в случае ненадлежащего исполнения муниципальной функции, совершения противоправных действий (бездействия) при проведении проверки несут дисциплинарную ответственност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5. В случае совершения деяния, содержащего признаки состава административного правонарушения или преступления, должностные лица  администрации, уполномоченные осуществлять муниципальное управление и муниципальный контроль в области функционирования особо охраняемых природных территорий  Калининского сельского поселения, несут ответственность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Порядок обжалования действий (бездействия) должностного лица, а также принимаемых им решений при исполнении муниципальной функ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1. Действия (бездействие) должностных лиц  администрации при исполнении муниципальной функции могут быть обжалованы в досудебном (внесудебном) порядке либо в суде в соответствии с арбитражным процессуальным или гражданским процессуальным законодательством Российской Феде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2. В досудебном (внесудебном) порядке действия (бездействие) должностных лиц при исполнении муниципальной функции могут быть обжалованы, если, по мнению заявителя, указанными действиями (бездействием) нарушены его пра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3. Основанием для начала процедуры досудебного (внесудебного) обжалования является подача заявителем письменного обращения (жалобы), в том числе обращения в форме электронного документа либо обращение на личном прие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4. В письменной жалобе заявителем обязательно указываютс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 наименование  администраци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б) фамилия, имя, отче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очтовый адрес, по которому должен быть направлен отв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изложение сути жалобы (в чем заключается нарушение прав, свобод или законных интересов заявителя и его треб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личная подпись и да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5. Жалоба не подлежит рассмотрению в случа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если в письменной жалобе не указаны фамилия (наименование) заявителя, направившего жалобу, и почтовый адрес, по которому должен быть направлен отв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если жалоба содержит нецензурные либо оскорбительные выражения, угрозы имуществу, жизни, здоровью должностного лица, а также членов его семь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если текст жалобы не поддается прочт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предусмотренном подпунктом а) пункта 5.5 настоящего административного Регламента, ответ на жалобу не д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предусмотренном подпунктом б) пункта 5.5 настоящего административного Регламента, заявителю сообщается о недопустимости злоупотребления пра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предусмотренном подпунктом в) пункта 5.5 настоящего административного Регламента,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предусмотренном подпунктом г) пункта 5.5 настоящего административного Регламента,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ин и тот же государственный орган или одному и тому же должностному лицу. О данном решении сообщается заявител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Администрац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6. При рассмотрении обращения заявитель имеет право: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представлять дополнительные документы и материалы либо обращаться с просьбой об их истребован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получать письменный ответ по существу поставленных в обращении вопросов, за исключением случаев, указанных в пункте 5.5 настоящего административного Регламента, уведомление о переадресации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обращаться с заявлением о прекращении рассмотрения обращ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7. Жалоба на действия (бездействие) должностных лиц  администрации в порядке досудебного (внесудебного) обжалования подается главе администрации Аджимского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8. Письменная жалоба, поступившая в Администрацию, рассматривается в течение 30 дней со дня регистрации жалобы.</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исключительных случаях глава администрации вправе продлить срок рассмотрения жалобы не более чем на 30 дней, уведомив о продлении срока ее рассмотрения заявителя, направившего жалобу.</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9. Личный прием граждан и представителей организаций, обращающихся к главе администрации (далее - личный прием), осуществляется по предварительной записи. Организация личного приема осуществляется в порядке, установленном статьей 13 Федерального закона от 02.05.2006 N 59-ФЗ "О порядке рассмотрения обращений граждан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решения вопроса о личном приеме принимаются заявления граждан и представителей организаций, которые должны быть аргументированными, содержать подробную информацию о причинах, побудивших гражданина лично обратиться, а также о том, куда еще гражданин или представитель организации обращались за решением данного вопрос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10. По результатам рассмотрения обращения (жалобы) глава администрации  принимает решение об удовлетворении или об отказе в удовлетворении требований, изложенных в обращении, о чем заявитель информируется в письменной форме (дается ответ по существу постановленных вопросов в обращ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1. Действия по реализации решения об удовлетворении жалобы должны быть совершены в течение 10 дней со дня принятия такого реш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12. Граждане вправе обжаловать действия (бездействие) и решения должностных лиц  администрации, осуществляемые (принятые) в ходе выполнения настоящего Административного Регламента, в судебном порядке в течение трех месяцев со дня, когда им стало известно о нарушении их прав и свобод соответствующими действиями (бездействием) или решениями, в районный суд по месту своего жительства или по месту нахождения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3. Юридические лица и индивидуальные предприниматели вправе обжаловать действия (бездействие) и решения должностных лиц  администрации, осуществляемые (принятые) в ходе выполнения настоящего Административного Регламента, в судебном порядке в течение трех месяцев со дня, когда им стало известно о нарушении их прав и законных интересов соответствующими действиями (бездействием) или решениями, в Арбитражный суд Киров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sectPr>
      <w:headerReference w:type="default" r:id="rId5"/>
      <w:footerReference w:type="default" r:id="rId6"/>
      <w:type w:val="nextPage"/>
      <w:pgSz w:w="11906" w:h="16838"/>
      <w:pgMar w:left="153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40"/>
      <w:szCs w:val="20"/>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5AC9BFF9AD8A11D4DE8C38E74DDBD1C1EA0B19C366E5D0E256D8145F7D8D75g3IBF" TargetMode="External"/><Relationship Id="rId3" Type="http://schemas.openxmlformats.org/officeDocument/2006/relationships/hyperlink" Target="mailto:kumi2007@rambler.ru" TargetMode="External"/><Relationship Id="rId4" Type="http://schemas.openxmlformats.org/officeDocument/2006/relationships/hyperlink" Target="mailto:kumi2007@rambler.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1:06:00Z</dcterms:created>
  <dc:creator>user</dc:creator>
  <dc:description/>
  <cp:keywords/>
  <dc:language>en-US</dc:language>
  <cp:lastModifiedBy>сельсовет</cp:lastModifiedBy>
  <cp:lastPrinted>2013-09-09T09:28:00Z</cp:lastPrinted>
  <dcterms:modified xsi:type="dcterms:W3CDTF">2014-06-17T11:50:00Z</dcterms:modified>
  <cp:revision>5</cp:revision>
  <dc:subject/>
  <dc:title>Административный регламент</dc:title>
</cp:coreProperties>
</file>