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КАЛИНИНСКОГО СЕЛЬСКОГО ПОСЕЛЕНИЯ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1.2014                                                                            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 Кали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 по очистке кровель жилых и не жилых строений от снега и наледи в зимний период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В соответствии с пунктом 19 части 1 статьи 14 Федерального закона от 06.10.2003 № 131-ФЗ «Об общих принципах организации местного самоуправления в РФ», Уставом муниципального образования Калининское сельское поселение  и Правилами благоустройства, озеленения и </w:t>
      </w:r>
      <w:r>
        <w:rPr>
          <w:color w:val="000000"/>
          <w:sz w:val="28"/>
          <w:szCs w:val="28"/>
        </w:rPr>
        <w:t xml:space="preserve">санитарного содержания территорий населенных пунктов Калининского сельского поселения Малмыжского района </w:t>
      </w:r>
      <w:r>
        <w:rPr>
          <w:color w:val="000000"/>
          <w:spacing w:val="7"/>
          <w:sz w:val="28"/>
          <w:szCs w:val="28"/>
        </w:rPr>
        <w:t xml:space="preserve">Кировской области, утвержденных решением </w:t>
      </w:r>
      <w:r>
        <w:rPr>
          <w:color w:val="000000"/>
          <w:spacing w:val="6"/>
          <w:sz w:val="28"/>
          <w:szCs w:val="28"/>
        </w:rPr>
        <w:t xml:space="preserve">Калининской сельской Думы от 10.12.2008 № 63, </w:t>
      </w:r>
      <w:r>
        <w:rPr>
          <w:color w:val="000000"/>
          <w:sz w:val="28"/>
          <w:szCs w:val="28"/>
        </w:rPr>
        <w:t>администрация Калининского сельского поселения ПОСТАНОВЛЯЕТ: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Обеспечить ежедневный контроль за содержанием и своевременной  очисткой  кровель и козырьков жилых домов, учреждений и организаций, расположенных на территории</w:t>
      </w:r>
      <w:r>
        <w:rPr/>
        <w:t xml:space="preserve">  </w:t>
      </w:r>
      <w:r>
        <w:rPr>
          <w:sz w:val="28"/>
          <w:szCs w:val="28"/>
        </w:rPr>
        <w:t>Калин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комендовать собственникам и арендаторам зданий и сооружений, под личным контролем в рамках своих полномочий, принять меры по  очистке   от   снега, наледи и сосулек кровель зданий и сооружений бюджетных учреждений, организаций всех форм собственности, жилых домов, зданий массового пребывания людей, расположенных на территории Калин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ринимать меры, обеспечивающие полную сохранность деревьев, кустарников, воздушных линий уличного электроосвещения, дорожных знаков, линий связи, при сбрасывании  снега с крыш.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4. Принимать необходимые меры по ограждению опасных зон, а также предусмотреть размещение предупреждающей информации о необходимости соблюдения мер предосторож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публиковать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Е.Н. Маны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4:28:00Z</dcterms:created>
  <dc:creator>uzer</dc:creator>
  <dc:description/>
  <cp:keywords/>
  <dc:language>en-US</dc:language>
  <cp:lastModifiedBy>uzer</cp:lastModifiedBy>
  <cp:lastPrinted>2014-01-22T07:40:00Z</cp:lastPrinted>
  <dcterms:modified xsi:type="dcterms:W3CDTF">2014-01-22T04:40:00Z</dcterms:modified>
  <cp:revision>1</cp:revision>
  <dc:subject/>
  <dc:title>АДМИНИСТРАЦИЯ  КАЛИНИНСКОГО СЕЛЬСКОГО ПОСЕЛЕНИЯ           </dc:title>
</cp:coreProperties>
</file>