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20</w:t>
        <w:tab/>
        <w:tab/>
        <w:tab/>
        <w:tab/>
        <w:tab/>
        <w:tab/>
        <w:tab/>
        <w:t xml:space="preserve">                                       № 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Об утверждении Методики прогнозирования поступлений доходов в бюджет  Калин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ConsPlusTitle"/>
        <w:widowControl/>
        <w:spacing w:before="36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 июня 2016г. № 574 «Об общих требованиях к методике прогнозирования поступлений доходов в бюджеты бюджетной системы Российской Федерации»; постановлением правительства РФ от 11.04.2017 г. № 436 «О внесении изменений в постановление правительства РФ от 23.06.2016 г. № 574, администрация Калининского сельского поселения Малмыжского района Кировской области 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прогнозирования поступлений доходов в      бюджет 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6.01.20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3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и прогнозирования поступлений доходов в  бюджет Калининского сельского поселения</w:t>
      </w:r>
      <w:r>
        <w:rPr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ли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2.06.2020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разработана в целях обеспечения прогнозирования доходов по основным видам налоговых и неналоговых доходов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поступлений доходов в бюджет Калининского  сельского поселения </w:t>
      </w:r>
      <w:r>
        <w:rPr>
          <w:color w:val="000000"/>
          <w:sz w:val="28"/>
          <w:szCs w:val="28"/>
        </w:rPr>
        <w:t xml:space="preserve"> (далее 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гнозирования доходов являются: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 показатели прогнозов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на очередно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жидаемый объем поступления налогов в текущем финансовом году;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ндексы-дефляторы изменения макроэкономических показателей, по прогнозу социально-экономического развития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 на очередной финансовый год и на плановый период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анные о недоимке по налогам на последнюю отчетную дат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Расчеты прогноза налоговых и неналоговых доходов на очередной финансовый год и плановый период производятся в разрезе видов доходов бюджета поселения в соответствии с бюджетной классификацией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нозирование доходов бюджета </w:t>
      </w:r>
      <w:r>
        <w:rPr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 осуществляется в порядке, установленном настоящим постановлением, отдельно по каждому виду доход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рогнозирование налоговых доходов</w:t>
      </w:r>
    </w:p>
    <w:p>
      <w:pPr>
        <w:pStyle w:val="Style24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. Государственная пошл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  <w:r>
        <w:rPr>
          <w:sz w:val="28"/>
          <w:szCs w:val="28"/>
        </w:rPr>
        <w:t xml:space="preserve"> Прогнозируемые  доходы  подлежат  зачислению в бюджет Калининского сельского поселения  по коду бюджетной классифик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7410804020011000110 «Государственная пошлина за совершение нотариальных действий».</w:t>
      </w:r>
    </w:p>
    <w:p>
      <w:pPr>
        <w:pStyle w:val="Style24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гос = (Ф х КТ) + Д, 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Style2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гнозирование неналоговых до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 « Прочие поступления от  использования 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КБК 97411109045100000120</w:t>
      </w:r>
    </w:p>
    <w:p>
      <w:pPr>
        <w:pStyle w:val="Style24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ов местного бюджета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, рассчитываются  методом прямого расчета  по следующей 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Нп x К + Вп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- прогноз поступления доходов от сдачи в аренду имущества в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сумма начисленных платежей по арендной плате за недвижимое имущество в местный бюджет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 - оценка выпадающих (дополнительных) доходов от сдачи в аренду имущества муниципального образования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 базовой ставки арендной платы за 1 кв. м не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«Прочие доходы от оказания платных услуг (работ) получателями средств бюджетов сельских поселений» КБК 97411301995100000130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ступлений доходов  от оказания  платных услуг (работ) и компенсации затрат  государства осуществляется  на основании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и  главных  администраторов  доходов бюджета  поселения  по прогнозу данных поступлений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 прогноза  поступлений  доходов  от оказания  платных услуг (работ) производится  по следующей формуле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= Кпу * Ссу +- Д где,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 – доходы от оказания платных услу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у – количество платных услуг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 – средняя стоимость услуг;</w:t>
      </w:r>
    </w:p>
    <w:p>
      <w:pPr>
        <w:pStyle w:val="ConsPlusNormal"/>
        <w:ind w:hanging="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– дополнительные (+) или выпадающие (-)  доходы оказываемых услуг,  связанные с прогнозируемым изменением  объема  оказываемых  услуг, изменением порядков  установления  и исчисления данных доходов, установленных  нормативными правовыми актами поселений, и иными причинами.</w:t>
      </w:r>
    </w:p>
    <w:p>
      <w:pPr>
        <w:pStyle w:val="Normal"/>
        <w:shd w:fill="FFFFFF" w:val="clear"/>
        <w:ind w:left="3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ind w:left="0" w:right="0" w:hanging="0"/>
        <w:jc w:val="both"/>
        <w:rPr>
          <w:rFonts w:eastAsia="Times New Roman"/>
          <w:color w:val="2D2D2D"/>
          <w:spacing w:val="2"/>
          <w:sz w:val="28"/>
        </w:rPr>
      </w:pPr>
      <w:r>
        <w:rPr>
          <w:sz w:val="28"/>
        </w:rPr>
        <w:t>3.3 «Прочие неналоговые доходы бюджетов сельских поселений» КБК 97411705050100000150</w:t>
      </w:r>
    </w:p>
    <w:p>
      <w:pPr>
        <w:pStyle w:val="Style25"/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rFonts w:eastAsia="Times New Roman"/>
          <w:color w:val="2D2D2D"/>
          <w:spacing w:val="2"/>
          <w:sz w:val="28"/>
        </w:rPr>
        <w:br/>
      </w:r>
      <w:r>
        <w:rPr>
          <w:rFonts w:eastAsia="Times New Roman"/>
          <w:spacing w:val="2"/>
          <w:sz w:val="28"/>
        </w:rPr>
        <w:t xml:space="preserve">    Объем поступлений по прочим неналоговым доходам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 методом прямого расчета  по следующей формуле:</w:t>
        <w:br/>
        <w:br/>
      </w:r>
      <w:r>
        <w:rPr>
          <w:rFonts w:eastAsia="Times New Roman"/>
          <w:spacing w:val="2"/>
          <w:sz w:val="28"/>
          <w:lang w:val="en-US" w:eastAsia="en-US"/>
        </w:rPr>
        <w:drawing>
          <wp:inline distT="0" distB="0" distL="0" distR="0">
            <wp:extent cx="142430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</w:rPr>
        <w:br/>
        <w:br/>
        <w:t>A - годовой объем фактических поступлений;</w:t>
        <w:br/>
        <w:t>Q - усредненный объем поступлений за три год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«Доходы, поступающие в порядке возмещения расходов, понесенных в связи с эксплуатацией имущества сельских поселений» КБК 9741130206510000013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о доходам, основанием получения которых являются договоры на возмещение расходов по оплате коммунальных услуг, прогнозирование поступлений осуществляется методом прямого расчета на основании данных о текущих и планируемых платежах.</w:t>
        <w:br/>
        <w:t xml:space="preserve">За основу расчета прогнозируемых годовых начислений принимается сумма начисленных в текущем году платежей по действующим договорам на возмещение расходов по оплате коммунальных услуг. Величина годовых начислений уточняется на сумму начислений по договорам, которые предполагается заключить в планируемом периоде, а также по договорам, срок действия которых истекает в текущем финансовом году, и которые не предполагается продлевать либо заключать с другими лицами. </w:t>
        <w:br/>
        <w:t>Указанный объем рассчитывается по формуле:</w:t>
        <w:br/>
        <w:br/>
        <w:t>где Двр – прогноз поступления доходов, поступающих в порядке возмещения расходов, понесенных в связи с эксплуатацией имущества;</w:t>
        <w:br/>
        <w:t>Вi – размер годовых начислений по i-тому договору на возмещение расходов в текущем финансовом году;</w:t>
        <w:br/>
        <w:t>Вr – размер годовых начислений по r-тому договору на возмещение расходов, которые будут расторгнуты в течение текущего финансового года;</w:t>
        <w:br/>
        <w:t>Вn – размер годовых начислений по n-тому договору планируемому к заключению на возмещение расходов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3.5. «Прочие доходы от компенсации затрат бюджетов сельских поселений» КБК 97411302995100000130</w:t>
      </w:r>
    </w:p>
    <w:p>
      <w:pPr>
        <w:pStyle w:val="Style2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br/>
        <w:t>Прогнозирование доходов осуществляется методом прямого расчета исходя из прогнозируемого по состоянию на 1 января очередного финансового года объема дебиторской задолженности, подлежащей возврату в бюджет Калининского сельского поселения в очередном финансовом году.</w:t>
        <w:br/>
        <w:t>В процессе исполнения бюджета при внесении изменений в утвержденные параметры бюджета Калининского сельского поселения устанавливаются плановые назначения с учетом фактического поступления в бюджет Калининского сельского поселения прочих доходов от компенсации затрат бюджетов муниципальных районов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. «Прочие поступления от денежных взысканий (штрафов) и иных сумм в возмещение ущерба, зачисляемые в бюджеты сельских поселений» КБК 97411690050100000140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чие поступления от денежных взысканий (штрафов) и иных сумм в возмещение ущерба, зачисляемые в бюджеты сельских поселений, относятся к непрогнозируемым доходам ввиду несистематичности их поступления.</w:t>
        <w:br/>
        <w:t>В процессе исполнения бюджета устанавливаются плановые назначения с учетом фактического поступления в бюджет доходов от штрафов, санкций, возмещения ущерб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Невыясненные поступления, зачисляемые в бюджеты сельских поселений» КБК 97411701050100000180</w:t>
      </w:r>
    </w:p>
    <w:p>
      <w:pPr>
        <w:pStyle w:val="Style24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ясненные поступления, зачисляемые в бюджеты сельских поселений  относятся к непрогнозируемым дохода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bCs/>
          <w:sz w:val="28"/>
          <w:szCs w:val="28"/>
        </w:rPr>
        <w:t>«Средства самообложения граждан, зачисляемые в бюджеты сельских поселений» КБК 97411714030100000150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56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Для прогноза данного вида доходов может применяться один из методов расчета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- метод прямого счета, который основывается на данных о количестве плательщиков самообложения на дату прогнозирования доходов и ставке, установленной соответствующим нормативно-правовым актом, с учетом изменений, вступающих в силу в очередном финансовом году и плановом периоде; 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 xml:space="preserve">- метод усреднения – расчет, осуществляемый на основании усреднения годовых объемов доходов не менее, чем за 3 года или весь период поступления дохода в случае если он не превышает 3 года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2) Расчет методом прямого счета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= Кпл × СТсо,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– доходы от самообложения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Кпл – количество плательщиков самообложения на дату прогнозирования дохода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СТсо – установленная в поселении ставка самообложения на очередной финансовый год (плановый период).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Расчет методом усреднения производится по формул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 = Дсо(п-1) + Дсо(п-2) + Дсо(п-3) / 3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П – планируемый год;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Дсо(п-1), Дсо(п-2), Дсо(п-3) – фактическое (прогнозируемое) значение годовых поступлений за три года, предшествующих планируемому.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ирование безвозмездных поступлен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br/>
        <w:t>Прогнозирование безвозмездных поступлений осуществляется на основании ожидаемого объема безвозмездных поступлений от других бюджетов бюджетной системы Российской Федерации в бюджет Калининского сельского поселения на очередной финансовый год и плановый период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 и прочих безвозмездных перечислений от юридических и физических лиц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2z2">
    <w:name w:val="WW8Num2z2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8Num4z5">
    <w:name w:val="WW8Num4z5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2:00Z</dcterms:created>
  <dc:creator>ОПД</dc:creator>
  <dc:description/>
  <cp:keywords/>
  <dc:language>en-US</dc:language>
  <cp:lastModifiedBy>сельсовет</cp:lastModifiedBy>
  <cp:lastPrinted>2020-06-09T15:18:00Z</cp:lastPrinted>
  <dcterms:modified xsi:type="dcterms:W3CDTF">2020-06-09T12:18:00Z</dcterms:modified>
  <cp:revision>3</cp:revision>
  <dc:subject/>
  <dc:title>Утвержден</dc:title>
</cp:coreProperties>
</file>