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16.07.2012                                                                                            № 78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и осуществлении первичного воинского учета граждан на территории Калинин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Конституцией Российской Федерации, федеральными законами 1996 г. № 61-ФЗ «Об обороне», 1997 г. № 31-ФЗ «О мобилизационной подготовке и мобилизации в Российской Федерации», 1998 г. № 53-ФЗ «О воинской обязанности и военной службе»,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», Устава Калининского сельского поселения администрация Калининского сельского поселения ПОСТАНОВЛЯЕТ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«Об организации и осуществлении первичного воинского учета граждан на территории Калининского сельского поселения Малмыжского района Кировской области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должностные обязанности специалиста по учету военнообязанных. 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бязанности по организации и осуществлению первичного воинского учета на территории Калининского сельского поселения возложить на специалиста по учету военнообязанных Новикову Надежду Ивано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алининского сельского поселения от 16.07.2012 № 7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организации и осуществлении первичного воинского учета граждан на территории Калининского сельского поселения Малмыжского района Кир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 Специалист по учету военнообязанных администрации Калининского  сельского поселения (далее – СПУВ) является официальным представителем администрации органа местного само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 СПУВ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 г. № 31- 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 постановлением Правительства Российской Федерации от 27.11.2006 г. №719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Уставом органа местного самоуправления, а также настоящим По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ложение о ВУС утверждается руководителем органа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ОСНОВНЫЕ ЗАДАЧ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 Основными задачами СУВ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льное оформление сведений воинского учета о гражданах, состоящих на воинском уче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ФУН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еспечивать выполнение функций, возложенных на администрацию в повседневной деятельности по первичному воинскому учету и бронированию, граждан, пребывающих в запасе, из числа работающих в администрации органа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орган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Сверять не реже одного раза в год документы первичного воинского учета с документами воинского учета отдела военного комиссариата Кировской области по Малмыжскому району, организаций, а также с карточками регистрации или похозяйственными книг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о указанию отдела военного комиссариата оповещать граждан о вызовах в военный комиссари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отдел военного комиссари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Ежегодно представлять в отдел военного комиссариата до 1 ноября списки юношей 15-и и 16-летнего возраста, а до 1 октября – списки юношей, подлежащих первоначальной постановке на воинский учет в следующе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ПР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Для плановой и целенаправленной работы СПУВ имеет прав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, органов местного самоуправления, а также от учреждений и организаций независимо от организационно-правовых форм и форм собствен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СПУВ  задач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здавать информационные базы данных по вопросам, отнесенным к компетенции СПУ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, органами местного самоуправления, общественными объединениями, а также с организациями по вопросам, отнесенным к компетенции СПУ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одить внутренние совещания по вопросам, отнесенным к компетенции СПУ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. РУКОВОДСТВ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СПУВ назначается на должность и освобождается от должности руководителем органа местного само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СПУВ находится в непосредственном подчинении Главы Калин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На время отсутствия СПУВ администрации Калининского сельского поселения (командировка, отпуск, болезнь и т.д.), его обязанности исполняет работник администрации Калининского сельского поселения, который приобретает соответствующие права и несет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постановлением администрации Калининского сельского поселения от 16.07.2012 № 7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Е ОБЯЗА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2 категории по учету военнообязанных администрации Калин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ОБЩИЕ ПОЛОЖ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пециалист 2 категории по учету военнообязанных администрации Калининского сельского поселения Малмыжского района Кировской области является муниципальным служащим муниципального образования Калининское сельское поселение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 должность специалиста 2 категории по учету военнообязанных администрации Калининского сельского поселения Малмыжского района Кировской области (далее- СПУВ) назначается лицо, имеющее среднее профессиональное образование без предъявления требований к стаж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значение на должность СПУВ и освобождение от нее производится распоряжением администрации Калини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ПУВ администрации сельского поселения находится в подчинении главы администрации Калини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ПУВ должен 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онституцию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Федеральный Закон «О воинской обязанности и военной службе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5. Устав муниципального образования Калининское сельское поселение Малмыжского района Кировск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6. Структуру администрации Калининского сельского поселения, стратегию и перспективы его развит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7. Постановления, распоряжения, другие руководящие, методические и нормативные документы вышестоящих органов и местного самоуправления по вопросам организации первичного воинского учета граждан и организации и проведения мероприятий по мобилизационной подготовке предприятий и учреждений, находящихся на территории Калининского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Трудовое законодательство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Правила и нормы охраны труда, техники безопасности, производственной санитарии и противопожарной защит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В своей деятельности СПУВ руководствуе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Уставом муниципального образования Калининское сельское поселение Малмыжского района Кир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стоящей должностной инструкци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На время отсутствия СПУВ администрации Калининского сельского поселения (командировка, отпуск, болезнь и т.д.), его обязанности исполняет работник администрации  сельского поселения, который приобретает соответствующие права и несет ответств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обяза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становка на воинский учет граждан. Проверка наличия воинских учетных документов и отметок военкомата о постановке на воинский учет, заполнение на них карточек первичного учета (учетных карточек, алфавитных карточек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Снятие с учета граждан, пребывающих в запасе и граждан, подлежащих призыву на военную службу. Сообщение в отдел военного комиссариата по Кировской области в Малмыжском районе о гражданах, убывших на новое место ж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несение в документы воинского учета изменений по семейному положению, образованию, месту ж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оведение сверки записей в учетных документах с записями в военных билетах граждан, пребывающих в запа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новление (замена) карточек первичного учета (алфавитных карточек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.Подготовка именных списков и карточек первичного учета на граждан, снятых с воинского учета по состоянию здоровья (уточнение даты исключения, номера приказов и статей) для сверки с отделом военного комиссариата по Кировской области в Малмыжском районе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Направление в отдел военного комиссариата по Кировской области в Малмыжском районе списков граждан, переменивших место жительства в пределах района, города, без районного деления или иного муниципа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Оповещает по требованию отдела военного комиссариата по Кировской области в Малмыжском районе военнообязанных и призывников о вызове в отдел военного комиссариата по Кировской области в Малмыжском районе , содействует своевременной явке по этому вызову в указ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 граждан, пребывающих в запасе, заполнять карточки первичного учета. При этом уточняются сведения о семейном положении, об образовании, о месте работы, должности, месте жительства граждан, вставших на воинский уч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В случае обнаружения неправильных записей граждан после оформления постановки на воинский учет, направить в отдел военного комиссариата по Кировской области в Малмыжском районе для внесения в военные билеты (временные удостовер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беспечить полноту и качество воинского учета граждан, подлежащих призыву на военную службу, из числа проживающих на территории органа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Сверять ежеквартально сведения о воинском учете граждан в карточках первичного учета (учетных карточках) с документами воинского учета военного комиссари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Обеспечивать гражданам возможность своевременной явки по вызовам (повесткам) в военные комиссариаты для постановки на воинский уч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оставлять списки граждан, подлежащих первоначальной постановке на воинский уч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формлять личные дела призыв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Контролировать наличие документов в личных делах призывников, имеющих право на отсрочку от призыва на военную службу по семейным обстоятельствам и граждан, имеющих не снятую или не погашенную судимость, или находящихся под следств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Готовить донесения по своему направлению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Вести и оформлять снятие и постановку граждан на воинский уч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Ведет разъяснительную работу о службе по контрак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Выполняет другие поручения главы администрации, отдела военного комиссариата по Кировской области в Малмыжском рай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Сохраняет конфиденциальность сведений служебного характера, а также ставших известных ему сведений, затрагивающих частную жизнь, честь и достоинство граждан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Поддерживает уровень квалификации, необходимый для ис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обязан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Соблюдает нормы служебной этики, порядок обращения со служебной информа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Соблюдает технику безопасности при работе с электроприбо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ПР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УВ имеет прав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ействовать от имени администрации Калининского сельского поселения, представлять его интересы во взаимоотношениях с предприятиями и другими организациями по курируемым вопрос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носить на рассмотрение главы администрации Калининского сельского поселения предложения по совершенствованию работы, связанной с предусмотренными настоящей инструкцией обязанност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 пределах своей компетенции, сообщать главе администрации Калининского сельского поселения обо всех выявленных в процессе своей деятельности недостатках и вносить предложения по их устран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Запрашивать лично или по поручению руководства администрации Калининского сельского поселения от специалистов информацию и документы, необходимые для выполнения своих должностных обязан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амостоятельно вести переписку с организациями по вопросам, предусмотренным настоящей должностной инструкцией, не требующим решения главы администрации Калини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Привлекать специалистов администрации Калининского сельского поселения к решению задач, возложенных на него, с разрешения главы администрации Калини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Требовать от администрации Калининского сельского поселения оказания содействия в исполнении своих должностных обязанностей и пр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продвижение по служ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вышать квалифик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частвовать по своей инициативе в конкурсе на замещение вакантной дол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ходить в профессиональные союзы для защиты прав, социально-экономических и профессиональных интере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накомиться со всеми материалами своего личного дела, отзывами о своей деятельности и други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ОТВЕТСТВЕННОС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УВ несет ответственно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 ненадлежащее, несвоевременное исполнение или неисполнение своих должностных обязанностей, предусмотренных настоящей должностной инструкцией - в пределах определенных действующим трудовы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причинение материального ущерба – в пределах, определенных действующим трудовым и граждански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. ТРЕБОВАНИЯ К РАБОТНИ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УВ администрации Калининского сельского поселения должен обладать чувством ответственности, исполнительностью, дисциплинированностью, умением работать с людь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27:00Z</dcterms:created>
  <dc:creator>uzer</dc:creator>
  <dc:description/>
  <cp:keywords/>
  <dc:language>en-US</dc:language>
  <cp:lastModifiedBy>uzer</cp:lastModifiedBy>
  <cp:lastPrinted>2013-12-27T09:21:00Z</cp:lastPrinted>
  <dcterms:modified xsi:type="dcterms:W3CDTF">2013-12-27T06:21:00Z</dcterms:modified>
  <cp:revision>5</cp:revision>
  <dc:subject/>
  <dc:title>АДМИНИСТРАЦИИ КАЛИНИНСКОГО СЕЛЬСКОГО ПОСЕЛЕНИЯ</dc:title>
</cp:coreProperties>
</file>