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  <w:tab w:val="center" w:pos="4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07.2020                                                                                               № 78 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Калинино</w:t>
      </w:r>
    </w:p>
    <w:p>
      <w:pPr>
        <w:pStyle w:val="Normal"/>
        <w:suppressAutoHyphens w:val="true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проведении общественных обсуждений дизайн – проектов благоустройства дворовых территорий и дизайн проекта благоустройства общественных территорий, подлежащих благоустройству в 2020 году </w:t>
      </w:r>
    </w:p>
    <w:p>
      <w:pPr>
        <w:pStyle w:val="Normal"/>
        <w:suppressAutoHyphens w:val="tru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Калининское сельское  поселение Малмыжского района Кировской области, муниципальной программой «Формирование современной городской сред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территории Калининского сельского поселения Малмыжского района  Кировской области на 2018 - 2022 годы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ной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02.04.2018 № 30,  с внесенными изменениями   от 22.11.2019  № 104  </w:t>
      </w:r>
      <w:r>
        <w:rPr>
          <w:rFonts w:cs="Times New Roman" w:ascii="Times New Roman" w:hAnsi="Times New Roman"/>
          <w:sz w:val="28"/>
          <w:szCs w:val="28"/>
          <w:lang w:eastAsia="ar-SA"/>
        </w:rPr>
        <w:t>«О внесении изменений в постано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02.04.2018 № 30»,  протоколом заседания общественной комиссии от 18.11.2020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suppressAutoHyphens w:val="tru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 Провести на территории муниципального образования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е сельское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е Малмыжского района Кировской области общественные обсуждения дизайн – проектов благоустройства дворовых территорий и дизайн – проекта благоустройства общественной территории, подлежащих благоустройству в 2020 году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Ознакомиться с дизайн – проектами благоустройства дворовых территорий и дизайн –проектом  благоустройства общественной территории, подлежащих благоустройству в 2020 году, можно на официальном сайте органов местного самоуправления муниципального образования Малмыжский муниципальный район Кировской области, а так же в кабинете № 4 зда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 по адресу: Кировская область, Малмыжский район, с. Калинино, ул. Пролетарская, д. 51а (в рабочие дни с 08-00 до 16-00, обед с 12-00 до 13-00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В общественных обсуждениях могут участвовать граждане, проживающие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Калининское сельское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еление Малмыжского района Кировской области, достигшие возраста 18 лет, а так же представители организаций и общественных объединений, политических партий и движений, сотрудники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Калининское сельское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 Участники общественного обсуждения вправе свободно выражать свое мнение и вносить письменные предложения в отношении дизайн – проектов благоустройства дворовых территорий и дизайн – проекта благоустройства общественных территорий, подлежащих благоустройству в 2020 году. Так же участники  общественных обсуждений могут направить письменные предложения в электронной форме на электронный адрес: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kalininosp</w:t>
      </w:r>
      <w:r>
        <w:rPr>
          <w:rFonts w:cs="Times New Roman" w:ascii="Times New Roman" w:hAnsi="Times New Roman"/>
          <w:sz w:val="28"/>
          <w:szCs w:val="28"/>
          <w:lang w:eastAsia="ar-SA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mail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частникам общественного обсуждения при направлении предложений ( замечаний) необходимо указывать фамилию, имя, отчество и дату рождения гражданина либо наименование организации, общественного объединения, а так же фамилию, имя, отчество представителя организации, общественного объеди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Провести общественные обсуждения дизайн – проектов благоустройства дворовых территорий и дизайн – проектов благоустройства общественных территорий, подлежащих благоустройству в 2020 году по адресу: Кировская область, Малмыжский район, с. Калинино, ул. Пролетарская, д. 51а  кабинет № 4.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6.  Результаты общественного обсуждения оформляются протоколом в установленном сро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Информационном бюллетене органов местного самоуправления муниципального образования Калининское сельское  поселение Малмыжского района Кировской области и на сайте администрации Калини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.  Контроль за выполнением настоящего постановления возложить на главу администрации Калининского сельского поселения Жирнова Александра Владимировича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  <w:t>И.о. г</w:t>
      </w:r>
      <w:r>
        <w:rPr>
          <w:rFonts w:cs="Times New Roman" w:ascii="Times New Roman" w:hAnsi="Times New Roman"/>
          <w:b w:val="false"/>
          <w:szCs w:val="28"/>
        </w:rPr>
        <w:t xml:space="preserve">лавы администрации 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ельского поселения    Е.Н. Манылова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6:00Z</dcterms:created>
  <dc:creator>User</dc:creator>
  <dc:description/>
  <cp:keywords/>
  <dc:language>en-US</dc:language>
  <cp:lastModifiedBy>сельсовет</cp:lastModifiedBy>
  <cp:lastPrinted>2020-07-20T16:04:00Z</cp:lastPrinted>
  <dcterms:modified xsi:type="dcterms:W3CDTF">2020-07-20T13:04:00Z</dcterms:modified>
  <cp:revision>5</cp:revision>
  <dc:subject/>
  <dc:title>АДМИНИСТРАЦИЯ</dc:title>
</cp:coreProperties>
</file>