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1.2013                                                                                             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алининское сельское поселение Малмыжского района Кировской области на 2014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169,174 Бюджетного кодекса Российской Федерации, Положением о бюджетном процессе в муниципальном образовании Калининское сельское поселение Малмыжского района Кировской области, утвержденным решением сельской Думы от 04.02.2011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«О бюджетном процессе», постановлением администрации сельского поселения от 08.11.2010 № 46 «Об утверждении порядка разработки среднесрочного финансового плана муниципального образования Калининское сельское поселение Малмыжского района Кировской области», администрация Калининского сельского поселения ПОСТАНОВЛЯЕТ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Утвердить среднесрочный финансовый план муниципального образования Калининское сельское поселение Малмыжского района Кировской области на 2014-2016 годы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Н.П.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ab/>
        <w:t xml:space="preserve">                                                                 Калининского сельского поселения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</w:t>
      </w:r>
      <w:r>
        <w:rPr/>
        <w:t>от 22.11.2013 № 84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СРЕДНЕСРОЧНЫЙ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финансовый план муниципального образования Калининское сельское поселение  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</w:t>
      </w:r>
      <w:r>
        <w:rPr/>
        <w:t>Малмыжского района Кировской области на 2014-2016годы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</w:t>
      </w:r>
      <w:r>
        <w:rPr/>
        <w:t>1.Объемы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>Поступления доходов бюджета 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670"/>
        <w:gridCol w:w="1281"/>
        <w:gridCol w:w="1354"/>
        <w:gridCol w:w="1354"/>
      </w:tblGrid>
      <w:tr>
        <w:trPr>
          <w:trHeight w:val="540" w:hRule="atLeast"/>
        </w:trPr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Показатель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годовой план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 15.11.2013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</w:t>
            </w:r>
            <w:r>
              <w:rPr/>
              <w:t>2014 год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 </w:t>
            </w:r>
            <w:r>
              <w:rPr/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</w:t>
            </w:r>
            <w:r>
              <w:rPr/>
              <w:t>2015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</w:t>
            </w:r>
            <w:r>
              <w:rPr/>
              <w:t>2016 год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758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457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966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322,5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овые доходы-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8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05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230,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389,2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4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1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76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48,6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и на совокупный дох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1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и на имуществ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7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8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8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82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4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93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1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1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15,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и на товары(работы,услуги)реализуемые на территории Р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904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01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097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еналоговые доходы-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1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14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19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24,6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,получаемые в виде арендной платы за земельные участ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6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4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0,0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5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0,3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Прочие неналоговые до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7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,0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488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428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4616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4808,6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02:00Z</dcterms:created>
  <dc:creator>uzer</dc:creator>
  <dc:description/>
  <cp:keywords/>
  <dc:language>en-US</dc:language>
  <cp:lastModifiedBy>uzer</cp:lastModifiedBy>
  <cp:lastPrinted>2013-12-27T09:47:00Z</cp:lastPrinted>
  <dcterms:modified xsi:type="dcterms:W3CDTF">2013-12-27T06:47:00Z</dcterms:modified>
  <cp:revision>2</cp:revision>
  <dc:subject/>
  <dc:title>АДМИНИСТРАЦИЯ КАЛИНИНСКОГО СЕЛЬСКОГО ПОСЕЛЕНИЯ МАЛМЫЖСКОГО РАЙОНА КИРОВСКОЙ ОБЛАСТИ</dc:title>
</cp:coreProperties>
</file>