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2.11.2019                                                                                                     </w:t>
      </w:r>
      <w:r>
        <w:rPr>
          <w:sz w:val="28"/>
        </w:rPr>
        <w:t>№ 96</w:t>
      </w:r>
    </w:p>
    <w:p>
      <w:pPr>
        <w:pStyle w:val="Normal"/>
        <w:jc w:val="center"/>
        <w:rPr/>
      </w:pPr>
      <w:r>
        <w:rPr>
          <w:sz w:val="28"/>
        </w:rPr>
        <w:t>село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В соответствии со статьями 173, 184.2, 185 Бюджетного кодекса Российской Федерации, Положением о бюджетном процессе</w:t>
      </w:r>
      <w:r>
        <w:rPr/>
        <w:t xml:space="preserve"> </w:t>
      </w:r>
      <w:r>
        <w:rPr>
          <w:b w:val="false"/>
          <w:szCs w:val="28"/>
        </w:rPr>
        <w:t>в муниципальном образовании Калининское сельское поселение Малмыжского района  Кировской области, утвержденным решением Калининской сельской Думы Малмыжского района Кировской области от 11.06.2015 № 28, с изменениями от 13.11.2015 № 44; 17.05.2017 № 16, 25.08.2017 № 27, администрация Калининского сельского поселения Малмыжского района Кировской области ПОСТАНОВЛЯЕТ:</w:t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1. Одобрить прогноз социально-экономического развития муниципального образования Калининское сельское поселение Малмыжского района Кировской области на 2020-2022 годы согласно приложению.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А.В. Жир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306"/>
        <w:gridCol w:w="3320"/>
        <w:gridCol w:w="1644"/>
        <w:gridCol w:w="1272"/>
        <w:gridCol w:w="1191"/>
        <w:gridCol w:w="1566"/>
        <w:gridCol w:w="1566"/>
        <w:gridCol w:w="1566"/>
      </w:tblGrid>
      <w:tr>
        <w:trPr>
          <w:trHeight w:val="330" w:hRule="atLeast"/>
        </w:trPr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125" w:type="dxa"/>
            <w:gridSpan w:val="7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bCs/>
                <w:sz w:val="28"/>
                <w:szCs w:val="28"/>
              </w:rPr>
              <w:t xml:space="preserve">от  12.11.2019  № 96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бюджетообразующие показатели</w:t>
            </w:r>
          </w:p>
        </w:tc>
      </w:tr>
      <w:tr>
        <w:trPr>
          <w:trHeight w:val="330" w:hRule="atLeast"/>
        </w:trPr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1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образования Калининское сельское поселение Малмыжского района Кировской области на 2020-2022 годы</w:t>
            </w:r>
          </w:p>
        </w:tc>
      </w:tr>
      <w:tr>
        <w:trPr>
          <w:trHeight w:val="300" w:hRule="atLeast"/>
        </w:trPr>
        <w:tc>
          <w:tcPr>
            <w:tcW w:w="5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5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отче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оцен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rHeight w:val="385" w:hRule="atLeast"/>
        </w:trPr>
        <w:tc>
          <w:tcPr>
            <w:tcW w:w="5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rHeight w:val="80" w:hRule="atLeast"/>
        </w:trPr>
        <w:tc>
          <w:tcPr>
            <w:tcW w:w="5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стоянного населения (среднегодова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</w:tr>
      <w:tr>
        <w:trPr>
          <w:trHeight w:val="705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1065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1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</w:tr>
      <w:tr>
        <w:trPr>
          <w:trHeight w:val="540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702,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73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619,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28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06,1</w:t>
            </w:r>
          </w:p>
        </w:tc>
      </w:tr>
      <w:tr>
        <w:trPr>
          <w:trHeight w:val="735" w:hRule="atLeast"/>
        </w:trPr>
        <w:tc>
          <w:tcPr>
            <w:tcW w:w="58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23,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4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41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72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55,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 прогнозу социально-экономического развития Калининского сельского поселения Малмыжского района Кир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2020- 2022 гг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  <w:r>
        <w:rPr>
          <w:bCs/>
          <w:sz w:val="28"/>
          <w:szCs w:val="28"/>
        </w:rPr>
        <w:t xml:space="preserve">Прогноз социально-экономического развития </w:t>
      </w:r>
      <w:r>
        <w:rPr>
          <w:sz w:val="28"/>
          <w:szCs w:val="28"/>
          <w:lang w:eastAsia="ar-SA"/>
        </w:rPr>
        <w:t xml:space="preserve">Калининского </w:t>
      </w:r>
      <w:r>
        <w:rPr>
          <w:bCs/>
          <w:sz w:val="28"/>
          <w:szCs w:val="28"/>
        </w:rPr>
        <w:t xml:space="preserve">сельского поселения  на 2020 год и плановый период до 2022 года разработан в соответствии с законодательством Российской Федерации и постановлением администрации </w:t>
      </w:r>
      <w:r>
        <w:rPr>
          <w:sz w:val="28"/>
          <w:szCs w:val="28"/>
          <w:lang w:eastAsia="ar-SA"/>
        </w:rPr>
        <w:t>Калининского сельского поселения Малмыжского района Кировской области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Основные показатели прогноза социально-экономического развития  поселения до 2022 года сформированы с учетом анализа социально-экономического развития поселения за 2019 год, на основе анализа экономической ситуации за первое полугодие 2019 года, предварительной оценки развития экономики поселения в 2019 году и обобщения прогнозных показателей деятельности предприятий и организаций поселения с использованием индексов – дефляторов по основным показателям прогноза социально- экономического развития  на 2020-2022 гг. При этом учитывался эффект от реализации антикризисных мер, направленных на оздоровление экономики поселения.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ассматриваемый вариант прогноза – умеренно оптимистичный, ориентируемый на наиболее полную реализацию потенциала роста экономики  с учетом особенностей Калининского сельского поселения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предстоящий период главной целью социально-экономического развития  поселения на 2020-2022 гг.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Для достижения главной цели социально-экономического развития  поселения на 2020-2022 гг. необходимо обеспечение органами местного самоуправления поселения выполнения определенных задач и достижение целевых ориентиров, определение приоритетных направлений расходования бюджетных средств на очередной финансовый год и среднесрочную перспективу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огноз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циально-демографической  ситуации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Калининском сельском поселении на 01.01.19 г проживало 3974 человек постоянного населения, из них 829 детей в возрасте до 17 лет, что составляет 20,9 % от общей численности населения. В Калининском сельском поселении  проживает 711 человек, занятых в организациях области, включая занятых по найму и у индивидуальных предпринимателей и фермеров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мышленное производство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территории поселения осуществляет свою деятельность ОАО «Малмыжский маслозавод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За 2018 год объем товаров собственного производства, отгруженных предприятием, осуществляющим свою деятельность на территории  поселения, составил 47 млн. руб. в том числе масло сливочное в количестве 35 т, молоко (жирность 3,2%) – 319 т, молоко (жирность 2,5%) – 244 т , кефир - 52 т, творог - 67 т, сметана – 74 т.            Численность трудящихся на предприятии составляет 41 человек. Данное предприятие занимается переработкой молока для удовлетворения потребностей населения района, остальное молоко реализуется за пределы района в Татарстан и Чувашию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 прогнозируемом периоде до 2020 года ожидается улучшение деятельности  предприятия, но в 2017 – 2019 гг. усилия предприятия будут направлены на сохранение достигнутых результатов производства, сохранение численности персонала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ельское хозяйство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алининское поселение расположено в южной агроклиматической зоне области, благоприятной для сельскохозяйственного производства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На территории Калининского сельского поселения расположено крупное сельскохозяйственное предприятие Агрофирма «Калинино».  Сельхозпредприятие-специализированное хозяйство в части молочного скотоводства и растениеводства. Общая земельная площадь составляет 8770 га, на будущее роста земельной площади не предвидится. Пашни 6899 га, посевная площадь на 01.01.2019 года составляет 6661 га. В том числе зерновые культуры - 2800 га, кормовые культуры  - 3861 г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ртофель  с 2007 года не выращиваетс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рожайность зерновых на 01.01.2019 года составила 17,8 ц. с г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головье крупно-рогатого скота на 01.01.2019 года насчитывается 1403 головы, в том числе коров – 530 голов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ой молока от одной коровы – 3990,0 кг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несуточный привес крупно-рогатого скота составил 456 гр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Калининского сельского поселения расположено ИП «Левашов», сегодня это одно из самых быстрорастущих предприятий района в сфере производства и переработки сельскохозяйственной продукции. И, единственное, кто делает это по полному циклу – начиная от обработки земли, заканчивая реализацией готовых продуктов питания. находящееся на рынке 24 года.  </w:t>
      </w:r>
      <w:r>
        <w:rPr>
          <w:rFonts w:cs="geometria;Times New Roman" w:ascii="geometria;Times New Roman" w:hAnsi="geometria;Times New Roman"/>
          <w:color w:val="333333"/>
          <w:sz w:val="28"/>
          <w:szCs w:val="28"/>
        </w:rPr>
        <w:t>вместе с нанятым персоналом всего более 150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роизводства – </w:t>
      </w:r>
      <w:r>
        <w:rPr>
          <w:bCs/>
          <w:spacing w:val="5"/>
          <w:sz w:val="28"/>
          <w:szCs w:val="28"/>
        </w:rPr>
        <w:t xml:space="preserve">хлебобулочные изделия, </w:t>
      </w:r>
      <w:r>
        <w:rPr>
          <w:spacing w:val="4"/>
          <w:sz w:val="28"/>
          <w:szCs w:val="28"/>
        </w:rPr>
        <w:t xml:space="preserve">20 наименований, наибольшей популярностью среди которых пользуются: хлеб «Крестьянский», хлеб «Пшеничный»,  батон «Нарезной», булка «Черкизовская», хлеб «Ржаной»), </w:t>
      </w:r>
      <w:r>
        <w:rPr>
          <w:bCs/>
          <w:spacing w:val="5"/>
          <w:sz w:val="28"/>
          <w:szCs w:val="28"/>
        </w:rPr>
        <w:t>выпеченные и кондитерские изделия</w:t>
      </w:r>
      <w:r>
        <w:rPr>
          <w:b/>
          <w:bCs/>
          <w:spacing w:val="5"/>
          <w:sz w:val="28"/>
          <w:szCs w:val="28"/>
        </w:rPr>
        <w:t xml:space="preserve">, </w:t>
      </w:r>
      <w:r>
        <w:rPr>
          <w:spacing w:val="4"/>
          <w:sz w:val="28"/>
          <w:szCs w:val="28"/>
        </w:rPr>
        <w:t>в ассортименте 65 наименований следующих изделий: пирожки, пироги, домашняя лапша, торт "Чак-чак", печенье и др). Исполняют изделия на заказ: праздничные караваи и пироги.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 сутки производят продукции </w:t>
      </w:r>
      <w:r>
        <w:rPr>
          <w:bCs/>
          <w:spacing w:val="4"/>
          <w:sz w:val="28"/>
          <w:szCs w:val="28"/>
        </w:rPr>
        <w:t>5,5</w:t>
      </w:r>
      <w:r>
        <w:rPr>
          <w:spacing w:val="4"/>
          <w:sz w:val="28"/>
          <w:szCs w:val="28"/>
        </w:rPr>
        <w:t xml:space="preserve"> тонн. </w:t>
      </w:r>
    </w:p>
    <w:p>
      <w:pPr>
        <w:pStyle w:val="Normal"/>
        <w:shd w:fill="FFFFFF" w:val="clear"/>
        <w:jc w:val="both"/>
        <w:rPr/>
      </w:pPr>
      <w:r>
        <w:rPr>
          <w:bCs/>
          <w:spacing w:val="5"/>
          <w:sz w:val="28"/>
          <w:szCs w:val="28"/>
        </w:rPr>
        <w:t xml:space="preserve">Мясные полуфабрикаты, </w:t>
      </w:r>
      <w:r>
        <w:rPr>
          <w:sz w:val="28"/>
          <w:szCs w:val="28"/>
        </w:rPr>
        <w:t>30 наименований: пельмени 10 видов, котлеты, биточки, фрикадельки, чебуреки</w:t>
      </w:r>
      <w:r>
        <w:rPr>
          <w:spacing w:val="4"/>
          <w:sz w:val="28"/>
          <w:szCs w:val="28"/>
        </w:rPr>
        <w:t>, манты, фарш из мяса говядины, свинины, курицы, а также вареники с картофелем и луком</w:t>
      </w:r>
      <w:r>
        <w:rPr>
          <w:sz w:val="28"/>
          <w:szCs w:val="28"/>
        </w:rPr>
        <w:t>. Выработка – около 3 тонн в месяц. Мясо закупают в родном районе и у ближайших соседей. Причем преимущественно в частном секторе, говорят, так вкуснее. Вся продукция натуральная. По желанию покупателей есть ручная и машинная леп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сновное сырье, которое используется в производстве,  вырасчивают сами с соблюдением научно обоснованных технологий с полным производственно-сбытовым циклом. Осуществляют контроль на всех этапах производства и поэтому гарантируют безопасность и качество продукт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12 хлебовозных машин, которые доставляют свежую продукцию в 350 торговых точек Малмыжского, Уржумского, Нолинского, Вятскополянского, Сунского, Немского районов, Балтасинского и Кукморского районов Татарстана, в Марий Э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сть и 5 своих магазинов: 4 продовольственных, 1 хозяйственный. Все в Малмыжском районе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На территории  сельского поселения расположена Агрофирма «Малмыж», </w:t>
      </w:r>
      <w:r>
        <w:rPr>
          <w:rFonts w:cs="Arial" w:ascii="Arial" w:hAnsi="Arial"/>
          <w:sz w:val="28"/>
          <w:szCs w:val="28"/>
          <w:shd w:fill="FFFFFF" w:val="clear"/>
          <w:lang w:eastAsia="ar-SA"/>
        </w:rPr>
        <w:t>основной вид деятельности - выращивание зерновых культур.</w:t>
      </w:r>
      <w:r>
        <w:rPr>
          <w:sz w:val="28"/>
          <w:szCs w:val="28"/>
          <w:lang w:eastAsia="ar-SA"/>
        </w:rPr>
        <w:t xml:space="preserve"> Посевная площадь 800,0  га, урожайность на 01.01.2019  составила  17,4 ц с гектар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09"/>
        <w:jc w:val="both"/>
        <w:rPr>
          <w:i/>
          <w:i/>
          <w:iCs/>
          <w:color w:val="FF0000"/>
          <w:sz w:val="28"/>
          <w:szCs w:val="28"/>
          <w:lang w:eastAsia="ar-SA"/>
        </w:rPr>
      </w:pPr>
      <w:r>
        <w:rPr>
          <w:i/>
          <w:iCs/>
          <w:color w:val="FF0000"/>
          <w:sz w:val="28"/>
          <w:szCs w:val="28"/>
          <w:lang w:eastAsia="ar-SA"/>
        </w:rPr>
        <w:t xml:space="preserve"> </w:t>
      </w:r>
    </w:p>
    <w:tbl>
      <w:tblPr>
        <w:tblW w:w="102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679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Наименование предприятия: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грофирма               ИП Левашов               Агрофирм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алинино»                                                   «Малмыж»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Количество работающих, направление: 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</w:t>
            </w:r>
            <w:r>
              <w:rPr>
                <w:sz w:val="28"/>
                <w:szCs w:val="28"/>
                <w:lang w:eastAsia="ar-SA"/>
              </w:rPr>
              <w:t>70                                  150                         4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Ф.И.О. руководителя:</w:t>
            </w:r>
          </w:p>
        </w:tc>
        <w:tc>
          <w:tcPr>
            <w:tcW w:w="6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/>
            </w:pPr>
            <w:r>
              <w:rPr>
                <w:caps/>
                <w:sz w:val="28"/>
                <w:szCs w:val="28"/>
                <w:lang w:eastAsia="ar-SA"/>
              </w:rPr>
              <w:t>Б</w:t>
            </w:r>
            <w:r>
              <w:rPr>
                <w:sz w:val="28"/>
                <w:szCs w:val="28"/>
                <w:lang w:eastAsia="ar-SA"/>
              </w:rPr>
              <w:t>адегутдинов               Левашов                  Гарае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  <w:r>
              <w:rPr>
                <w:sz w:val="28"/>
                <w:szCs w:val="28"/>
                <w:lang w:eastAsia="ar-SA"/>
              </w:rPr>
              <w:t>Равиль                         Раис                    Наиль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Тахаветдинович     Габдульбарович         Шамильевич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анспорт и связь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тяженность автомобильных дорог сельского поселения составляет 59,0 км. Поселение ежегодно выделяет из своего бюджета средства на ремонт и расчистку покрытия внутри поселковых дорог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Кроме того, на части дорог проводится  ремонт в щебеночном исполнении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территории поселения имеется одно почтовое отделение в с. Калинино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алое предпринимательство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 предприятий малого бизнеса охватывает практически все сферы экономики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временных экономических условиях малое предпринимательство Калининского сельского поселения является важнейшим сектором рыночной экономики и рассматривается как один из основных ресурсов для повышения социально-экономического потенциала  сельского поселения и уровня занятости населения. Кроме того, малый и средний бизнес успешно реализует такие задачи, как поддержание роста объемов производства, внедрение современных технологий, наполнение бюджета поселения, препятствует оттоку из сельского поселения квалифицированной рабочей силы, а социальная ответственность бизнеса решает социально значимые для сельского поселения пробле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итогам 2018 года на территории  действовало 6 малых предприятий, пять из них по ремонту транспортных средств, одно занимается чисткой, покраской подушек.</w:t>
      </w:r>
    </w:p>
    <w:p>
      <w:pPr>
        <w:pStyle w:val="Normal"/>
        <w:suppressAutoHyphens w:val="true"/>
        <w:ind w:firstLine="720"/>
        <w:jc w:val="both"/>
        <w:rPr>
          <w:rFonts w:eastAsia="A;Arial Unicode MS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радиционными отраслями для малого бизнеса в Калининском сельском поселении являются:  пищевая промышленность, оптовая и розничная торговля, общественное питание, сфера услуг. </w:t>
      </w:r>
    </w:p>
    <w:p>
      <w:pPr>
        <w:pStyle w:val="Normal"/>
        <w:suppressAutoHyphens w:val="true"/>
        <w:spacing w:lineRule="atLeast" w:line="2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лое предпринимательство  оказывает существенное влияние на развитие экономики района, решение социальных проблем, увеличение численности занятых работников. В сфере малого и среднего предпринимательства  создаются новые рабочие места, что способствует увеличению налоговых поступлений в бюджет, производятся товары, оказываются услуги и расширяется их ассортимент в соответствии с меняющимися запросами потребителей. В сфере предпринимательства формируется конкурентная среда,  поддерживается активность населения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казатели торговли, общественного питания и бытового обслуживания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требительский рынок  Калининского сельского поселения  наиболее динамично развивающийся сектор экономики, с высокой конкуренцией, особенно в торговле продовольственными товарами.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rFonts w:eastAsia="A;Arial Unicode MS"/>
          <w:sz w:val="28"/>
          <w:szCs w:val="28"/>
          <w:lang w:eastAsia="ar-SA"/>
        </w:rPr>
        <w:t xml:space="preserve">На территории поселения </w:t>
      </w:r>
      <w:r>
        <w:rPr>
          <w:sz w:val="28"/>
          <w:szCs w:val="28"/>
          <w:lang w:eastAsia="ar-SA"/>
        </w:rPr>
        <w:t xml:space="preserve"> в </w:t>
      </w:r>
      <w:r>
        <w:rPr>
          <w:rFonts w:eastAsia="A;Arial Unicode MS"/>
          <w:sz w:val="28"/>
          <w:szCs w:val="28"/>
          <w:lang w:eastAsia="ar-SA"/>
        </w:rPr>
        <w:t xml:space="preserve">сфере </w:t>
      </w:r>
      <w:r>
        <w:rPr>
          <w:sz w:val="28"/>
          <w:szCs w:val="28"/>
          <w:lang w:eastAsia="ar-SA"/>
        </w:rPr>
        <w:t>оптовой, розничной торговли и общественного питания действу</w:t>
      </w:r>
      <w:r>
        <w:rPr>
          <w:rFonts w:eastAsia="A;Arial Unicode MS"/>
          <w:sz w:val="28"/>
          <w:szCs w:val="28"/>
          <w:lang w:eastAsia="ar-SA"/>
        </w:rPr>
        <w:t>е</w:t>
      </w:r>
      <w:r>
        <w:rPr>
          <w:sz w:val="28"/>
          <w:szCs w:val="28"/>
          <w:lang w:eastAsia="ar-SA"/>
        </w:rPr>
        <w:t xml:space="preserve">т </w:t>
      </w:r>
      <w:r>
        <w:rPr>
          <w:rFonts w:eastAsia="A;Arial Unicode MS"/>
          <w:sz w:val="28"/>
          <w:szCs w:val="28"/>
          <w:lang w:eastAsia="ar-SA"/>
        </w:rPr>
        <w:t>30</w:t>
      </w:r>
      <w:r>
        <w:rPr>
          <w:sz w:val="28"/>
          <w:szCs w:val="28"/>
          <w:lang w:eastAsia="ar-SA"/>
        </w:rPr>
        <w:t xml:space="preserve"> объектов, из них </w:t>
      </w:r>
      <w:r>
        <w:rPr>
          <w:rFonts w:eastAsia="A;Arial Unicode MS"/>
          <w:sz w:val="28"/>
          <w:szCs w:val="28"/>
          <w:lang w:eastAsia="ar-SA"/>
        </w:rPr>
        <w:t>28 магазинов с общей торговой площадью 1,24 тыс. кв. метров.</w:t>
      </w:r>
    </w:p>
    <w:p>
      <w:pPr>
        <w:pStyle w:val="Normal"/>
        <w:tabs>
          <w:tab w:val="clear" w:pos="708"/>
          <w:tab w:val="center" w:pos="546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инфраструктуры потребительского рынка неразрывно связано с инвестиционными вложениями в строительство и реконструкцию объектов торговли, приобретение специализированного оборудования.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нее действовавшие предприятия торговли модернизируются, оснащаются новым оборудованием, приводят в соответствие с современными требованиями организации торговли и услуг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настоящее время рынок розничной торговли прочно занял своё место в сегменте потребительского рынка.</w:t>
      </w:r>
      <w:r>
        <w:rPr>
          <w:i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709"/>
        <w:jc w:val="both"/>
        <w:rPr>
          <w:rFonts w:eastAsia="A;Arial Unicode MS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слуги общественного питания оказывают  </w:t>
      </w:r>
      <w:r>
        <w:rPr>
          <w:rFonts w:eastAsia="A;Arial Unicode MS"/>
          <w:sz w:val="28"/>
          <w:szCs w:val="28"/>
          <w:lang w:eastAsia="ar-SA"/>
        </w:rPr>
        <w:t>2</w:t>
      </w:r>
      <w:r>
        <w:rPr>
          <w:sz w:val="28"/>
          <w:szCs w:val="28"/>
          <w:lang w:eastAsia="ar-SA"/>
        </w:rPr>
        <w:t xml:space="preserve"> субъектов малого предпринимательства. Но практически вся сеть массового питания сосредоточена в ООО «Файда».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Сферы бытового обслуживания представлена практически всеми видами услуг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Жилищно-коммунальное хозяйство</w:t>
      </w:r>
    </w:p>
    <w:p>
      <w:pPr>
        <w:pStyle w:val="Normal"/>
        <w:spacing w:lineRule="atLeast" w:line="200" w:before="0" w:after="57"/>
        <w:jc w:val="center"/>
        <w:rPr>
          <w:rFonts w:eastAsia="A;Arial Unicode MS"/>
          <w:b/>
          <w:b/>
          <w:sz w:val="28"/>
          <w:szCs w:val="28"/>
          <w:lang w:eastAsia="ar-SA"/>
        </w:rPr>
      </w:pPr>
      <w:r>
        <w:rPr>
          <w:rFonts w:eastAsia="A;Arial Unicode MS"/>
          <w:b/>
          <w:sz w:val="28"/>
          <w:szCs w:val="28"/>
          <w:lang w:eastAsia="ar-SA"/>
        </w:rPr>
      </w:r>
    </w:p>
    <w:p>
      <w:pPr>
        <w:pStyle w:val="Normal"/>
        <w:spacing w:lineRule="atLeast" w:line="200" w:before="0" w:after="57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;Arial Unicode MS"/>
          <w:sz w:val="28"/>
          <w:szCs w:val="28"/>
          <w:lang w:eastAsia="ar-SA"/>
        </w:rPr>
        <w:t>Жилищный фонд Калининского поселения составляет 80,9 тыс. кв.м, из которых  77,2  находится в частной собственности.</w:t>
      </w:r>
    </w:p>
    <w:p>
      <w:pPr>
        <w:pStyle w:val="Normal"/>
        <w:spacing w:lineRule="atLeast" w:line="200" w:before="0" w:after="57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A;Arial Unicode MS"/>
          <w:sz w:val="28"/>
          <w:szCs w:val="28"/>
          <w:lang w:eastAsia="ar-SA"/>
        </w:rPr>
        <w:t xml:space="preserve">В среднем на 1 жителя района приходится 20,36 кв.м.  </w:t>
      </w:r>
    </w:p>
    <w:p>
      <w:pPr>
        <w:pStyle w:val="Normal"/>
        <w:spacing w:lineRule="atLeast" w:line="200" w:before="0" w:after="57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A;Arial Unicode MS"/>
          <w:sz w:val="28"/>
          <w:szCs w:val="28"/>
          <w:lang w:eastAsia="ar-SA"/>
        </w:rPr>
        <w:t xml:space="preserve">По состоянию на 01.01.2019 года в Калининском поселении числится 11 многоквартирных домов. </w:t>
      </w:r>
    </w:p>
    <w:p>
      <w:pPr>
        <w:pStyle w:val="Normal"/>
        <w:spacing w:lineRule="atLeast" w:line="200" w:before="0" w:after="57"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A;Arial Unicode MS"/>
          <w:sz w:val="28"/>
          <w:szCs w:val="28"/>
          <w:lang w:eastAsia="ar-SA"/>
        </w:rPr>
        <w:t>В рамках региональной программы  по капитальному ремонту многоквартирных домов в  2018 году   ремонт крыши не проводился. На 2020 год ремонт запланирован в трех многоквартирных домах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A;Arial Unicode MS"/>
          <w:sz w:val="28"/>
          <w:szCs w:val="28"/>
          <w:lang w:eastAsia="ar-SA"/>
        </w:rPr>
        <w:t>По состоянию на начало 2019 года численность населения, состоящего на учете нуждающегося в жилых помещениях, составляла 98 человек.  Улучшения  ситуации в дальнейшем не предвидится, в связи с низкой доступностью жилья и ипотечных жилищных кредитов для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циальная сфера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tLeast" w:line="200"/>
        <w:ind w:left="851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бразование</w:t>
      </w:r>
    </w:p>
    <w:p>
      <w:pPr>
        <w:pStyle w:val="Normal"/>
        <w:suppressAutoHyphens w:val="true"/>
        <w:spacing w:lineRule="atLeast" w:line="200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>
          <w:rFonts w:eastAsia="A;Arial Unicode MS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8-2019 году образовательные услуги в поселении оказывали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2 </w:t>
      </w:r>
      <w:r>
        <w:rPr>
          <w:sz w:val="28"/>
          <w:szCs w:val="28"/>
          <w:lang w:eastAsia="ar-SA"/>
        </w:rPr>
        <w:t xml:space="preserve">общеобразовательных учреждения, 2 учреждения дошкольного образова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школах обучалось 339 учащихся, дошкольным образованием охвачено 114 человека.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. Большая часть  средств была направлена на приобретение компьютерного, учебно-лабораторного и технологического оборудования, спортивного инвентаря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им из главных показателей эффективности работы школы является качество образования. На протяжении ряда лет Калининская школа занимает лидирующие позиции по качеству среднего образования. В 2018-2019 году в соответствии с рейтингом образовательных учреждений по результатам ЕГЭ имеют высокие показатели, ученица школы набрала 298 баллов.</w:t>
      </w:r>
    </w:p>
    <w:p>
      <w:pPr>
        <w:pStyle w:val="Normal"/>
        <w:shd w:fill="FFFFFF" w:val="clear"/>
        <w:suppressAutoHyphens w:val="true"/>
        <w:ind w:right="8" w:firstLine="7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8-2019 учебном году выпускниками Калининской школы получено 2 золотые медали.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ind w:right="8" w:firstLine="7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оля выпускников, сдавших  ЕГЭ по русскому языку и математике, в общей численности выпускников, сдававших ЕГЭ по данным предметам составила в 2018-19 году 100%. 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истеме образования поселения занято  87 человек  из них : 11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едагогических  работника дошкольных образовательных учреждений; 28 педагогических работников общеобразовательных учреждений;</w:t>
      </w:r>
      <w:r>
        <w:rPr>
          <w:rFonts w:eastAsia="A;Arial Unicode MS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44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человека прочего персонала, 4 руководите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та с одаренными детьми является одним из приоритетных направлений в образовании. С целью выявления, развития и поддержки одаренных детей ежегодно проводится муниципальный этап Всероссийской олимпиады школьников, районные конкурсы и соревнования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держка одаренных детей, развитие их потенциала осуществляется и через систему дополнительного образ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Здравоохранение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еление Калининского сельского поселения обслуживается врачами общей практики, участок, которого относится к КОГБУЗ «Малмыжская ЦРБ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настоящее время на участке работает 2 врача общей практики, 4 медицинских работника. В амбулатории имеются процедурный, смотровой, ЭКГ, дневной стационар. Также имеются 3 ФАПа в с. Дерюшево, д. Старый Буртек, д. Нослы.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взрослого населения самым распространенным заболеванием  считаются болезни системы кровообращения, костно-мышечной системы и болезни органов дых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гнозируемом периоде предполагается улучшение медицинского обслуживания за счет приобретения нового оборудования лечебного и диагностического, пропаганды здорового образа жизни, проведение профилактических мероприятий медицинского характера для выявления заболеваний на ранней стадии, диспансеризация населения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ультура</w:t>
      </w:r>
      <w:r>
        <w:rPr>
          <w:b/>
          <w:sz w:val="28"/>
          <w:szCs w:val="28"/>
          <w:lang w:eastAsia="ar-SA"/>
        </w:rPr>
        <w:t>, спор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По состоянию на 01.01.201</w:t>
      </w:r>
      <w:r>
        <w:rPr>
          <w:rFonts w:eastAsia="A;Arial Unicode MS"/>
          <w:sz w:val="28"/>
          <w:szCs w:val="28"/>
          <w:lang w:eastAsia="ar-SA"/>
        </w:rPr>
        <w:t>9</w:t>
      </w:r>
      <w:r>
        <w:rPr>
          <w:sz w:val="28"/>
          <w:szCs w:val="28"/>
          <w:lang w:eastAsia="ar-SA"/>
        </w:rPr>
        <w:t xml:space="preserve"> в </w:t>
      </w:r>
      <w:r>
        <w:rPr>
          <w:rFonts w:eastAsia="A;Arial Unicode MS"/>
          <w:sz w:val="28"/>
          <w:szCs w:val="28"/>
          <w:lang w:eastAsia="ar-SA"/>
        </w:rPr>
        <w:t xml:space="preserve">сельском поселении </w:t>
      </w:r>
      <w:r>
        <w:rPr>
          <w:sz w:val="28"/>
          <w:szCs w:val="28"/>
          <w:lang w:eastAsia="ar-SA"/>
        </w:rPr>
        <w:t>осуществля</w:t>
      </w:r>
      <w:r>
        <w:rPr>
          <w:rFonts w:eastAsia="A;Arial Unicode MS"/>
          <w:sz w:val="28"/>
          <w:szCs w:val="28"/>
          <w:lang w:eastAsia="ar-SA"/>
        </w:rPr>
        <w:t>е</w:t>
      </w:r>
      <w:r>
        <w:rPr>
          <w:sz w:val="28"/>
          <w:szCs w:val="28"/>
          <w:lang w:eastAsia="ar-SA"/>
        </w:rPr>
        <w:t xml:space="preserve">т свою деятельность </w:t>
      </w:r>
      <w:r>
        <w:rPr>
          <w:rFonts w:eastAsia="A;Arial Unicode MS"/>
          <w:sz w:val="28"/>
          <w:szCs w:val="28"/>
          <w:lang w:eastAsia="ar-SA"/>
        </w:rPr>
        <w:t>4</w:t>
      </w:r>
      <w:r>
        <w:rPr>
          <w:sz w:val="28"/>
          <w:szCs w:val="28"/>
          <w:lang w:eastAsia="ar-SA"/>
        </w:rPr>
        <w:t xml:space="preserve"> учреждени</w:t>
      </w:r>
      <w:r>
        <w:rPr>
          <w:rFonts w:eastAsia="A;Arial Unicode MS"/>
          <w:sz w:val="28"/>
          <w:szCs w:val="28"/>
          <w:lang w:eastAsia="ar-SA"/>
        </w:rPr>
        <w:t>я</w:t>
      </w:r>
      <w:r>
        <w:rPr>
          <w:sz w:val="28"/>
          <w:szCs w:val="28"/>
          <w:lang w:eastAsia="ar-SA"/>
        </w:rPr>
        <w:t xml:space="preserve"> культуры, 1 библиотека, общая численность работающих в них составляет 20 человек.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лининский сельский Дом культуры  является базовым учреждением МКУК Калининской ЦКС   В 2018 году Дому культуры  исполнилось 25 лет. В 2011 году в Малмыжском районе была проведена централизация культурно–досуговых учреждений Калининского сельского поселения и  Калининский сельский Дом культуры стал базовым учреждением для 3 сельских домов культуры-филиалов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/>
      </w:pPr>
      <w:r>
        <w:rPr>
          <w:sz w:val="28"/>
          <w:szCs w:val="28"/>
          <w:lang w:eastAsia="ar-SA"/>
        </w:rPr>
        <w:t>На базе учреждения проводятся межрегиональные фестивали и конкурсы, мероприятия областного значения, такие как , "Костер Дружбы", "Созвездие",  детский этнографический форум «Содружество». Коллектив Дома культуры принимает  активное участие в проведении областного праздника « Ярмарка Казанская» в организационных   вопросах   и  как      участник. Участвуют все творческие  коллективы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Калининский сельский Дом культуры МКУК Калининской ЦКС всегда был и остается одним из ведущих учреждений культуры  поселения  и района. Творческая работа учреждения направлена на организацию досуга жителей с. Калинино, города Малмыжа и Малмыжского района. С этой целью на базе Калининского Дома культуры созданы и работают клубные формирования по всем направлениям самодеятельного творчества. За долгое время работы учреждения многие жители с. Калинино и  города Малмыжа  связали свою жизнь с творчеством и смогли раскрыть свои таланты. Творческие коллективы учреждения принимают активное участие в подготовке и проведении мероприятий села, поселения, города, района, области, а также успешно участвуют в межрегиональных, областных фестивалях, конкурсах, праздниках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Одним из  направлений деятельности  Калининского сельского Дома культуры  является организация  мероприятий  гражданско-патриотического направления . Это  вся работа в рамках проекта «России верные сыны», по сохранению памятников Победы, совместные мероприятия с общественной организацией воинов-десантников, пограничников, воинов-афганцев «Боевое братство»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/>
      </w:pPr>
      <w:r>
        <w:rPr>
          <w:color w:val="000000"/>
          <w:sz w:val="28"/>
          <w:szCs w:val="28"/>
          <w:shd w:fill="FFFFFF" w:val="clear"/>
          <w:lang w:eastAsia="ar-SA"/>
        </w:rPr>
        <w:t>Проводятся  мероприятия, направленные на пропаганду здорового образа жизни в рамках проекта «Твое здоровье в твоих руках» для детей и молодежи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ar-SA"/>
        </w:rPr>
        <w:t>В рамках проекта «Калининский Дом культуры- творческий старт к успеху» проводятся концертные программы, посвященные государственным и профессиональным праздникам, множество детских развивающих, информационных, творческих  мероприятий, и многое, многое другое. И каждый раз эти мероприятия дарят посетителям море позитива  положительных эмоций, помогают узнать что-то новое и интересное, превращают каждую встречу в красивый праздник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6 году в Доме культуры был проведен ремонт 1 этажа куда вошли: ремонт  зрительного зала , ремонт главной сцены и туалетной комнаты, фойе, на общую сумму 1692265 рублей.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7 году обновили кресла зрительного зала и закупили звуковое оборудование для сцены на  общую сумму 964830 по программе « Местный Дом культуры»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тивно  работает клуб для  людей пенсионного возраста « На завалинке», «В кругу друзей»- тесно сотрудничаем с отделом социальной помощи населению и  психоневрологическим интернатом  г. Малмыж в организации и проведении  культурных мероприятий и концертов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реждение играет огромную роль в пропаганде и развитии здорового образа жизни, выполняя важную социальную миссию в сохранении и укреплении здоровья жителей села и района в рамках проекта « Твое здоровье- в твоих руках». Организуем и проводим волейбольные турниры как с взрослым населением так и с детьми, турниры по настольному теннису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целью создания условий для демографической устойчивости учреждением активно ведется работа с клубом  молодых семей, организуются совместные  семейные праздники и фестивали и конкурсы. </w:t>
      </w:r>
    </w:p>
    <w:p>
      <w:pPr>
        <w:pStyle w:val="Normal"/>
        <w:suppressAutoHyphens w:val="true"/>
        <w:ind w:right="-5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величивается количество клубных формирований. В них принимают участие люди самых разных возрастов: дети и подростки школьного возраста, работающая молодежь, взрослое население.                           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2011  года на базе Калининского Дома культуры работает общественная организация воинов десантников « Боевое братство»   и все мероприятия  гражданско-патриотического направления  района проводятся именно в нашем доме культуры с участием  творческих коллективов, а также совместно с учащимися Калининской средней школы  и воспитанниками детских садов  (общее количество детей составляет  430 человек)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ется работа по декоративно-прикладному творчеству в  клубе  «Бумага –пластика». Их работы выставляются в дни проведения массовых и отчетных мероприятий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17 году коллектив Дома культуры  и  народный коллектив «Верные друзья» были награждены  Почетными грамотами  Кировской региональной общественной организации   «Российский союз ветеранов Афганистана» за многолетнее сотрудничество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ле воспитания подрастающего поколения  ведется большая совместная работа с педагогами и учащимися Калининской средней школы, лицеем г. Малмыж, с воспитателями и воспитанниками детских садов «Колосок», «Малышок « «Золотой ключик». Ежегодно  организуем и проводим фестиваль детского творчества « Калейдоскоп» и «Веснушки»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Штат учреждения укомплектован методистами,  аккомпаниаторами, руководителями «народных» и «образцовых» коллективов.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льшое внимание Калининский сельский Дом культуры уделяет мероприятиям направленным на сохранение традиций национальных культур(проект «Сохранить и сохраниться») проживающих на территории Калининского сельского поселения и района. Огромную роль в этом играют коллективы МКУК Калининской ЦКС: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народный коллектив( с 30-летним стежем) фольклорной песни русской национальной культуры  «Калининские Напевы»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оллектив марийской национальной культуры «Изи Памаш»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коллектив кряшенской культуры «Нусла Сандугачларе»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ти коллективы активные участники областных, региональных и районных праздников, конкурсов и фестивалей. На праздниках посвященных Дню Малой родины ( День села) они представляют национальные традиции, песни, пляски  и кухню  народов данной национальности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это играет важную роль в воспитании уважения  и сохранения  культуры народов разных национальностей живущих одной семьей  в нашем поселении , районе и области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этому сохранение нашего Дома культуры как центра культуры Калининского сельского поселения, проведение ремонтных работ, так необходимых нашему Дому  культуры, помощь в реализации данного проекта  поможет решать многие социальные вопросы. Решение вопроса по ремонту второго этажа Дома культуры позволит: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много улучшить качество проводимых мероприятий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влекать в учреждение культуры гораздо больше людей для творческого развития и зрителей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одить  больше региональных  и районных  фестивалей, конкурсов, концертов 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глашать для участия творческие коллективы из других регионов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ть над сохранением  национальных  культур наших народов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здаст комфортные условия для работы кружков и клубов, для проведения  досуговых  мероприятий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/>
      </w:pPr>
      <w:r>
        <w:rPr>
          <w:sz w:val="28"/>
          <w:szCs w:val="28"/>
          <w:lang w:eastAsia="ar-SA"/>
        </w:rPr>
        <w:t>экономия тепла и электроэнергии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можность  комфортных занятий и клубов по интересам на нескольких площадках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1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сит авторитет Администрации поселения и района а также учреждения культуры.</w:t>
      </w:r>
    </w:p>
    <w:p>
      <w:pPr>
        <w:pStyle w:val="Normal"/>
        <w:suppressAutoHyphens w:val="true"/>
        <w:spacing w:lineRule="auto" w:line="276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ажнейшей целью в сфере физической культуры и спорта в прогнозируемом периоде является качественное улучшение физического состояния населения, и в первую очередь молодого поколения путем вовлечения детей и молодежи в регулярные физкультурно-спортивные занятия, обеспечение условий для их физического совершенствования.</w:t>
      </w:r>
    </w:p>
    <w:p>
      <w:pPr>
        <w:pStyle w:val="Normal"/>
        <w:suppressAutoHyphens w:val="true"/>
        <w:ind w:firstLine="709"/>
        <w:jc w:val="both"/>
        <w:rPr>
          <w:rFonts w:eastAsia="A;Arial Unicode MS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1</w:t>
      </w:r>
      <w:r>
        <w:rPr>
          <w:rFonts w:eastAsia="A;Arial Unicode MS"/>
          <w:sz w:val="28"/>
          <w:szCs w:val="28"/>
          <w:lang w:eastAsia="ar-SA"/>
        </w:rPr>
        <w:t xml:space="preserve"> января </w:t>
      </w:r>
      <w:r>
        <w:rPr>
          <w:sz w:val="28"/>
          <w:szCs w:val="28"/>
          <w:lang w:eastAsia="ar-SA"/>
        </w:rPr>
        <w:t xml:space="preserve">2019 года в </w:t>
      </w:r>
      <w:r>
        <w:rPr>
          <w:rFonts w:eastAsia="A;Arial Unicode MS"/>
          <w:sz w:val="28"/>
          <w:szCs w:val="28"/>
          <w:lang w:eastAsia="ar-SA"/>
        </w:rPr>
        <w:t xml:space="preserve">сельском поселении </w:t>
      </w:r>
      <w:r>
        <w:rPr>
          <w:sz w:val="28"/>
          <w:szCs w:val="28"/>
          <w:lang w:eastAsia="ar-SA"/>
        </w:rPr>
        <w:t xml:space="preserve"> спортивно-массовую и физкультурно-оздоровительную работу с детьми, подростками и молодёжью осуществляют 2 муниципальных образовательных учреждения среднего и общего образова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иболее массовыми </w:t>
      </w:r>
      <w:r>
        <w:rPr>
          <w:rFonts w:eastAsia="A;Arial Unicode MS"/>
          <w:sz w:val="28"/>
          <w:szCs w:val="28"/>
          <w:lang w:eastAsia="ar-SA"/>
        </w:rPr>
        <w:t xml:space="preserve">видами спорта </w:t>
      </w:r>
      <w:r>
        <w:rPr>
          <w:sz w:val="28"/>
          <w:szCs w:val="28"/>
          <w:lang w:eastAsia="ar-SA"/>
        </w:rPr>
        <w:t>являются волейбол, футбол, баскетбол.</w:t>
        <w:tab/>
        <w:t xml:space="preserve">В школах </w:t>
      </w:r>
      <w:r>
        <w:rPr>
          <w:rFonts w:eastAsia="A;Arial Unicode MS"/>
          <w:sz w:val="28"/>
          <w:szCs w:val="28"/>
          <w:lang w:eastAsia="ar-SA"/>
        </w:rPr>
        <w:t xml:space="preserve">преимущественно </w:t>
      </w:r>
      <w:r>
        <w:rPr>
          <w:sz w:val="28"/>
          <w:szCs w:val="28"/>
          <w:lang w:eastAsia="ar-SA"/>
        </w:rPr>
        <w:t>культивируются игровые виды спорта</w:t>
      </w:r>
      <w:r>
        <w:rPr>
          <w:rFonts w:eastAsia="A;Arial Unicode MS"/>
          <w:sz w:val="28"/>
          <w:szCs w:val="28"/>
          <w:lang w:eastAsia="ar-SA"/>
        </w:rPr>
        <w:t>:</w:t>
      </w:r>
      <w:r>
        <w:rPr>
          <w:sz w:val="28"/>
          <w:szCs w:val="28"/>
          <w:lang w:eastAsia="ar-SA"/>
        </w:rPr>
        <w:t xml:space="preserve"> баскетбол, волейбол, футбол, а также лыжные гонки и легкая атлети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уществуют и достигают своих успехов 3 волейбольные команды: детская, взрослая и женская. Не один турнир не обходится без их участия, о чем свидетельствуют множество наград и грамот. Команды соревнуются с командами соседних регионов. 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8"/>
          <w:szCs w:val="28"/>
          <w:lang w:eastAsia="ar-SA"/>
        </w:rPr>
      </w:pPr>
      <w:r>
        <w:rPr>
          <w:rFonts w:eastAsia="Calibri" w:cs="Arial" w:ascii="Arial" w:hAnsi="Arial"/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rFonts w:ascii="Arial" w:hAnsi="Arial" w:cs="Arial"/>
          <w:color w:val="FF0000"/>
          <w:sz w:val="28"/>
          <w:szCs w:val="28"/>
          <w:lang w:eastAsia="ar-SA"/>
        </w:rPr>
      </w:pPr>
      <w:r>
        <w:rPr>
          <w:rFonts w:cs="Arial" w:ascii="Arial" w:hAnsi="Arial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ноз доходной части бюджета поселения на 2022 год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Экономическую основу Калининского сельского поселения составляют налоговые и неналоговые поступления, собираемые с юридических и физических лиц на территории поселения.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логовые  поступления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ДФЛ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%  налога на доходы физических лиц поступает в бюджет поселения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нозные оценки поступления данного налога в бюджет поселения характеризуются следующими данными:     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.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977"/>
        <w:gridCol w:w="4110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3,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1,36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рогнозируемое поступление налога на доходы физических лиц основано на уровне фактического поступления данного налога в бюджет поселения за первое полугодие 2019 года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b/>
          <w:sz w:val="28"/>
          <w:szCs w:val="28"/>
          <w:lang w:eastAsia="ar-SA"/>
        </w:rPr>
        <w:t>Налог на товары (работы, услуги) реализуемые на территории РФ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 xml:space="preserve">Прогнозируемое поступление данного налога в бюджет Калининского сельского поселения характеризуется следующими данными: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.)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78"/>
        <w:gridCol w:w="4111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52,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79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42,7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емельный налог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Прогнозируемое поступление данного налога в бюджет Калининского сельского поселения характеризуется следующими данными: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.)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77"/>
        <w:gridCol w:w="4111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4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0,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73,16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Увеличение поступления данного налога в бюджет поселения по сравнению с планом 2017 года объясняется увеличением количества земельных участков, которые выкупаются в собственность, переоценкой кадастровой стоимости земельных участков.</w:t>
        <w:tab/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лог на имущество физических лиц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Прогнозируемое поступление данного налога в бюджет Калининского сельского поселения характеризуется следующими данными: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.)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339"/>
        <w:gridCol w:w="4251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84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5,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26,4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Увеличение поступления данного налога прогнозируется за счет продолжающегося процесса приватизации муниципального жилого фонда, усиления претензионной работы с недоимщиками.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Единый сельскохозяйственный налог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(тыс. руб.)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410"/>
        <w:gridCol w:w="4148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>Нулевые суммы налога объясняются спадом сельскохозяйственного производства, тяжелым финансовым положением с/хозяйственных предприятий, практическим отсутствием фермерского движения.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еналоговые поступления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ходы от оказания платных услуг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.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92"/>
        <w:gridCol w:w="3628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3,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7,64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Доходы этой статьи составляет выручка дискотек и концертов, проводимых МКУК  Калининская ЦКС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ходы от компенсации затрат государства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.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81"/>
        <w:gridCol w:w="403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2020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ое 2021 г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гноз 2022 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2,2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58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Доходы этой статьи составляет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омпенсация затрат электроснабжения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емлепользование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На прогнозируемый период в Калининском сельском поселении запланированы следующие мероприятия по землепользованию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Земельные участки гражданам Калининского сельского поселения предоставляются согласно проекту границ, согласованного с главным архитектором Малмыжского район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Граждане отказываются от участков, предоставленных для ведения огородничества, так как не рентабельно выращивать овощи, в том числе картофель. Большие средства затрачиваются на вспашку и на внесение органических удобрени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едется контроль по планированию земельных участков, предоставленных гражданам для индивидуального жилищного строительства, при обращении граждан, с просьбой о предоставлении земельного участка в аренду, с выездом на место составляется акт обследования земельного участка на предмет его использования по целевому назначению, с описанием его объектов, расположенных на земельном участке, согласованный главой сельского поселе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вестиции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lang w:eastAsia="ar-SA"/>
        </w:rPr>
        <w:tab/>
        <w:t xml:space="preserve">В прогнозируемом периоде 2019-2022 гг. помимо средств уже действующих предприятий, которые будут вкладываться в развитие производства, приобретение нового оборудования, в 2018-2019 гг построена детская площадка в с. Калинино, произведен капитальный ремонт водопровода в д. Нослы,  в 2020 году планируется   капитальный ремонт второго этажа ДК в с. Калинино за счет федерального, областного, местного бюджета.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Для реализации этих проектов необходима координация действий субъектов предпринимательства и администрации поселения в получении всей необходимой разрешительной документации, расчета потребности в объектах инфраструктуры, возможности подключения к действующим коммуникациям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metri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4:00Z</dcterms:created>
  <dc:creator>Admin</dc:creator>
  <dc:description/>
  <cp:keywords/>
  <dc:language>en-US</dc:language>
  <cp:lastModifiedBy>сельсовет</cp:lastModifiedBy>
  <cp:lastPrinted>2019-11-18T10:47:00Z</cp:lastPrinted>
  <dcterms:modified xsi:type="dcterms:W3CDTF">2019-11-18T07:48:00Z</dcterms:modified>
  <cp:revision>5</cp:revision>
  <dc:subject/>
  <dc:title>АДМИНИСТРАЦИЯ КАЛИНИНСКОГО СЕЛЬСКОГО ПОСЕЛЕНИЯ МАЛМЫЖСКОГО РАЙОНА КИРОВСКОЙ ОБЛАСТИ</dc:title>
</cp:coreProperties>
</file>