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1.2017                                                                                                       № 97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9, внести следующие изменения и дополн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8365,1</w:t>
      </w:r>
      <w:r>
        <w:rPr>
          <w:color w:val="000000"/>
          <w:sz w:val="28"/>
          <w:szCs w:val="28"/>
        </w:rPr>
        <w:t>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– 8104,1 тыс.руб., 2015 год – 12572,1 тыс.руб., 2016 год – 8271,3 тыс.руб., 2017 год – 9417,6 тыс.руб.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1 изложить в новой редакции, согласно приложению № 1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3 изложить в ново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ascii="Calibri" w:hAnsi="Calibri" w:eastAsia="A;Arial Unicode MS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  постановлению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и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еления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 07.11.2017   № 97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60"/>
        <w:gridCol w:w="1256"/>
        <w:gridCol w:w="1291"/>
        <w:gridCol w:w="1260"/>
        <w:gridCol w:w="1260"/>
        <w:gridCol w:w="1440"/>
        <w:gridCol w:w="1260"/>
        <w:gridCol w:w="12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3 год 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4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5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6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год</w:t>
            </w:r>
          </w:p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(план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2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417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2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417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личество посещений учреждений культуры(на 1 жителя в год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на 1 жителя  в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коллективов, представляющих культуру и искусство Калининского поселения, принявших участие в межрегиональных и всероссийских конкурсах и фестиваля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тителей мероприятий, направленных на изучение, сохранение и поддержку традиционной народной культур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4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4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8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ярмарок, выставок, народного творчества, ремес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Calibri" w:hAnsi="Calibri" w:eastAsia="A;Arial Unicode MS" w:cs="Calibri"/>
        </w:rPr>
      </w:pPr>
      <w:r>
        <w:rPr>
          <w:rFonts w:eastAsia="A;Arial Unicode MS" w:cs="Calibri" w:ascii="Calibri" w:hAnsi="Calibri"/>
        </w:rPr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eading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6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поселения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  07.11.2017   № 97 </w:t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1062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079"/>
        <w:gridCol w:w="1440"/>
        <w:gridCol w:w="1080"/>
        <w:gridCol w:w="1080"/>
        <w:gridCol w:w="1183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6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6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«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  <w:r>
              <w:rPr>
                <w:rFonts w:eastAsia="A;Arial Unicode MS"/>
                <w:sz w:val="28"/>
                <w:szCs w:val="28"/>
              </w:rPr>
              <w:t>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R;Times New Roman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6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циональная обор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5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циональная экономик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пециалист по финансам и бухгалтерскому учету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5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5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но-коммунальное хозяйство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пециалист по финансам и бухгалтерскому учету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5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6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2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6</w:t>
            </w:r>
          </w:p>
        </w:tc>
      </w:tr>
      <w:tr>
        <w:trPr>
          <w:trHeight w:val="159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и кинематограф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едущий специалист по социально-экономическим и финанс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6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2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я и укрепления материально-технической базы муниципальных домов культуры» за счет областного бюдже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едущий специалист по социально-экономическим и финанс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я и укрепления материально-технической базы муниципальных домов культуры» за счет средств бюджета сельского посел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едущий специалист по социально-экономическим и финанс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59:00Z</dcterms:created>
  <dc:creator>Admin</dc:creator>
  <dc:description/>
  <cp:keywords/>
  <dc:language>en-US</dc:language>
  <cp:lastModifiedBy>сельсовет</cp:lastModifiedBy>
  <dcterms:modified xsi:type="dcterms:W3CDTF">2017-11-08T05:58:00Z</dcterms:modified>
  <cp:revision>3</cp:revision>
  <dc:subject/>
  <dc:title>АДМИНИСТРАЦИЯ КАЛИНИНСКОГО СЕЛЬСКОГО ПОСЕЛЕНИЯ</dc:title>
</cp:coreProperties>
</file>