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20.11.2018                                                                                                 </w:t>
      </w:r>
      <w:r>
        <w:rPr>
          <w:sz w:val="28"/>
        </w:rPr>
        <w:t xml:space="preserve">   № 9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Кали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В соответствии со статьями 173, 184.2, 185 Бюджетного кодекса Российской Федерации, Положением о бюджетном процессе</w:t>
      </w:r>
      <w:r>
        <w:rPr/>
        <w:t xml:space="preserve"> </w:t>
      </w:r>
      <w:r>
        <w:rPr>
          <w:b w:val="false"/>
          <w:szCs w:val="28"/>
        </w:rPr>
        <w:t>в муниципальном образовании Калининское сельское поселение Малмыжского района  Кировской области, утвержденным решением Калининской сельской Думы Малмыжского района Кировской области от 11.06.2015 № 28, с изменениями от 13.11.2015 № 44; 17.05.2017 № 16, 25.08.2017 № 27, администрация Калининского сельского поселения Малмыжского района Кировской области ПОСТАНОВЛЯЕТ: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Одобрить прогноз социально-экономического развития муниципального образования Калининское сельское поселение Малмыжского района Кировской области на 2019-2021 годы согласно приложению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Н.П. Карадуга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от  20.11.2018  № 9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25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805"/>
        <w:gridCol w:w="1199"/>
        <w:gridCol w:w="1486"/>
        <w:gridCol w:w="1296"/>
        <w:gridCol w:w="1464"/>
        <w:gridCol w:w="1448"/>
        <w:gridCol w:w="1450"/>
      </w:tblGrid>
      <w:tr>
        <w:trPr>
          <w:trHeight w:val="255" w:hRule="atLeast"/>
        </w:trPr>
        <w:tc>
          <w:tcPr>
            <w:tcW w:w="125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 социально-экономического развит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лининское сельское посел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мыжского района Кировской области</w:t>
            </w:r>
          </w:p>
        </w:tc>
      </w:tr>
      <w:tr>
        <w:trPr>
          <w:trHeight w:val="15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</w:t>
              <w:br/>
              <w:t>измер.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1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18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1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2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21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остоянного населения (раздел "Демографические показатели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0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0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трудоспособного населения в трудоспособном возрасте (раздел "Баланс труда")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молодежи  до  30 лет 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 них численность детей в возрасте от 0-17 лет включительно                            (раздел "Демографические показатели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еработающего населения   (из стр.1-стр.5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</w:t>
              <w:br/>
              <w:t>измер.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 оценк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 прогноз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 прогноз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 прогноз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 прогноз</w:t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занятых в экономике (среднегодовая, включая лиц, занятых в личном подсобном хозяйстве) (раздел "Баланс труда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</w:tr>
      <w:tr>
        <w:trPr>
          <w:trHeight w:val="12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занятого населения в организациях области, включая занятых по найму у индивидуальных предпринимателей и фермеров  (раздел "Труд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(раздел "Труд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4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8,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904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33,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18,0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4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8,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904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33,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18,0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фонд оплаты труда в с\х   (раздел "Труд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1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25,3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00,0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1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25,3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00,00</w:t>
            </w:r>
          </w:p>
        </w:tc>
      </w:tr>
      <w:tr>
        <w:trPr>
          <w:trHeight w:val="14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не бюджетных инвестиций в основной капитал по полному кругу предприятий и организаций (включая субъекты малого предпринимательства), по месту фактического вложе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00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00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tbl>
      <w:tblPr>
        <w:tblW w:w="13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  <w:gridCol w:w="1462"/>
        <w:gridCol w:w="1798"/>
        <w:gridCol w:w="1800"/>
        <w:gridCol w:w="1800"/>
      </w:tblGrid>
      <w:tr>
        <w:trPr>
          <w:trHeight w:val="330" w:hRule="atLeast"/>
        </w:trPr>
        <w:tc>
          <w:tcPr>
            <w:tcW w:w="137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ые бюджетообразующие показатели</w:t>
            </w:r>
          </w:p>
        </w:tc>
      </w:tr>
      <w:tr>
        <w:trPr>
          <w:trHeight w:val="330" w:hRule="atLeast"/>
        </w:trPr>
        <w:tc>
          <w:tcPr>
            <w:tcW w:w="1374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 2019-2021 годы Калинино</w:t>
            </w:r>
          </w:p>
        </w:tc>
      </w:tr>
      <w:tr>
        <w:trPr>
          <w:trHeight w:val="300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645" w:hRule="atLeast"/>
        </w:trPr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</w:tr>
      <w:tr>
        <w:trPr>
          <w:trHeight w:val="1020" w:hRule="atLeast"/>
        </w:trPr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стоянного населения (среднегодо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>
          <w:trHeight w:val="70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 в возрасте от 0-17 лет включительно на конец года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106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нятого населения в организациях района, включая занятых по найму у индивидуальных предпринимателей и фермеров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</w:tr>
      <w:tr>
        <w:trPr>
          <w:trHeight w:val="54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90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63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418,0</w:t>
            </w:r>
          </w:p>
        </w:tc>
      </w:tr>
      <w:tr>
        <w:trPr>
          <w:trHeight w:val="73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и в основной капитал за счет всех источников финансирования (по местонахождению заказчика)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00</w:t>
            </w:r>
          </w:p>
        </w:tc>
      </w:tr>
      <w:tr>
        <w:trPr>
          <w:trHeight w:val="300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Cs w:val="28"/>
        </w:rPr>
        <w:t>__________________</w:t>
      </w:r>
    </w:p>
    <w:p>
      <w:pPr>
        <w:pStyle w:val="Normal"/>
        <w:ind w:left="-30" w:firstLine="75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39:00Z</dcterms:created>
  <dc:creator>Admin</dc:creator>
  <dc:description/>
  <cp:keywords/>
  <dc:language>en-US</dc:language>
  <cp:lastModifiedBy>сельсовет</cp:lastModifiedBy>
  <cp:lastPrinted>2017-11-14T13:32:00Z</cp:lastPrinted>
  <dcterms:modified xsi:type="dcterms:W3CDTF">2018-11-29T11:32:00Z</dcterms:modified>
  <cp:revision>5</cp:revision>
  <dc:subject/>
  <dc:title>АДМИНИСТРАЦИЯ КАЛИНИНСКОГО СЕЛЬСКОГО ПОСЕЛЕНИЯ МАЛМЫЖСКОГО РАЙОНА КИРОВСКОЙ ОБЛАСТИ</dc:title>
</cp:coreProperties>
</file>