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9.2019                                                                                                           № 11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знакомившись с итоговым документом публичных слушаний, назначенных постановлением администрации Калининского сельского поселения от 16.08.2019 № 2, в соответствии с Положением о результатах публичных слушаний в муниципальном образовании Калининское сельское поселение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, что по вопросам, касающихся проекта решения  «О предоставлении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», вынесенного на обсуждение, предложений и  рекомендаций   не поступал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оект  решения  «О предоставлении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» направить на заседание, назначенное на 30.09.201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А.В. Жирн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13:00Z</dcterms:created>
  <dc:creator>Владелец</dc:creator>
  <dc:description/>
  <cp:keywords/>
  <dc:language>en-US</dc:language>
  <cp:lastModifiedBy>сельсовет</cp:lastModifiedBy>
  <cp:lastPrinted>2019-10-17T11:11:00Z</cp:lastPrinted>
  <dcterms:modified xsi:type="dcterms:W3CDTF">2019-10-17T08:14:00Z</dcterms:modified>
  <cp:revision>3</cp:revision>
  <dc:subject/>
  <dc:title/>
</cp:coreProperties>
</file>