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1.2020                                                                                                 № 1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село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знакомившись с итоговым документом публичных слушаний, назначенных постановлением администрации Калининского сельского поселения от 23.12.2019 № 17, в соответствии с Положением о результатах публичных слушаний в муниципальном образовании Калининское сельское поселение, 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по вопросам, касающихся проекта решения  «О  внесении изменений в генеральный план  Калининского сельского поселения  в целях обозначения объекта федерального значения», вынесенного на обсуждение, предложений и  рекомендаций   не поступал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оект  решения  «О  внесении изменений в генеральный план  Калининского сельского поселения  в целях обозначения объекта федерального значения» направить на заседание сельской Дум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А.В. Жир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20:00Z</dcterms:created>
  <dc:creator>Владелец</dc:creator>
  <dc:description/>
  <cp:keywords/>
  <dc:language>en-US</dc:language>
  <cp:lastModifiedBy>сельсовет</cp:lastModifiedBy>
  <cp:lastPrinted>2019-10-17T11:11:00Z</cp:lastPrinted>
  <dcterms:modified xsi:type="dcterms:W3CDTF">2020-02-11T08:03:00Z</dcterms:modified>
  <cp:revision>5</cp:revision>
  <dc:subject/>
  <dc:title/>
</cp:coreProperties>
</file>