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3.12.2018                                                                                                          № 7</w:t>
      </w:r>
    </w:p>
    <w:p>
      <w:pPr>
        <w:pStyle w:val="Normal"/>
        <w:spacing w:lineRule="exact" w:line="480"/>
        <w:jc w:val="center"/>
        <w:rPr>
          <w:sz w:val="28"/>
          <w:szCs w:val="28"/>
        </w:rPr>
      </w:pPr>
      <w:r>
        <w:rPr>
          <w:sz w:val="28"/>
          <w:szCs w:val="28"/>
        </w:rPr>
        <w:t>с. Калин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знакомившись с итоговым документом публичных слушаний, назначенных постановлением администрации Калининского сельского поселения от 02.10.2018 № 5, в соответствии с Положением о результатах публичных слушаний в муниципальном образовании Калининское сельское поселение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становить, что по вопросам, касающихся проекта решения  о внесении изменений и дополнений в Правила землепользования и застройки, вынесенного на обсуждение, предложений и  рекомендаций   не поступало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оект  решения  о внесении изменений и дополнений в решение от 19.02.2016 № 10 «Об утверждении Правил землепользования и застройки» назначить на утверждение Калининской сельской Думы Малмыжского района на заседание назначенное на 04.12.2018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Н.П. Карадугано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1e0e7eee2fbe9">
    <w:name w:val="Бc1аe0зe7оeeвe2ыfbйe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4:55:00Z</dcterms:created>
  <dc:creator>Владелец</dc:creator>
  <dc:description/>
  <cp:keywords/>
  <dc:language>en-US</dc:language>
  <cp:lastModifiedBy>сельсовет</cp:lastModifiedBy>
  <cp:lastPrinted>2017-10-25T13:54:00Z</cp:lastPrinted>
  <dcterms:modified xsi:type="dcterms:W3CDTF">2018-12-05T04:57:00Z</dcterms:modified>
  <cp:revision>4</cp:revision>
  <dc:subject/>
  <dc:title/>
</cp:coreProperties>
</file>