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9.2019                                                                                                № 9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знакомившись с итоговым документом публичных слушаний, назначенных постановлением администрации Калининского сельского поселения от 16.08.2019 № 2, в соответствии с Положением о результатах публичных слушаний в муниципальном образовании Калининское сельское поселение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по вопросам, касающихся проекта решения  о внесении изменений и дополнений в Правила благоустройства, озеленения и санитарного содержания территории Калининского сельского поселения Малмыжского района Кировской области, вынесенного на обсуждение, предложений и  рекомендаций  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ект  решения  о внесении изменений и дополнений в решение от 10.12.2008 № 63 «Об утверждении Правил благоустройства, озеленения, санитарного содержания территорий  населенных пунктов Калининского сельского   поселения» с изменениями от 28.06.2012 № 23, от 04.08.2014 № 44, от  04.08.20147 № 46, от 13.11.2015 № 49, от  19.10.2017 № 13 направить на заседание, назначенное на 30.09.20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А.В. Жирн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11:00Z</dcterms:created>
  <dc:creator>Владелец</dc:creator>
  <dc:description/>
  <cp:keywords/>
  <dc:language>en-US</dc:language>
  <cp:lastModifiedBy>сельсовет</cp:lastModifiedBy>
  <cp:lastPrinted>2019-10-17T10:57:00Z</cp:lastPrinted>
  <dcterms:modified xsi:type="dcterms:W3CDTF">2019-10-17T07:57:00Z</dcterms:modified>
  <cp:revision>5</cp:revision>
  <dc:subject/>
  <dc:title/>
</cp:coreProperties>
</file>