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от 17.01.2013                                                                                                    № 3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 xml:space="preserve">                                                  </w:t>
      </w:r>
      <w:r>
        <w:rPr/>
        <w:t>с. Калинино</w:t>
      </w:r>
    </w:p>
    <w:p>
      <w:pPr>
        <w:pStyle w:val="Normal"/>
        <w:spacing w:lineRule="exact" w:line="480"/>
        <w:jc w:val="both"/>
        <w:rPr/>
      </w:pPr>
      <w:r>
        <w:rPr/>
        <w:t xml:space="preserve">               </w:t>
      </w: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Калининского сельского поселения от 30.06.2009 №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постановления главы администрации Малмыжского района Кировской области от 26.06.2009 № 72 «Об утверждении примерного Положения об оплате труда работников муниципальных учреждений культуры Малмыжского района Кировской области», постановления администрации Малмыжского района Кировской области от 26.05.2011 № 373, постановления администрации Малмыжского района Кировской области от 30.10.2012 № 926 «О внесении изменений в постановление главы администрации Малмыжского района от 26.06.2009 № 72»,  администрация Калинин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изменения в постановление администрации Калининского сельского поселения от 30.06.2009 № 8 «Об утверждении Положения об оплате труда работников муниципальных учреждений культуры Калининского сельского поселения Малмыжского района» (с изменениями от 09.06.2011 № 41, от 20.10.2011 № 68, от 27.12.2012 № 111), утвердив изменения в Положении об оплате труда работников муниципальных учреждений культуры Калининского сельского поселения Малмыжского района. Прилага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вступает в силу со дня его официального опубликования и распространяется на правоотношения, возникшие с 01.01.2013.</w:t>
      </w:r>
    </w:p>
    <w:p>
      <w:pPr>
        <w:pStyle w:val="Normal"/>
        <w:spacing w:lineRule="exact" w:line="720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сельского поселения    Н.П. Карадуг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Калининского сельского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т 17.01.2013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Положение об оплате труда работников муниципальных учреждений</w:t>
      </w:r>
    </w:p>
    <w:p>
      <w:pPr>
        <w:pStyle w:val="Normal"/>
        <w:jc w:val="center"/>
        <w:rPr/>
      </w:pPr>
      <w:r>
        <w:rPr/>
        <w:t>культуры Калининского сельского поселения Малмы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 разделе 2 «Порядок и условия оплаты труда»:</w:t>
      </w:r>
    </w:p>
    <w:p>
      <w:pPr>
        <w:pStyle w:val="Normal"/>
        <w:jc w:val="both"/>
        <w:rPr/>
      </w:pPr>
      <w:r>
        <w:rPr/>
        <w:t>1.1  В подпункте 2.1.2 минимальные размеры окладов (должностных окладов), ставок заработной платы 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2951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2 рубля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6 рубле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4 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дпункт 2.1.3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2.1.3.Минимальные размеры окладов (должностных окладов), ставок заработной платы работников учреждения устанавливаются на основе профессиональных квалификационных групп общеотраслевых  профессий рабочих, утвержденных Приказом Министерства здравоохранения и социального развития Российской Федерации от 29.05.2008 № 248 н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Normal"/>
              <w:jc w:val="both"/>
              <w:rPr/>
            </w:pPr>
            <w:r>
              <w:rPr/>
              <w:t>«Общеотраслевые профессии рабочих перв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квалификационный уровень (уборщик служебных помещений,  сторо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67   рублей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Normal"/>
              <w:jc w:val="both"/>
              <w:rPr/>
            </w:pPr>
            <w:r>
              <w:rPr/>
              <w:t>«Общеотраслевые профессии рабочих втор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квалификационный уровень (кочегар котель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07   рубл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7:00Z</dcterms:created>
  <dc:creator>uzer</dc:creator>
  <dc:description/>
  <cp:keywords/>
  <dc:language>en-US</dc:language>
  <cp:lastModifiedBy>uzer</cp:lastModifiedBy>
  <cp:lastPrinted>2013-04-22T13:09:00Z</cp:lastPrinted>
  <dcterms:modified xsi:type="dcterms:W3CDTF">2013-04-22T10:09:00Z</dcterms:modified>
  <cp:revision>2</cp:revision>
  <dc:subject/>
  <dc:title>АДМИНИСТРАЦИЯ КАЛИНИНСКОГО СЕЛЬСКОГО ПОСЕЛЕНИЯ</dc:title>
</cp:coreProperties>
</file>