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30.03.2012                                                                                            № 39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ведения реестра муниципальных услуг в администрации Калининского сельского 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</w:t>
      </w:r>
      <w:r>
        <w:rPr>
          <w:color w:val="000000"/>
          <w:sz w:val="28"/>
          <w:szCs w:val="28"/>
        </w:rPr>
        <w:t>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 администрация Калининского сельского поселения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о порядке формирования и ведения реестра муниципальных услуг в администрации Калининского сельского поселения Малмыжского района Кировской област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3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3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tabs>
          <w:tab w:val="clear" w:pos="708"/>
          <w:tab w:val="left" w:pos="543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от 30.03.2012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ведения реестра муниципальных услуг в администрации Калининского сельского 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Настоящее Положение о порядке формирования и ведения реестра муниципальных услуг (функций) разработано в соответствии с Федеральным </w:t>
      </w:r>
    </w:p>
    <w:p>
      <w:pPr>
        <w:pStyle w:val="Normal"/>
        <w:jc w:val="both"/>
        <w:rPr/>
      </w:pPr>
      <w:r>
        <w:rPr>
          <w:sz w:val="28"/>
          <w:szCs w:val="28"/>
        </w:rPr>
        <w:t>законом от 14. 07. 2010 года № 210-ФЗ «Об организации предоставления государственных и муниципальных услуг» и иными нормативно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еестр муниципальных услуг, финансируемых за счет средств бюджета сельского поселения (далее – реестр), является элементом системы результативных методов планирования и управления расходами бюджета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Формирование и корректировка реестра направлены на создание информационной баз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инятия решений об объемах и структуре муниципальных услуг, предоставляемых на территории Калининского сельского поселения и финансируемых за счет средств бюджета муниципального образования Калининское сельское посе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гнозирования и планирования расходов  бюджета муниципального образования Калинин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недрения новых принципов учета затрат  в разрезе муниципальных услуг и результатов их оказ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стандартов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естр обновляется в случае изменения структуры муниципальных услуг (появление новых услуг, сокращение существующих, изменение способа предоставления услуг) или условий их финанс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Реестр, изменения и дополнения в реестр утверждаются постановлением Администрации Калин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я, используемые в настоящем Положен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Муниципальная услуга –</w:t>
      </w:r>
      <w:r>
        <w:rPr>
          <w:sz w:val="28"/>
          <w:szCs w:val="28"/>
        </w:rPr>
        <w:t>деятельность органов местного самоуправления муниципального образования Калининское сельское поселение, направленная на удовлетворение прав и потребностей отдельных граждан, групп, населения в целом, результаты которой реализуются и потребляются в пределах полномочий органов местного самоуправления, предоставляющих муниципальные услуги по решению вопросов местного значения, установленных в соответствии с Федеральным законом от 06. 10. 2003 года № 131-ФЗ «Об общих принципах организации местного самоуправления в Российской Федерации» и Уставом муниципального образования Калинин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Реестр – документ, представляющий собой список наименований муниципальных услуг с описанием способов их предост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оставщик  муниципальных услуг –орган местного самоуправления муниципального образования Калининское сельское поселение Малмыжского района Кировской области, для оказания муниципальных услуг путем осуществления управленческих, социальных или иных фун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олучатели муниципальной услуги –  население муниципального образования Калининское сельское поселение Малмыжского района Кировской области, которому предоставляется муниципальная усл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тандарт муниципальной услуги – нормативы, правила, регламентирующие технологию, объем и качество оказа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Использование реес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 Реестр, составленный 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требованиями настоящего Положения. Используется при формировании реестра расходных обязательств 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муниципальной услуги предусматривает ее обязательное предварительное отражение в Реест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ведения реестра муниципальных у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едение реестра муниципальных услуг (функций) осуществляется в соответствии с принцип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единства требований к определению и включению в Реестр муниципальных услуг, предоставляемых администрацией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публичности реестра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полноты описания и отражения муниципальных услуг в реестре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доступности реестра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5. постоянного мониторинга процесса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5. Содержание реестра муниципальных услуг (функц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Реестр муниципальных включает в себ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рядковый номер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 установления цены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ное наименование муниципального органа, непосредственно предоставляюще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едение реестра муниципальных у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Под ведением Реестра понимается его формирование и внесение изменений и допол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Формирование сведений о муниципальных услугах для включения их в реестр муниципальных услуг, осуществляют ответственные за формирование и ведение реестра муниципальных услуг администрации Калининского сельского поселения, установленные постановлением администрации Калин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едение Реестра муниципальных услуг осуществляет администрация Калин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При обеспечении ведения Реестра администрация Калининского сельского поселения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1. Сбор, обработку, учет, регистрацию. Хранение, обновление информационн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2.Методическое обеспечение ведения Рее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3. Организацию предоставления сведений из Рее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4. Контроль за соблюдением порядка ведения Реес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5. Размещает сведения о муниципальных услугах в  реестре  муниципальных услуг администрации Калининского сельского поселения и в сети Интернет, на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6.  Обеспечивает доступ граждан и организаций к информационным ресурсам, содержащимся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7. Обеспечивает защиту информации в реестрах от несанкционированного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8. Организует регламентированный доступ ответственных лиц к реестрам для размещения сведений о муниципальных усл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Основанием для включения муниципальной услуги в реестр является закрепление действующим законодательством полномочий за муниципальным образованием Калини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Ведение Реестра осуществляется на 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я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7. Основанием для внесения изменений и дополнений в Реестр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1. Принятие или отмена нормативных правовых актов, устанавливающих право населения на получение муниципальной услуги, изменение способов ее оказ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2. Определение новых показателей потребности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8. Для включения (исключения) муниципальной услуги в Реестр или внесения изменений в отдельные параметры муниципальной услуги ответственные за предоставление муниципальной услуги, в 10- дневный срок с момента вступления в силу нормативного акта, готовят проект постановления администрации Калининского сельского поселения о внесении изменений в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0.  Реестр, внесение изменений и дополнений в Реестр, утверждаются постановлением администрации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1. После принятия постановления администрации Калининского сельского поселения об утверждении Реестра муниципальных услуг (изменений и дополнений к нему), он в течение 10 дней размещается на сайте администрации района и публикуется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6:00Z</dcterms:created>
  <dc:creator>uzer</dc:creator>
  <dc:description/>
  <cp:keywords/>
  <dc:language>en-US</dc:language>
  <cp:lastModifiedBy>uzer</cp:lastModifiedBy>
  <cp:lastPrinted>2012-04-04T11:06:00Z</cp:lastPrinted>
  <dcterms:modified xsi:type="dcterms:W3CDTF">2012-04-04T08:06:00Z</dcterms:modified>
  <cp:revision>2</cp:revision>
  <dc:subject/>
  <dc:title>АДМИНИСТРАЦИЯ КАЛИНИНСКОГО СЕЛЬСКОГО ПОСЕЛЕНИЯ</dc:title>
</cp:coreProperties>
</file>