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ЛИНИН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от 29.03.2013                                                                                                    № 29</w:t>
      </w:r>
    </w:p>
    <w:p>
      <w:pPr>
        <w:pStyle w:val="Normal"/>
        <w:spacing w:lineRule="exact" w:line="480"/>
        <w:jc w:val="center"/>
        <w:rPr/>
      </w:pPr>
      <w:r>
        <w:rPr/>
        <w:t>с. Калинино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пределении границ прилегающих территорий к организациям и (или) объектам на которых не допускается розничная продажа алкогольной продукции на территории Калин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оответствии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нктом 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нктом 4 статьи 1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ого закона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"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</w:t>
      </w:r>
      <w:r>
        <w:rPr>
          <w:color w:val="1E1E1E"/>
        </w:rPr>
        <w:t xml:space="preserve"> администрация Калининского сельского поселения ПОСТАНОВЛЯЕТ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. Определить перечень организаций и объектов, на прилегающих территориях к  которым не допускается розничная продажа алкогольной продукции на территории </w:t>
      </w:r>
      <w:r>
        <w:rPr>
          <w:color w:val="1E1E1E"/>
        </w:rPr>
        <w:t>Калининского</w:t>
      </w:r>
      <w:r>
        <w:rPr>
          <w:color w:val="000000"/>
        </w:rPr>
        <w:t xml:space="preserve"> сельского поселения, соглас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ложению № 1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 Установить, что к прилегающей территории относится территория, прилегающая к организациям и объектам, указанным в приложении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 к границам обособленной территории либо непосредственно к зданию (строению, сооружению), в котором расположены указанные организации и (или) объекты (дополнительная территор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 Способ расчета расстояния  от организаций и объектов, указанных в приложении до границ прилегающих территорий определяется по радиусу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риложении (при отсутствии обособленной территории) до входа торгового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наличии нескольких входов для посетителей расчет проводится по радиусу от каждого входа</w:t>
      </w:r>
      <w:r>
        <w:rPr>
          <w:rFonts w:eastAsia="A"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 Установить, что  минимальное расстояние от организаций и (или) объектов, указанных в приложении до границ прилегающих территорий составляет: образовательные учреждения - 50 метров, дошкольные учреждения - 50 метров, объекты здравоохранения - 10 мет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 Утвердить схемы границ прилегающих территорий к организациям и (или) объектам, на которых не допускается розничная продажа алкогольной продукции, согласно приложениям № 2,3,4,5,6,7,8,9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 xml:space="preserve">6. Опубликовать настоящее постановление </w:t>
      </w:r>
      <w:r>
        <w:rPr>
          <w:color w:val="000000"/>
        </w:rPr>
        <w:t xml:space="preserve">в информационном бюллетене муниципального образования </w:t>
      </w:r>
      <w:r>
        <w:rPr>
          <w:color w:val="1E1E1E"/>
        </w:rPr>
        <w:t>Калининского</w:t>
      </w:r>
      <w:r>
        <w:rPr>
          <w:color w:val="000000"/>
        </w:rPr>
        <w:t xml:space="preserve"> сельское поселение Малмыжского района Кировской области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8. Контроль за исполнением настоящего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ьского поселения    Н.П. Караду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</w:t>
      </w:r>
      <w:r>
        <w:rPr/>
        <w:t>Приложение № 1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</w:t>
      </w:r>
      <w:r>
        <w:rPr/>
        <w:t>от 29.03.2013 № 29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еречень </w:t>
      </w:r>
      <w:r>
        <w:rPr>
          <w:color w:val="000000"/>
          <w:sz w:val="28"/>
          <w:szCs w:val="28"/>
        </w:rPr>
        <w:t xml:space="preserve">организаций и объектов, на прилегающих территориях к  которым </w:t>
      </w:r>
      <w:r>
        <w:rPr>
          <w:sz w:val="28"/>
          <w:szCs w:val="28"/>
        </w:rPr>
        <w:t>не допускается розничная продажа алкогольной продукции на территории Калин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Дошкольные учрежден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МКДОУ детский сад «Малышок» с. Калинин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алинино ул. Лоншакова д. 2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МКДОУ детский сад «Колосок» с. Калинин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алинино ул. Зеленая д. 13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СОШ с. Калинин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линино ул. Пролетарская д. 111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ООШ д. Старый Бур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ый Буртек ул. Школьная д. 3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здравоохранения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 с. Калинин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алинино ул. Пролетарская д. 51а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 с. Дерюше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ерюшево ул. Колхозная д. 42а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 д. Носл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лы ул. Ключевая д. 38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 д. Старый Буртек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ый Буртек ул. Советская д.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</w:t>
      </w:r>
      <w:r>
        <w:rPr/>
        <w:t>Приложение № 2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</w:t>
      </w:r>
      <w:r>
        <w:rPr/>
        <w:t>от 29.03.2013 № 29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хемы границ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«Колосок» с. Калин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5890" cy="881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</w:t>
      </w:r>
      <w:r>
        <w:rPr/>
        <w:t>Приложение № 3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9.03.2013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 с. Калинино</w:t>
      </w:r>
    </w:p>
    <w:p>
      <w:pPr>
        <w:pStyle w:val="Normal"/>
        <w:rPr/>
      </w:pPr>
      <w:r>
        <w:rPr/>
        <w:drawing>
          <wp:inline distT="0" distB="0" distL="0" distR="0">
            <wp:extent cx="6534785" cy="477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</w:t>
      </w:r>
      <w:r>
        <w:rPr/>
        <w:t>Приложение № 4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9.03.2013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КОУ СОШ с. Калин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71745" cy="624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</w:t>
      </w:r>
      <w:r>
        <w:rPr/>
        <w:t>Приложение № 5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9.03.2013 №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АП с. Дерюше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34785" cy="526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</w:t>
      </w:r>
      <w:r>
        <w:rPr/>
        <w:t>Приложение № 6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9.03.2013 №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АП д. Нослы</w:t>
      </w:r>
    </w:p>
    <w:p>
      <w:pPr>
        <w:pStyle w:val="Normal"/>
        <w:rPr/>
      </w:pPr>
      <w:r>
        <w:rPr/>
        <w:drawing>
          <wp:inline distT="0" distB="0" distL="0" distR="0">
            <wp:extent cx="7315200" cy="780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</w:t>
      </w:r>
      <w:r>
        <w:rPr/>
        <w:t>Приложение № 7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от 29.03.2013 № 29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</w:t>
      </w:r>
      <w:r>
        <w:rPr/>
        <w:t>Детский сад «Малышок» с. Калинино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6632575" cy="4486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</w:t>
      </w:r>
      <w:r>
        <w:rPr/>
        <w:t>Приложение № 8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от 29.03.2013 № 29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МКОУ ООШ д. Старый Буртек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7120255" cy="10631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</w:t>
      </w:r>
      <w:r>
        <w:rPr/>
        <w:t>Приложение № 9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ab/>
        <w:t xml:space="preserve">      Калининского сельского 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от 29.03.2013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  <w:r>
        <w:rPr>
          <w:b/>
        </w:rPr>
        <w:t>ФАП д. Старый Буртек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7217410" cy="10631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2:00Z</dcterms:created>
  <dc:creator>uzer</dc:creator>
  <dc:description/>
  <cp:keywords/>
  <dc:language>en-US</dc:language>
  <cp:lastModifiedBy>uzer</cp:lastModifiedBy>
  <cp:lastPrinted>2013-05-07T15:20:00Z</cp:lastPrinted>
  <dcterms:modified xsi:type="dcterms:W3CDTF">2013-05-07T12:20:00Z</dcterms:modified>
  <cp:revision>13</cp:revision>
  <dc:subject/>
  <dc:title>АДМИНИСТРАЦИЯ КАЛИНИНСКОГО СЕЛЬСКОГО ПОСЕЛЕНИЯ</dc:title>
</cp:coreProperties>
</file>