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т  30.03.2012                                                                                             № 40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Реестра муниципальных услуг, выполняемых администрацией Калин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</w:t>
      </w:r>
      <w:r>
        <w:rPr>
          <w:color w:val="000000"/>
          <w:sz w:val="28"/>
          <w:szCs w:val="28"/>
        </w:rPr>
        <w:t>законами от 06.10.2003г. № 131-ФЗ «Об общих принципах организации местного самоуправления в Российской Федерации», от 27.07.2010г. № 210-ФЗ «Об организации предоставления государственных и муниципальных услуг» администрация Калининского сельского поселения ПОСТАНОВЛЯЕТ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еестр муниципальных услуг, выполняемых Администрацией  Калининского сельского поселения Малмыжского района Кировской област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Калининского сельского поселения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от 30.03.2012 № 40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услуг, выполняемых администрацией  Калин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90"/>
        <w:gridCol w:w="4335"/>
        <w:gridCol w:w="433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муниципальной услуги оказываемой администрацией Калин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оказа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Cs/>
                <w:color w:val="000000"/>
                <w:sz w:val="28"/>
                <w:szCs w:val="28"/>
              </w:rPr>
              <w:t>Вид муниципальной услуги  (платная, бесплатная</w:t>
            </w:r>
            <w:r>
              <w:rPr>
                <w:rStyle w:val="Style15"/>
                <w:rFonts w:cs="Arial Narrow" w:ascii="Arial Narrow" w:hAnsi="Arial Narrow"/>
                <w:bCs/>
                <w:color w:val="000000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обращений граждан в администрации Калининского сельского поселения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дача справок о месте жительства, справок о составе семьи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ка граждан на учет в качестве нуждающихся в жилых помещениях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из реестра имущества муниципальной собственности муниципального образования Калининское сельское поселени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ие нотариальных действий уполномоченным лицом администрации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нумерации домам, зданиям и сооружениям, расположенным  на территории муниципального образования Калининское сельское поселени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 выписок  из  похозяйственных  книг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рхивных справок о заработной плате и трудовом стаж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начение пенсии за выслу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 лицам, замещавшим должности муниципальн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ъяснений результатов конкурса, аукциона, рассмотрения и оценки котировочных заявок, проведенных администрацией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 наличии у гражданина или членов его семьи земельного участка, используемого для ведения личного подсобного хозяйства, дачного строительства, садоводства, огородничества, и выращенных на нем скота, кроликов, нутрий, птицы, продукции животноводства, растениеводства, цветоводства и пчеловодства как в натуральном, так и в переработанном виде в муниципальном образовании Калининское сельское поселени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знание граждан нуждающимися в жилых помещениях для предоставления молодым семьям социальных выпла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жиль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8"/>
              </w:rPr>
              <w:t>Выдача дубликатов, копий правоустанавливающих документов на земельные участк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дажа муниципального имущества с аукцион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>бесплатно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46:00Z</dcterms:created>
  <dc:creator>uzer</dc:creator>
  <dc:description/>
  <cp:keywords/>
  <dc:language>en-US</dc:language>
  <cp:lastModifiedBy>uzer</cp:lastModifiedBy>
  <cp:lastPrinted>2012-04-04T11:09:00Z</cp:lastPrinted>
  <dcterms:modified xsi:type="dcterms:W3CDTF">2012-04-04T08:10:00Z</dcterms:modified>
  <cp:revision>7</cp:revision>
  <dc:subject/>
  <dc:title>АДМИНИСТРАЦИЯ КАЛИНИНСКОГО СЕЛЬСКОГО ПОСЕЛЕНИЯ</dc:title>
</cp:coreProperties>
</file>