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4.2018                                                       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лин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жилищному контролю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олжностным лицам по осуществлению муниципального жилищного контроля при осуществлении муниципального жилищ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Н.П. Караду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Калининского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7.04.2018 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4"/>
        <w:gridCol w:w="3252"/>
        <w:gridCol w:w="35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реквизиты акт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Жилищный кодекс Российской Федерации» от 29.12.2004 № 188-Ф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 индивидуальные предприниматели, граждане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3 части 2 статьи 19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1.1 статьи 20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29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32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91,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екс Российской Федерации об административных правонарушениях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, граждане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и 7.21, 7.22,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30.03.1999 № 52-ФЗ «О санитарно-эпидемиологическом благополучии населения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, граждане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и 11, 23,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 индивидуальные предприниматели, граждане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9,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10,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11,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Госстроя РФ от 27.09.2003 № 170 «Об утверждении Правил и норм технической эксплуатации жилищного фон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ы 2.1.1, 2.1.5, 2.3.1 - 2.3.8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color w:val="000000"/>
                <w:sz w:val="28"/>
                <w:szCs w:val="28"/>
              </w:rPr>
              <w:t xml:space="preserve">Постановление администрации </w:t>
            </w:r>
            <w:r>
              <w:rPr>
                <w:sz w:val="28"/>
                <w:szCs w:val="28"/>
              </w:rPr>
              <w:t>Калинин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от 24.07.2014 г. № 80 «Об утверждении  административного регламента осуществления муниципального жилищного контроля на территории </w:t>
            </w:r>
            <w:r>
              <w:rPr>
                <w:sz w:val="28"/>
                <w:szCs w:val="28"/>
              </w:rPr>
              <w:t>Калинин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6:52:00Z</dcterms:created>
  <dc:creator>Manson</dc:creator>
  <dc:description/>
  <cp:keywords/>
  <dc:language>en-US</dc:language>
  <cp:lastModifiedBy>селсовет</cp:lastModifiedBy>
  <cp:lastPrinted>2018-04-20T10:47:00Z</cp:lastPrinted>
  <dcterms:modified xsi:type="dcterms:W3CDTF">2018-04-20T08:01:00Z</dcterms:modified>
  <cp:revision>5</cp:revision>
  <dc:subject/>
  <dc:title>АДМИНИСТРАЦИЯ АРЫКСКОГО СЕЛЬСКОГО ПОСЕЛЕНИЯ МАЛМЫЖСКОГО РАЙОНА КИРОВСКОЙ ОБЛАСТИ</dc:title>
</cp:coreProperties>
</file>