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ЛИНИН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4.2018                                                                                                   №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 контролю за сохранностью автомобильных дорог местного значения в границах населенных пунктов Кали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требованиями  частью 2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Калинин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еречень актов, содержащих обязательные требования, соблюдение которых оценивается при проведении мероприятий по муниципальному  контролю за сохранностью автомобильных дорог местного значения в границах населенных пунктов Калининского сельского поселения, согласно приложению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Должностным лицам по осуществлению муниципального  контроля за сохранностью автомобильных дорог местного значения в границах населенных пунктов Калининского сельского поселения при осуществлении муниципального  контроля за сохранностью автомобильных дорог местного значения в границах населенных пунктов Калининского сельского поселения руководствоваться перечнем нормативно – правовых актов, утвержденных настоящим постано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Н.П. Караду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администрации Калининского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17.04.2018  № 3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Х АКТОВ, СОДЕРЖАЩИХ ОБЯЗАТЕЛЬНЫЕ ТРЕБОВАНИЯ, СОБЛЮДЕНИЕ КОТОРЫХ ОЦЕНИВАЕТСЯ ПРИ ПРОВЕДЕНИИ МЕРОПРИЯТИЙ ПО МУНИЦИПАЛЬНОМУ КОНТРОЛЮ ЗА СОХРАННОСТЬЮ АВТОМОБИЛЬНЫХ ДОРОГ МЕСТНОГО ЗНАЧЕНИЯ В ГРАНИЦАХ  НАСЕЛЕННЫХ ПУНКТОВ КАЛИН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60"/>
        <w:gridCol w:w="2693"/>
        <w:gridCol w:w="2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реквизиты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9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, индивидуальные предприниматели, граждан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 первая, 1.1 статьи 161,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3 части 2 статьи 19,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ь 1.1 статьи 20,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ь первая статьи 29,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ь первая статьи 32,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ь первая статьи 91,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предприниматели, граждан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2 статья 1,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22 статьи 3,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1 статья 13,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2 статьи 13.1,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0.12.1995 № 196-ФЗ «О безопасности дорожного движ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предприниматели, граждан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5,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6,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9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, индивидуальные предприниматели, граждан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асть первая статьи 9, 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асть первая статьи 10, 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асть первая статьи 11, 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ь первая статьи 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693"/>
        <w:gridCol w:w="3544"/>
      </w:tblGrid>
      <w:tr>
        <w:trPr>
          <w:trHeight w:val="596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остановления</w:t>
            </w:r>
          </w:p>
        </w:tc>
      </w:tr>
      <w:tr>
        <w:trPr>
          <w:trHeight w:val="2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 (обознач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/>
            </w:pPr>
            <w:r>
              <w:rPr/>
              <w:t>Постановление администрации Калининского сельского поселения от 17.06.2014 № 61 «Об административном регламенте по осуществлению муниципального контроля  за сохранностью автомобильных дорог местного значения в границах населенных пунктов Калининского сельского посел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7:55:00Z</dcterms:created>
  <dc:creator>Manson</dc:creator>
  <dc:description/>
  <cp:keywords/>
  <dc:language>en-US</dc:language>
  <cp:lastModifiedBy>селсовет</cp:lastModifiedBy>
  <cp:lastPrinted>2018-04-20T11:05:00Z</cp:lastPrinted>
  <dcterms:modified xsi:type="dcterms:W3CDTF">2018-04-20T08:10:00Z</dcterms:modified>
  <cp:revision>4</cp:revision>
  <dc:subject/>
  <dc:title>АДМИНИСТРАЦИЯ АРЫКСКОГО СЕЛЬСКОГО ПОСЕЛЕНИЯ МАЛМЫЖСКОГО РАЙОНА КИРОВСКОЙ ОБЛАСТИ</dc:title>
</cp:coreProperties>
</file>