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  №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ды </w:t>
      </w:r>
      <w:r>
        <w:rPr>
          <w:rFonts w:cs="Times New Roman" w:ascii="Times New Roman" w:hAnsi="Times New Roman"/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администра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93" w:leader="none"/>
                <w:tab w:val="center" w:pos="34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</w:t>
              <w:tab/>
              <w:t>администрация Калининского сельского поселения Малмыжского района Кировской области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TimesNewRoman">
    <w:name w:val="Обычный (Web) + Times New Roman"/>
    <w:basedOn w:val="Web"/>
    <w:qFormat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2:00Z</dcterms:created>
  <dc:creator> krtrsp</dc:creator>
  <dc:description/>
  <cp:keywords/>
  <dc:language>en-US</dc:language>
  <cp:lastModifiedBy>Admin</cp:lastModifiedBy>
  <cp:lastPrinted>2016-11-16T08:18:00Z</cp:lastPrinted>
  <dcterms:modified xsi:type="dcterms:W3CDTF">2016-11-16T05:18:00Z</dcterms:modified>
  <cp:revision>4</cp:revision>
  <dc:subject/>
  <dc:title>Проект</dc:title>
</cp:coreProperties>
</file>