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19,0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40,6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87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5,5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08,4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-Пукшинерь в Малмыжском районе Кировской обла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61,9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-Пукшинерь в Малмыжском районе Кировской обла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0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6,9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3,09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99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4,09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99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49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96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96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6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5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9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5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5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9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5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 Большекитяк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7-10-27T09:23:00Z</cp:lastPrinted>
  <dcterms:modified xsi:type="dcterms:W3CDTF">2017-10-27T06:25:00Z</dcterms:modified>
  <cp:revision>35</cp:revision>
  <dc:subject/>
  <dc:title>Приложение</dc:title>
</cp:coreProperties>
</file>