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чет об исполнен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а муниципального образования Калининское сельское поселение Малмыжского района Кировской области за  2020 год.</w:t>
      </w:r>
    </w:p>
    <w:p>
      <w:pPr>
        <w:pStyle w:val="Normal"/>
        <w:tabs>
          <w:tab w:val="clear" w:pos="708"/>
          <w:tab w:val="left" w:pos="4228" w:leader="none"/>
        </w:tabs>
        <w:spacing w:before="280" w:after="280"/>
        <w:jc w:val="both"/>
        <w:rPr/>
      </w:pPr>
      <w:r>
        <w:rPr>
          <w:sz w:val="28"/>
          <w:szCs w:val="28"/>
        </w:rPr>
        <w:t>Первоначальный план по доходам бюджета муниципального образования Калининское сельское поселение Малмыжского района Кировской области на 2020 год утвержден в сумме 15491000 рублей. В течение года в бюджет поселения были внесены поправки по доходам в сторону увеличения  на сумму 906660 рубля, в том числе по налоговым и неналоговым доходам в сторону увеличения на сумму 100700 рублей. Объем поступлений бюджета поселения составил 14615594,17  рублей или 100,2 % к уточненному годовому плану, который составил 14584340,00 рубля. Фактическое поступление налоговых доходов поселения составило 4208500,00  рублей  или 101,1 %  к уточненному плану по налоговым доходам, в том числе по налогу на доходы физических лиц  892756,33  рублей или 102,9 %,  по налогу на товары (работы, услуги), реализуемые на территории РФ (акцизы по подакцизным товарам, производимым на территории РФ) – 1029654,86 рубля или  100,1 %, налог на имущество физических лиц – 691181,99  рублей или 101,9 %, единый сельскохозяйственный налог – 47172,00  рублей или 99,9 %, земельный налог –  1311766,73 рублей или 100,3 %,  государственная пошлина за совершение нотариальных действий –10710,00 рублей или 101,0 % . Поступление неналоговых доходов составило 189068,70  рублей или 100,1 % к уточненному плану по неналоговым доходам, в том числе доходы, полученные от использования имущества 9521,13 рублей или 100,2 % к уточненному плану, доходы от оказания платных услуг (работ) получателями средств бюджетов поселений составили 66800,00 рублей или 100,0% к уточненному плану, доходы от компенсации затрат бюджетов сельских поселений 76597,57 рубля или 100,1  %  к уточненному плану. Сумма безвозмездных поступлений составила 10453993,56 рублей,  из них: дотации бюджетам сельских поселений на выравнивание бюджетной обеспеченности – 921000,00 рублей или 100,0 % к уточненному плану , прочие субсидии  бюджетам сельских поселений 4455,00 рублей или 133,3 % к уточненному плану, субвенции бюджетам поселений на осуществление первичного воинского учета, где отсутствуют военные комиссариаты -222200,00 рублей или 100,0 % к уточненному плану, ,субсидии бюджетам сельских поселений на реализацию программ формирования современной городской среды – 3028022,56 или 99,7 % к уточненному плану, прочие межбюджетные трансферты передаваемые бюджетам сельских поселений – 6267816,00 или 100,0 % к уточненному плану.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С учетом изменений, вносимых в течение года Калининской сельской Думой, бюджетные ассигнования утверждены в сумме 14673340,00 рублей. Исполнение бюджета по расходам за 2020 год составляет 14054105,24 рублей или  96 % к утвержденным бюджетным назначениям. По разделу 01  «Общегосударственные вопросы» расходы профинансированы на 99,8 % и выразились в сумме  4996141,57 рублей, из них: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- на содержание главы администрации направлено 582182,67 рубль;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- расходы на содержание администрации составили 1851730,57 рублей;</w:t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расходов по обеспечению деятельности подведомственных учреждений направлено 177483,12 рублей;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- на  обеспечение хозяйственного обслуживания  направлено 2384745,21 рубля;</w:t>
        <w:br/>
        <w:t>- на реализацию инвестиционных программ и проектов развития общественной инфраструктуры муниципальных образований в Кировской области направлено 1180341,11 рублей.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Расходы по разделу 02 «Национальная оборона» составили 222200,00 рублей или 100,0 % и направлены на содержание ВУС.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Расходы по разделу 04 «Национальная экономика» выразились в сумме 3410683,81 рублей или 86,2 % от плановых назначений. Расходы в сумме 484950,81 рублей направлены на содержание дорожного хозяйства, 2925733,00 рублей – на реализацию программы формирования современной городской среды .</w:t>
      </w:r>
    </w:p>
    <w:p>
      <w:pPr>
        <w:pStyle w:val="Normal"/>
        <w:tabs>
          <w:tab w:val="clear" w:pos="708"/>
          <w:tab w:val="left" w:pos="4228" w:leader="none"/>
        </w:tabs>
        <w:jc w:val="both"/>
        <w:rPr/>
      </w:pPr>
      <w:r>
        <w:rPr>
          <w:sz w:val="28"/>
          <w:szCs w:val="28"/>
        </w:rPr>
        <w:t>Раздел 05 «Жилищно-коммунальное хозяйство» профинансирован в сумме 683332,21  рубля или 98 % к годовым назначениям.  Расходы  по подразделу 0501 составили 9097,93 рубля и направлены на оплату взносов в фонд капитального ремонта имущества многоквартирных домов, по подразделу 0502 расходы составили  10590,00 рублей и направлены на  мероприятия в области коммунального хозяйства, по подразделу 0503 – 88200 рублей иные межбюджетные трансферты, предусмотренные на передачу полномочий по созданию и содержанию мест(площадок) накопления ТКО, за исключением установленных законодательством РФ случаев, когда такая обязанность лежит на других лицах; 229216,00- закупка товаров работ и услуг для обеспечения государственных(муниципальных) нужд; 70406,19- расходы направлены  на уличное освещение; 132446,33- мероприятия по благоустройству; 10500,00 – мероприятия в рамках реализации программ формирования городской среды; 132875,76 – реализация программ формирования современной городской среды. По разделу 07 «Повышение  квалификации лиц замещающих муниципальные должности и муниципальных служащих» 4500,00 рублей. По разделу 08 «Культура и кинематография» расходы составили 4487000,00 рублей или 100,0 % к утвержденному плану.  Расходы направлены на содержание домов Культуры в село Калинино,  сельских клубов в деревнях Нослы и деревня Старый  Буртек, село Дерюшево.</w:t>
      </w:r>
    </w:p>
    <w:p>
      <w:pPr>
        <w:pStyle w:val="Normal"/>
        <w:tabs>
          <w:tab w:val="clear" w:pos="708"/>
          <w:tab w:val="left" w:pos="42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10 «Социальная политика» на пенсионное обеспечение   израсходовано 250247,65 рублей и направлено на выплаты пенсий муниципальным служащим. 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05pt;height:13.8pt;mso-wrap-distance-left:0pt;mso-wrap-distance-right:0pt;mso-wrap-distance-top:0pt;mso-wrap-distance-bottom:0pt;margin-top:0.05pt;mso-position-vertical-relative:text;margin-left:3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100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50:00Z</dcterms:created>
  <dc:creator>шсд</dc:creator>
  <dc:description/>
  <cp:keywords/>
  <dc:language>en-US</dc:language>
  <cp:lastModifiedBy>сельсовет</cp:lastModifiedBy>
  <cp:lastPrinted>2020-03-24T13:43:00Z</cp:lastPrinted>
  <dcterms:modified xsi:type="dcterms:W3CDTF">2021-03-18T14:29:00Z</dcterms:modified>
  <cp:revision>23</cp:revision>
  <dc:subject/>
  <dc:title>РОССИЙСКАЯ ФЕДЕРАЦИЯ</dc:title>
</cp:coreProperties>
</file>