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КАЛИНИНСКАЯ СЕЛЬ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Heading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center" w:pos="4656" w:leader="none"/>
        </w:tabs>
        <w:jc w:val="center"/>
        <w:rPr/>
      </w:pPr>
      <w:r>
        <w:rPr/>
        <w:t>19.10.2017                                                                                               № 12</w:t>
      </w:r>
    </w:p>
    <w:p>
      <w:pPr>
        <w:pStyle w:val="Heading2"/>
        <w:tabs>
          <w:tab w:val="clear" w:pos="708"/>
          <w:tab w:val="center" w:pos="4656" w:leader="none"/>
        </w:tabs>
        <w:spacing w:lineRule="exact" w:line="480"/>
        <w:jc w:val="center"/>
        <w:rPr/>
      </w:pPr>
      <w:r>
        <w:rPr/>
        <w:t>с. Калинино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8 статьи 37</w:t>
        </w:r>
      </w:hyperlink>
      <w:r>
        <w:rPr>
          <w:sz w:val="28"/>
          <w:szCs w:val="28"/>
        </w:rPr>
        <w:t xml:space="preserve"> Федерального закона от 06.10.2003 № 131-ФЗ "Об общих принципах организации местного самоуправления в Российской Федерации", статей 23 Устава муниципаль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бразования Калининское сельское поселение Малмыжского района Кировской области, Калининская сельская Дума Малмыжского района Кировской области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с 01.11.2017 </w:t>
      </w:r>
      <w:hyperlink w:anchor="sub_9991">
        <w:r>
          <w:rPr>
            <w:rStyle w:val="InternetLink"/>
            <w:sz w:val="28"/>
            <w:szCs w:val="28"/>
          </w:rPr>
          <w:t>структуру</w:t>
        </w:r>
      </w:hyperlink>
      <w:r>
        <w:rPr>
          <w:sz w:val="28"/>
          <w:szCs w:val="28"/>
        </w:rPr>
        <w:t xml:space="preserve"> администрации Калининского сельского поселения Малмыжского района Кировской области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Н.П. Карад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Калининской сельской Думы от 19.10.2017 № 12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w:anchor="sub_9991">
        <w:r>
          <w:rPr>
            <w:rStyle w:val="InternetLink"/>
            <w:b/>
            <w:sz w:val="28"/>
            <w:szCs w:val="28"/>
          </w:rPr>
          <w:t>СТРУКТУРА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 с 01.11.2017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Глава муниципального образования Калининское сельское 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селение- 1 ста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Муниципальные служащ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Главный специалист по общим и социальным вопросам- 1 ста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Главный специалист по финансам и бухгалтерскому учету- 1 став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3. Ведущий специалист по земельным и имущественным вопросам- 1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а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4. Ведущий специалист по социально-экономическим и финансовым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просам- 1 став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5. Специалист 1 категории по общим и социальным вопросам- 0,5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ав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аботники, замещающие должности, не отнесенные к должностя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ой службы, и осуществляющие техническое обеспечение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ятельности органов местного самоуправ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Кассир- 1 став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Технический работник- 1 ста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инспектор ВУС- 1 ста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Работники, замещающие должности, не отнесенные к должностя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ой службы, и осуществляющие техническое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служивание деятельности органов местного самоуправ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Водитель- 1 ста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Электрик- 1 ста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Технический работник- 1 став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3. Уборщик служебных помещений- 0,5 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37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40:00Z</dcterms:created>
  <dc:creator>uzer</dc:creator>
  <dc:description/>
  <cp:keywords/>
  <dc:language>en-US</dc:language>
  <cp:lastModifiedBy>сельсовет</cp:lastModifiedBy>
  <cp:lastPrinted>2017-10-26T11:54:00Z</cp:lastPrinted>
  <dcterms:modified xsi:type="dcterms:W3CDTF">2017-10-26T08:55:00Z</dcterms:modified>
  <cp:revision>10</cp:revision>
  <dc:subject/>
  <dc:title>КАЛИНИНСКАЯ СЕЛЬСКАЯ ДУМА</dc:title>
</cp:coreProperties>
</file>