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КАЛИНИНСКАЯ СЕЛЬ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06.03.2014                                                                                               №  17</w:t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jc w:val="center"/>
        <w:rPr/>
      </w:pPr>
      <w:r>
        <w:rPr/>
        <w:t>с. Калин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бровольных народных дружинах по охране общественного порядк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</w:t>
      </w:r>
      <w:r>
        <w:rPr>
          <w:rStyle w:val="Appleconvertedspace"/>
          <w:rFonts w:cs="Arial"/>
          <w:color w:val="666666"/>
          <w:sz w:val="28"/>
          <w:szCs w:val="28"/>
        </w:rPr>
        <w:t> </w:t>
      </w:r>
      <w:hyperlink r:id="rId2">
        <w:r>
          <w:rPr>
            <w:rStyle w:val="InternetLink"/>
            <w:rFonts w:cs="Arial"/>
            <w:color w:val="29529F"/>
            <w:sz w:val="28"/>
            <w:szCs w:val="28"/>
            <w:u w:val="none"/>
          </w:rPr>
          <w:t>пунктом 9 статьи 16</w:t>
        </w:r>
      </w:hyperlink>
      <w:r>
        <w:rPr>
          <w:rStyle w:val="Appleconvertedspace"/>
          <w:rFonts w:cs="Arial"/>
          <w:color w:val="666666"/>
          <w:sz w:val="28"/>
          <w:szCs w:val="28"/>
        </w:rPr>
        <w:t> </w:t>
      </w:r>
      <w:r>
        <w:rPr>
          <w:sz w:val="28"/>
          <w:szCs w:val="28"/>
        </w:rPr>
        <w:t>Федерального закона от 06.10.2003 N 131-ФЗ "Об общих принципах организации местного самоуправления в РФ", в целях реализации</w:t>
      </w:r>
      <w:r>
        <w:rPr>
          <w:rStyle w:val="Appleconvertedspace"/>
          <w:rFonts w:cs="Arial"/>
          <w:color w:val="666666"/>
          <w:sz w:val="28"/>
          <w:szCs w:val="28"/>
        </w:rPr>
        <w:t> </w:t>
      </w:r>
      <w:hyperlink r:id="rId3">
        <w:r>
          <w:rPr>
            <w:rStyle w:val="InternetLink"/>
            <w:rFonts w:cs="Arial"/>
            <w:color w:val="29529F"/>
            <w:sz w:val="28"/>
            <w:szCs w:val="28"/>
            <w:u w:val="none"/>
          </w:rPr>
          <w:t>Закона</w:t>
        </w:r>
      </w:hyperlink>
      <w:r>
        <w:rPr>
          <w:rStyle w:val="Appleconvertedspace"/>
          <w:rFonts w:cs="Arial"/>
          <w:color w:val="666666"/>
          <w:sz w:val="28"/>
          <w:szCs w:val="28"/>
        </w:rPr>
        <w:t> </w:t>
      </w:r>
      <w:r>
        <w:rPr>
          <w:sz w:val="28"/>
          <w:szCs w:val="28"/>
        </w:rPr>
        <w:t>Кировской области от 03.04.2003 N 146-ЗО "Об участии граждан в охране общественного порядка на территории Кировской области", для стимулирования и поддержки гражданских инициатив правоохранительной направленности и создания условий для деятельности добровольных формирований населения по охране общественного порядка на территории муниципального образования Калининское сельское поселение Малмыжского района Кировской области, Калин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</w:t>
      </w:r>
      <w:r>
        <w:rPr>
          <w:rStyle w:val="Appleconvertedspace"/>
          <w:rFonts w:cs="Arial"/>
          <w:color w:val="666666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Arial"/>
          <w:color w:val="29529F"/>
        </w:rPr>
        <w:instrText xml:space="preserve"> HYPERLINK "http://www.municipal.ako.kirov.ru/news/detail.php?MO_EXTERNAL_ID=bogorodsky&amp;ID=35897&amp;print=Y" \l "Par27"</w:instrText>
      </w:r>
      <w:r>
        <w:rPr>
          <w:rStyle w:val="InternetLink"/>
          <w:sz w:val="28"/>
          <w:u w:val="none"/>
          <w:szCs w:val="28"/>
          <w:rFonts w:cs="Arial"/>
          <w:color w:val="29529F"/>
        </w:rPr>
        <w:fldChar w:fldCharType="separate"/>
      </w:r>
      <w:r>
        <w:rPr>
          <w:rStyle w:val="InternetLink"/>
          <w:rFonts w:cs="Arial"/>
          <w:color w:val="29529F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Arial"/>
          <w:color w:val="29529F"/>
        </w:rPr>
        <w:fldChar w:fldCharType="end"/>
      </w:r>
      <w:r>
        <w:rPr>
          <w:rStyle w:val="Appleconvertedspace"/>
          <w:rFonts w:cs="Arial"/>
          <w:color w:val="666666"/>
          <w:sz w:val="28"/>
          <w:szCs w:val="28"/>
        </w:rPr>
        <w:t> </w:t>
      </w:r>
      <w:r>
        <w:rPr>
          <w:sz w:val="28"/>
          <w:szCs w:val="28"/>
        </w:rPr>
        <w:t>о добровольных народных дружинах по охране общественного порядка на территории муниципального образования  Калининское сельское поселение Малмыжского района Киров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2</w:t>
      </w:r>
      <w:r>
        <w:rPr>
          <w:sz w:val="28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567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820" w:hanging="0"/>
              <w:jc w:val="both"/>
              <w:outlineLvl w:val="0"/>
              <w:rPr/>
            </w:pPr>
            <w:r>
              <w:rPr/>
              <w:t xml:space="preserve">                          </w:t>
            </w:r>
            <w:r>
              <w:rPr/>
              <w:t xml:space="preserve">УТВЕРЖДЕНО  </w:t>
            </w:r>
          </w:p>
          <w:p>
            <w:pPr>
              <w:pStyle w:val="Normal"/>
              <w:widowControl w:val="false"/>
              <w:autoSpaceDE w:val="false"/>
              <w:ind w:left="567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5670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решением     </w:t>
            </w:r>
          </w:p>
          <w:p>
            <w:pPr>
              <w:pStyle w:val="Normal"/>
              <w:widowControl w:val="false"/>
              <w:autoSpaceDE w:val="false"/>
              <w:ind w:left="5670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Калининской  </w:t>
            </w:r>
          </w:p>
          <w:p>
            <w:pPr>
              <w:pStyle w:val="Normal"/>
              <w:widowControl w:val="false"/>
              <w:autoSpaceDE w:val="false"/>
              <w:ind w:left="5670" w:hanging="0"/>
              <w:jc w:val="both"/>
              <w:rPr/>
            </w:pPr>
            <w:r>
              <w:rPr/>
              <w:t xml:space="preserve">             </w:t>
            </w:r>
            <w:r>
              <w:rPr/>
              <w:t>сельской  Думы</w:t>
            </w:r>
          </w:p>
          <w:p>
            <w:pPr>
              <w:pStyle w:val="Normal"/>
              <w:widowControl w:val="false"/>
              <w:autoSpaceDE w:val="false"/>
              <w:ind w:left="5670" w:hanging="0"/>
              <w:jc w:val="both"/>
              <w:rPr/>
            </w:pPr>
            <w:r>
              <w:rPr/>
              <w:t xml:space="preserve">            </w:t>
            </w:r>
            <w:r>
              <w:rPr/>
              <w:t>от ____________ № ____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  <w:p>
            <w:pPr>
              <w:pStyle w:val="ConsPlusTitle1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бровольных народных дружинах по охране общественного порядка на территории муниципального образования Калининское сельское поселение Малмыжского района Кировской области</w:t>
            </w:r>
          </w:p>
          <w:p>
            <w:pPr>
              <w:pStyle w:val="ConsPlusTitle1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/>
                <w:b/>
              </w:rPr>
            </w:pPr>
            <w:r>
              <w:rPr/>
              <w:t xml:space="preserve">Настоящее Положение о добровольных народных дружинах по охране общественного порядка на территории муниципального образования Калининское сельское поселение Малмыжского района Кировской области (далее - Положение) регулирует общественные отношения, возникающие в связи с участием граждан в охране общественного порядка на территории муниципального образования Калининское сельское поселение Малмыжского района Кировской области (далее </w:t>
            </w:r>
            <w:r>
              <w:rPr>
                <w:b/>
              </w:rPr>
              <w:t xml:space="preserve">– </w:t>
            </w:r>
            <w:r>
              <w:rPr/>
              <w:t>Калининское сельское поселение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обровольные народные дружины (далее - ДНД) - это коллективные общественные объединения, добровольные, самоуправляемые, некоммерческие формирования, созданные по инициативе граждан, объединившихся на основе общности интересов для реализации общих целей по охране общественного порядка при содействии органов государственной власти и местного самоуправления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 целях обеспечения координации своих действий по охране общественного порядка ДНД уведомляют органы местного самоуправления, территориальные органы внутренних дел о своем создании, задачах и формах работы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НД при решении возложенных на них задач взаимодействуют с органами местного самоуправления, правоохранительными органами, юридическими лицами, общественными объединениями, трудовыми коллективами и гражданами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ы местного самоуправления в пределах своих полномочий оказывают содействие правоохранительным, государственным и общественным органам по вопросам профилактики правонарушений, охраны общественного порядка и работе ДН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авовые основы и принципы участия граждан в охране общественного порядк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Правовую основу участия граждан в деятельности ДНД на территории муниципального образования Калининское сельское поселение Малмыжского района Кировской области составляют </w:t>
            </w:r>
            <w:hyperlink r:id="rId4">
              <w:r>
                <w:rPr>
                  <w:rStyle w:val="InternetLink"/>
                </w:rPr>
                <w:t>Конституция</w:t>
              </w:r>
            </w:hyperlink>
            <w:r>
              <w:rPr/>
              <w:t xml:space="preserve"> Российской Федерации, Федеральные законы от 19.05.1995 </w:t>
            </w:r>
            <w:hyperlink r:id="rId5">
              <w:r>
                <w:rPr>
                  <w:rStyle w:val="InternetLink"/>
                </w:rPr>
                <w:t>N 82-ФЗ</w:t>
              </w:r>
            </w:hyperlink>
            <w:r>
              <w:rPr/>
              <w:t xml:space="preserve"> «Об общественных объединениях», от 06.10.2003 </w:t>
            </w:r>
            <w:hyperlink r:id="rId6">
              <w:r>
                <w:rPr>
                  <w:rStyle w:val="InternetLink"/>
                </w:rPr>
                <w:t>N 131-ФЗ</w:t>
              </w:r>
            </w:hyperlink>
            <w:r>
              <w:rPr/>
              <w:t xml:space="preserve"> «Об общих принципах организации местного самоуправления в Российской Федерации», иные нормативные правовые акты органов государственной власти Российской Федерации, </w:t>
            </w:r>
            <w:hyperlink r:id="rId7">
              <w:r>
                <w:rPr>
                  <w:rStyle w:val="InternetLink"/>
                </w:rPr>
                <w:t>Устав</w:t>
              </w:r>
            </w:hyperlink>
            <w:r>
              <w:rPr/>
              <w:t xml:space="preserve"> муниципального образования Калининское сельское поселение Малмыжского района Кировской области, </w:t>
            </w:r>
            <w:hyperlink r:id="rId8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Кировской области от 03.04.2003 N 146-ЗО «Об участии граждан в охране общественного порядка на территории Кировской области», нормативные правовые акты органов государственной власти Кировской области, нормативные правовые акты органов местного самоуправления муниципального образования Калининское сельское поселение Малмыжского района Кировской области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Правовой статус членов (участников) ДНД по охране общественного порядка определяется уставом общественного объединения в соответствии с Федеральным </w:t>
            </w:r>
            <w:hyperlink r:id="rId9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.05.1995 N 82-ФЗ «Об общественных объединениях» и не предусматривает предоставления членам (участникам) объединений специальных властных полномочий по отношению к другим лицам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Участие граждан в деятельности ДНД по охране общественного порядка на территории  Калининского сельского поселения осуществляется на основе принципов законности, гласности, ответственности, гуманизма, добровольности, равноправия и уважения к личности, соблюдения прав и свобод человека и гражданин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рядок создания ДНД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обровольные народные дружины по охране общественного порядка создаются в форме общественных организаций на предприятиях, в учреждениях, организациях, учебных заведениях, а также по месту жительств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НД учреждаются на организационном собрании коллектива предприятия, учреждения, организации, учебного заведения либо на общем собрании граждан по месту жительств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Администрация Калининского сельского поселения ведет учет ДНД по охране общественного поряд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Устав общественного объединения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ДНД по охране общественного порядка действуют на основании их уставов, принятых в соответствии с Федеральным </w:t>
            </w:r>
            <w:hyperlink r:id="rId10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.05.1995 N 82-ФЗ «Об общественных объединениях»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Устав ДНД может включать следующие обязанности членов (участников)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 xml:space="preserve">знание и соблюдение основных положений </w:t>
            </w:r>
            <w:hyperlink r:id="rId11">
              <w:r>
                <w:rPr>
                  <w:rStyle w:val="InternetLink"/>
                </w:rPr>
                <w:t>Конституции</w:t>
              </w:r>
            </w:hyperlink>
            <w:r>
              <w:rPr/>
              <w:t xml:space="preserve"> Российской Федерации, законов и других нормативных правовых актов Российской Федерации и Кировской области по вопросам обеспечения безопасности жизни, здоровья, прав и свобод граждан, общественной безопасности, охраны общественного порядк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частие в проведении профилактической работы и борьбе с правонарушениям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выполнение поручений и указаний руководящих органов ДНД, работников правоохранительных органов при проведении совместных мероприятий по охране общественного порядк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использование и применение предоставленных законом прав по пресечению и предупреждению правонарушений в целях защиты чести и достоинства граждан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овышение правовых знаний, совершенствование своей физической подготовки, овладение формами и методами борьбы с правонарушениям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казание помощи гражданам, пострадавшим от преступлений, административных правонарушений и несчастных случаев, а также находящимся в беспомощном или ином состоянии, опасном для жизн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о решению уполномоченных органов государственной власти (должностных лиц), органов местного самоуправления участие в осуществлении оцепления (блокирования) участков местности, пропускного режима при действиях в условиях чрезвычайных ситуаций, ликвидации последствий стихийных бедствий, аварий, катастроф, эпидемий и эпизоот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Структура ДНД, их компетенция и порядок формирования руководящих органов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Структура ДНД включает в себ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бщее собрание членов ДНД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руководитель ДНД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штаб ДНД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перативные группы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бщее собрание членов ДНД (далее - общее собрание) является высшим органом управления дружины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К полномочиям общего собрания относятся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нятие решения о прекращении деятельности ДНД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избрание, прекращение полномочий руководителя ДНД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пределение первоочередных направлений деятельности дружи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нятие правил поведения членов ДНД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заслушивание отчета руководителя ДНД о деятельности дружи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становление символики народной дружи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нятие решения об образовании, формировании персонального состава, прекращении деятельности штаба ДНД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Заседания общего собрания проводятся по мере необходимости, но не реже 1 раза в год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Руководитель ДНД избирается (наделяется полномочиями) и прекращает свои полномочия на основании решения, принятого не менее чем половиной членов ДНД, присутствующих на общем (учредительном) собрании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снованиями прекращения полномочий руководителя ДНД являют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собственная инициатива руководителя дружин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инициатива не менее трех членов ДНД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екращение деятельности ДНД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К полномочиям руководителя ДНД относя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текущее руководство деятельностью дружины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ланирование деятельности ДНД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пределение графика дежурств, маршрутов патрулир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инструктирование членов ДНД перед заступлением на дежурство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систематическое обобщение информации о деятельности ДНД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направление ходатайств о поощрении членов ДНД, отличившихся при исполнении своих обязан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взаимодействие с органами местного самоуправления, представителями органов внутренних дел и иных правоохранительных органов, юридическими лицами, гражданами и иными заинтересованными лиц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иные вопросы деятельности ДНД, не отнесенные к компетенции общего собрания и штаба дружины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Штаб дружины создается в целях коллегиального решения вопросов текущей деятельности ДНД в период между заседаниями общего собрания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еятельность штаба возглавляет руководитель дружины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 состав штаба могут входить (по согласованию с ними) представители органов местного самоуправления Калининского сельского поселения, органов внутренних дел и иных правоохранительных органов, юридических лиц и иные заинтересованные лиц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К полномочиям штаба ДНД относятся вопросы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ем граждан в члены ДНД, исключение граждан из состава дружин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нятие решения о формировании или прекращении деятельности оперативных групп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тверждение ходатайств о поощрении членов ДНД, отличившихся при исполнении своих обязанностей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перативные группы образуются из числа дружинников для осуществления отдельных направлений деятельности ДН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рядок принятия в ДНД и исключения из ее состав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 ДНД принимаются на добровольной основе в индивидуальном порядке граждане, достигшие возраста 18 лет, способные по своим деловым и моральным качествам исполнять обязанности народного дружинник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ем в народную дружину и исключение из ее состава осуществляется по решению штаба ДНД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 ДНД не могут быть приняты граждан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имеющие неснятую и непогашенную судим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состоящие на учете в лечебно-профилактических учреждениях по поводу психического заболевания, наркомании и алкоголизм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знанные по решению суда недееспособными или ограниченно дееспособны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одвергнутые административным взысканиям за правонарушения, посягающие на общественный порядок или установленный порядок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не имеющие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Решение штаба ДНД об отчислении из ДНД может быть принято в следующих случаях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на основании личного заявления дружинник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в связи с систематическим невыполнением дружинником требований Положения о ДН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в случае совершения противоправных действий, в том числе неправомерного применения дружинником физической силы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ля вступления в ДНД предоставляется заявление о приеме в члены ДНД начальнику штаба ДНД. В случае приема кандидата в ДНД начальником штаба ДНД издается соответствующее распоряжение, которым предусматривается привлечение его к охране правопорядка, а также учет времени его участия в этой деятельности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С гражданами, принятыми в члены ДНД, организуется изучение настоящего Положения, законов и иных нормативных правовых актов, имеющих отношение к деятельности ДНД по осуществлению охраны общественного порядка на территории Калин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о заявлению члена ДНД либо при привлечении его к уголовной ответственности он может быть отстранен соответствующим распоряжением штаба ДН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Удостоверение и символика членов ДНД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Гражданам, принятым в члены ДНД, вручаются удостоверения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Для внешнего отличия муниципальным членам ДНД на период непосредственного выполнения возложенных функций выдаются нарукавные повязки прямоугольной формы красного цвета с надписью «ДНД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сновные задачи и функции ДНД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сновными задачами ДНД являются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храна прав и законных интересов граждан, общественного порядка, имущества всех форм собствен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активное участие в предупреждении и пресечении правонаруш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 xml:space="preserve">работа по воспитанию граждан в духе уважения зако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567" w:hanging="0"/>
              <w:jc w:val="both"/>
              <w:rPr/>
            </w:pPr>
            <w:r>
              <w:rPr/>
              <w:t>Основными функциями ДНД являются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частие в охране общественного порядка на улицах и в общественных мест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совместно с органами внутренних дел обеспечение общественной безопасности при проведении массов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казание содействия правоохранительным органам в их деятельности по укреплению общественного порядка, предупреждению и пресечению правонаруш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частие в правовом просвещении граждан по соблюдению закон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частие в предупреждении и пресечении правонарушений среди несовершеннолетних, проведение воспитательной работы сред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оказание содействия сотрудникам ГИБДД в обеспечении безопасности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участие в охране общественного порядка в период стихийных бедствий,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лномочия членов ДНД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ленам ДНД при выполнении возложенных на них обязанностей предоставляются право требовать от граждан и должностных лиц соблюдения установленного общественного порядка на улицах и в общественных местах и иные права, не противоречащие действующему законодательству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лены ДНД вправ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 получении информации о готовящемся преступлении сообщать об этом в орган внутренних дел и принимать меры к его недопущ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 получении сведений от граждан о совершаемых или совершенных преступлениях установить и записать все установочные данные о заявителях, конкретное место совершения преступления, кем и против кого оно готовится или совершено и другую информацию, сообщить в орган внутренних де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 выявлении заблудившихся детей, подростков, находящихся в состоянии алкогольного, токсического или наркотического опьянения, сообщать о них в дежурную часть органа внутренних де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нимать меры к выявлению групп несовершеннолетних подростков антиобщественной направленности, установлению мест их концентрации, сообщать о них в дежурную часть органа внутренних де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и выявлении взрослых лиц, вовлекающих несовершеннолетних в азартные игры, употребление спиртных напитков, наркотических средств и психотропных веществ, совершение правонарушений либо иных антиобщественных действий, сообщать о них в дежурную часть органа внутренних д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о время дежурства члены ДНД должны обращать особое внимание на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детей, оставленных без присмотра родителей и законных представителе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целостность дверей, витрин и окон магазинов и других учреждений, где хранятся цен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одозрительные шумы, появление огня или дыма в зданиях и на объекта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одозрительные предметы, могущие представлять опасност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о время дежурства члены ДНД обязаны проявлять бдительность и принимать меры предосторожности, исключающие возможность внезапного напад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о результатам дежурства член ДНД докладывает своему руководител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Руководитель ДНД при наличии оснований составляет рапорт на имя начальника органа внутренних дел и направляет его в дежурную часть ОВД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лены ДНД при выполнении обязанностей по охране общественного порядка не могут представляться сотрудниками правоохранительных органов, использовать специальные технические средства и осуществлять деятельность, отнесенную законодательством к исключительной компетенции правоохранительных органов или частных детективных и охранных предприят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ри осуществлении деятельности по охране общественного порядка член ДНД должен иметь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удостоверени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повязку красного цвета с надписью «ДНД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и методы работы ДНД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ДНД могут осуществлять свою деятельность путем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самостоятельного или совместного с сотрудниками органов внутренних дел патрулирования и выставления постов на улицах и в других общественных местах, проведения рейдов и поисковых мероприятий по выявлению правонарушений и лиц, их совершивш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оведения индивидуальной воспитательной работы с лицами, склонными к совершению правонарушений, состоящими на профилактическом учете в органах внутренних дел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разъяснения гражданам законодательства и правил поведения в общественных местах, проведения профилактических бесед с родителями и законными представителями несовершеннолетних, состоящих на учете в подразделениях по предупреждению правонарушений несовершеннолетн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направления информации о лицах, совершивших правонарушение, в соответствующие органы для принятия мер в порядке, предусмотренном действующим законодательств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выступления в средствах массовой информации по проблемам профилактики правонаруш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67"/>
              <w:jc w:val="both"/>
              <w:rPr/>
            </w:pPr>
            <w:r>
              <w:rPr/>
              <w:t>проведения иной работы, направленной на достижение задач и функций ДН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ind w:left="0" w:firstLine="567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заимоотношения ДНД с органами внутренних де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рганы внутренних дел по согласованию могут взаимодействовать с ДНД в соответствии с нормативными правовыми актами Российской Федерации путе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разработки программ подготовки членов (участников) общественных объедин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постоянного взаимодействия с ДНД и оказания им содействия в осуществлении возложенных на них задач по охране общественного порядка на улицах и в общественных мест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обеспечения согласованности действий территориальных отделов органов внутренних дел Малмыжского района и ДНД по вопросам охраны общественного порядка и безопасности дорожного движения в границах Малмыж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обучения членов (участников) ДНД приемам и методам работы по предупреждению, выявлению и пресечению наиболее распространенных видов правонарушений, знакомства их с оперативной обстановкой на обслуживаемой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разработки служебных инструкций и методических рекомендаций для сотрудников органов внутренних дел при совместном выполнении ими должностных обязанностей с членами ДН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обобщения и распространения положительных форм и методов совместной работы органов внутренних дел города и ДНД по вопросам профилактики правонарушений, борьбы с преступностью, охраны общественного порядка и другим направлениям правоохраните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поощрения по представлению руководства ДНД наиболее активных членов организации, отличившихся при выполнении задач по охране общественного поряд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иных форм и методов взаимодейств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арантии защиты членов ДНД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а деятельность членов ДНД распространяются положения действующего законодательства о необходимой обороне и крайней необходимости в период непосредственного осуществления действий по охране общественного порядк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лены ДНД могут быть застрахованы в порядке, предусмотренном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еспечение деятельности дружин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20" w:after="120"/>
              <w:ind w:left="0" w:firstLine="360"/>
              <w:outlineLvl w:val="1"/>
              <w:rPr/>
            </w:pPr>
            <w:r>
              <w:rPr/>
              <w:t>Деятельность  народных дружинников осуществляется на  добровольной и безвозмездной основе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20" w:after="120"/>
              <w:ind w:left="0" w:firstLine="360"/>
              <w:jc w:val="both"/>
              <w:outlineLvl w:val="1"/>
              <w:rPr/>
            </w:pPr>
            <w:r>
              <w:rPr/>
              <w:t xml:space="preserve">Финансирование и материально техническое обеспечение деятельности ДНД может осуществляться  за счет средств бюджета муниципального образования Калининское сельское поселение, а так же  за счет добровольных  имущественных взносов и пожертвований   физических и юридических лиц, за счет других источников, не запрещенных действующим законодательством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firstLine="709"/>
              <w:jc w:val="both"/>
              <w:outlineLvl w:val="1"/>
              <w:rPr/>
            </w:pPr>
            <w:r>
              <w:rPr/>
              <w:t>Органы внутренних дел  могут предоставлять во временное  пользование дружинам средства связи и  индивидуальной защиты, учебно-методическую литератур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firstLine="708"/>
              <w:jc w:val="both"/>
              <w:outlineLvl w:val="1"/>
              <w:rPr/>
            </w:pPr>
            <w:r>
              <w:rPr/>
              <w:t>Органы местного самоуправления, администрации предприятий  и учреждений  могут безвозмездно предоставлять помещения под специальные места размещения ДНД – общественные пункты охраны порядк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13.3 Органами местного самоуправления, правоохранительными органами, предприятиями, учреждениями, организациями  могут применяться следующие виды поощре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autoSpaceDE w:val="false"/>
              <w:spacing w:before="120" w:after="120"/>
              <w:ind w:left="360" w:hanging="0"/>
              <w:jc w:val="both"/>
              <w:outlineLvl w:val="1"/>
              <w:rPr/>
            </w:pPr>
            <w:r>
              <w:rPr/>
              <w:tab/>
              <w:t>- предоставление дополнительных дней отпуска по основному мету работы (по согласованию с руководителем предприятия, учреждения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left="840" w:hanging="0"/>
              <w:outlineLvl w:val="1"/>
              <w:rPr/>
            </w:pPr>
            <w:r>
              <w:rPr/>
              <w:t>- объявление благодар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left="840" w:hanging="0"/>
              <w:outlineLvl w:val="1"/>
              <w:rPr/>
            </w:pPr>
            <w:r>
              <w:rPr/>
              <w:t>- награждение Почетной грамото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left="840" w:hanging="0"/>
              <w:outlineLvl w:val="1"/>
              <w:rPr/>
            </w:pPr>
            <w:r>
              <w:rPr/>
              <w:t>-денежное вознагражде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left="840" w:hanging="0"/>
              <w:outlineLvl w:val="1"/>
              <w:rPr/>
            </w:pPr>
            <w:r>
              <w:rPr/>
              <w:t>-занесение на Доску поче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left="840" w:hanging="0"/>
              <w:outlineLvl w:val="1"/>
              <w:rPr/>
            </w:pPr>
            <w:r>
              <w:rPr/>
              <w:t>-награждение ценным подарк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1"/>
              <w:rPr/>
            </w:pPr>
            <w:r>
              <w:rPr/>
              <w:t>13.4. За особые услуги в исполнении общественного долга и проявленные при этом мужество и героизм дружинники могут представляться  к государственным наградам и награждению орденами и медалями Российской Федерации в соответствии с действующим законодательств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ind w:left="840" w:hanging="0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Контроль и надзор за деятельностью ДНД по обеспечению правопорядк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Контроль за деятельностью ДНД осуществляют в пределах своих полномочий органы местного самоуправл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тветственность членов ДНД за нарушение законодательства Российской Федераци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щерб, причиненный незаконными действиями члена ДНД, возмещается им в установленном гражданским законодательством порядк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лены ДНД в случае нарушения законодательства Российской Федерации несут ответствен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20" w:after="120"/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Заключительные положения</w:t>
            </w:r>
          </w:p>
          <w:p>
            <w:pPr>
              <w:pStyle w:val="TextBody"/>
              <w:ind w:firstLine="567"/>
              <w:rPr/>
            </w:pPr>
            <w:r>
              <w:rPr/>
              <w:t>Прекращение деятельности ДНД проводится в соответствии с действующим законодательством и уставом ДНД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31"/>
              <w:spacing w:before="0" w:after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1"/>
              <w:spacing w:before="0" w:after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"/>
              <w:snapToGrid w:val="false"/>
              <w:spacing w:before="0" w:after="480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pacing w:val="-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pacing w:val="-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-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-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-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-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pacing w:val="-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F8E45697067272318FC812C95991E9FE1CFE4C607ABBB590E57E0327EB15FC50DA02025F56AF0AL8zEJ" TargetMode="External"/><Relationship Id="rId3" Type="http://schemas.openxmlformats.org/officeDocument/2006/relationships/hyperlink" Target="consultantplus://offline/ref=EFF8E45697067272318FD61FDF35CDE0FF14A244677FB3EBCCBA255E70E21FAB17955B401B5BAF0D88E139L6z9J" TargetMode="External"/><Relationship Id="rId4" Type="http://schemas.openxmlformats.org/officeDocument/2006/relationships/hyperlink" Target="consultantplus://offline/ref=9EDAB431560C24676FC92C6A892AA589304119084CA5E45CAFD9B9vDu2I" TargetMode="External"/><Relationship Id="rId5" Type="http://schemas.openxmlformats.org/officeDocument/2006/relationships/hyperlink" Target="consultantplus://offline/ref=9EDAB431560C24676FC92C6A892AA58933481B0540F1B35EFE8CB7D73Fv1uFI" TargetMode="External"/><Relationship Id="rId6" Type="http://schemas.openxmlformats.org/officeDocument/2006/relationships/hyperlink" Target="consultantplus://offline/ref=9EDAB431560C24676FC92C6A892AA589334A1C0845F2B35EFE8CB7D73Fv1uFI" TargetMode="External"/><Relationship Id="rId7" Type="http://schemas.openxmlformats.org/officeDocument/2006/relationships/hyperlink" Target="consultantplus://offline/ref=9EDAB431560C24676FC932679F46F9803242400043FABC0EA5D3EC8A68164645E8C78D4F441442C581D80Ev3uEI" TargetMode="External"/><Relationship Id="rId8" Type="http://schemas.openxmlformats.org/officeDocument/2006/relationships/hyperlink" Target="consultantplus://offline/ref=9EDAB431560C24676FC932679F46F9803242400042F7BB00A2D3EC8A68164645vEu8I" TargetMode="External"/><Relationship Id="rId9" Type="http://schemas.openxmlformats.org/officeDocument/2006/relationships/hyperlink" Target="consultantplus://offline/ref=9EDAB431560C24676FC92C6A892AA58933481B0540F1B35EFE8CB7D73Fv1uFI" TargetMode="External"/><Relationship Id="rId10" Type="http://schemas.openxmlformats.org/officeDocument/2006/relationships/hyperlink" Target="consultantplus://offline/ref=9EDAB431560C24676FC92C6A892AA58933481B0540F1B35EFE8CB7D73Fv1uFI" TargetMode="External"/><Relationship Id="rId11" Type="http://schemas.openxmlformats.org/officeDocument/2006/relationships/hyperlink" Target="consultantplus://offline/ref=9EDAB431560C24676FC92C6A892AA589304119084CA5E45CAFD9B9vDu2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22:00Z</dcterms:created>
  <dc:creator>User</dc:creator>
  <dc:description/>
  <dc:language>en-US</dc:language>
  <cp:lastModifiedBy>сельсовет</cp:lastModifiedBy>
  <dcterms:modified xsi:type="dcterms:W3CDTF">2014-03-17T11:22:00Z</dcterms:modified>
  <cp:revision>2</cp:revision>
  <dc:subject/>
  <dc:title>Об утверждении Положения</dc:title>
</cp:coreProperties>
</file>