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чет об исполне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 муниципального образования Калининское сельское поселение Малмыжского района Кировской области за  2019 год.</w:t>
      </w:r>
    </w:p>
    <w:p>
      <w:pPr>
        <w:pStyle w:val="Normal"/>
        <w:tabs>
          <w:tab w:val="clear" w:pos="708"/>
          <w:tab w:val="left" w:pos="4228" w:leader="none"/>
        </w:tabs>
        <w:spacing w:before="280" w:after="280"/>
        <w:jc w:val="both"/>
        <w:rPr/>
      </w:pPr>
      <w:r>
        <w:rPr>
          <w:sz w:val="28"/>
          <w:szCs w:val="28"/>
        </w:rPr>
        <w:t>Первоначальный план по доходам бюджета муниципального образования Калининское сельское поселение Малмыжского района Кировской области на 2019 год утвержден в сумме 10096290,00 рублей. В течение года в бюджет поселения были внесены поправки по доходам в сторону увеличения  на сумму 2773782,00  рубля, в том числе по налоговым и неналоговым доходам в сторону увеличения на сумму 29497,00 рублей. Объем поступлений бюджета поселения составил 12895812,86  рублей или 100,2 % к уточненному годовому плану, который составил 12870072,00 рубля. Фактическое поступление налоговых доходов поселения составило 4026922,19 рублей  или 100,4 %  к уточненному плану по налоговым доходам, в том числе по налогу на доходы физических лиц  990564,91  рублей или 103,6 %,  по налогу на товары (работы, услуги), реализуемые на территории РФ (акцизы по подакцизным товарам, производимым на территории РФ) – 1121931,94 рубля или  100,0 %, налог на имущество физических лиц – 637428,59  рублей или 100,9 %, единый сельскохозяйственный налог – -1698,00  рублей или 100,0 %, земельный налог –  1278694,75 рублей или 98,9 %,  государственная пошлина за совершение нотариальных действий –9930,00 рублей или 100,0 % . Поступление неналоговых доходов составило 252986,56  рублей или 100,0 % к уточненному плану по неналоговым доходам, в том числе доходы, полученные в виде арендной платы, а также средства от продажи права на заключение договоров аренды за земли, находящихся в собственности сельских поселений 407,42 рубля  или 101,9 % к уточненному плану,  доходы от использования имущества 13792,11 рублей или 99,9 % к уточненному плану, доходы от оказания платных услуг (работ) получателями средств бюджетов поселений составили 159750,00 рублей или 100,0% к уточненному плану, доходы от компенсации затрат бюджетов сельских поселений 79037,03 рубля или 100,0  %  к уточненному плану. Сумма безвозмездных поступлений составила 8605974,11 рублей,  из них: дотации бюджетам сельских поселений на выравнивание бюджетной обеспеченности – 688100,00 рублей или 100,0 % к уточненному плану , прочие субсидии  бюджетам сельских поселений 1560974,11 рублей или 100,0 % к уточненному плану, субвенции бюджетам поселений на осуществление первичного воинского учета, где отсутствуют военные комиссариаты -195900,00 рублей или 100,0 % к уточненному плану, прочие межбюджетные трансферты, передаваемые бюджетам сельских поселений – 6161000,00 или 100,0 % к уточненному плану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С учетом изменений, вносимых в течение года Калининской сельской Думой, бюджетные ассигнования утверждены в сумме 13085808,29 рублей. Исполнение бюджета по расходам за 2019 год составляет 13054226,82 рублей или  99,8 % к утвержденным бюджетным назначениям. По разделу 01  «Общегосударственные вопросы» расходы профинансированы на 99,8 % и выразились в сумме  6474573,79 рублей, из них: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 на содержание главы администрации направлено 602412,41 рубль;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 расходы на содержание администрации составили 2075591,68 рублей;</w:t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расходов по обеспечению деятельности подведомственных учреждений направлено 191582,85 рублей;</w:t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роведения выборов и референдумов направлено 59528,00 рублей;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 на  обеспечение хозяйственного обслуживания  направлено 2365117,74 рубля;</w:t>
        <w:br/>
        <w:t>- на реализацию инвестиционных программ и проектов развития общественной инфраструктуры муниципальных образований в Кировской области направлено 1180341,11 рублей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сходы по разделу 02 «Национальная оборона» составили 195900,00 рублей или 100,0 % и направлены на содержание ВУС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сходы по разделу 03 « Национальная безопасность и правоохранительная деятельность» составили 5634,30  рублей  или 100,0 % от плановых назначений и направлены на расходы по противопожарным мероприятиям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сходы по разделу 04 «Национальная экономика» выразились в сумме 1264321,98 рублей или 98,5 % от плановых назначений. Расходы в сумме 1204978,98 рублей направлены на содержание дорожного хозяйства, 59343,00 рублей – на другие вопросы в области национальной экономики 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здел 05 «Жилищно-коммунальное хозяйство» профинансирован в сумме 489406,63  рубля или 99,2 % к годовым назначениям.  Расходы  по подразделу 0501 составили 9909,34 рубля и направлены на оплату взносов в фонд капитального ремонта имущества многоквартирных домов, по подразделу 0502 расходы составили  380633,00 рублей и направлены на  реализацию инвестиционных программ и проектов развития общественной инфраструктуры муниципальных образований в Кировской области, по подразделу 0503 – 98864,29 рублей, расходы направлены  на уличное освещение и организацию и содержание мест захоронения. По разделу 08 «Культура и кинематография» расходы составили 4476058,85 рублей или 100,0 % к утвержденному плану.  Расходы направлены на содержание домов Культуры в село Калинино,  сельских клубов в деревнях Нослы и деревня Старый  Буртек, село Дерюшево.</w:t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0 «Социальная политика» на пенсионное обеспечение   израсходовано 148331,27 рублей и направлено на выплаты пенсий муниципальным служащим.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05pt;height:13.8pt;mso-wrap-distance-left:0pt;mso-wrap-distance-right:0pt;mso-wrap-distance-top:0pt;mso-wrap-distance-bottom:0pt;margin-top:0.05pt;mso-position-vertical-relative:text;margin-left:3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0:00Z</dcterms:created>
  <dc:creator>шсд</dc:creator>
  <dc:description/>
  <cp:keywords/>
  <dc:language>en-US</dc:language>
  <cp:lastModifiedBy>сельсовет</cp:lastModifiedBy>
  <cp:lastPrinted>2020-03-24T13:43:00Z</cp:lastPrinted>
  <dcterms:modified xsi:type="dcterms:W3CDTF">2020-03-24T10:43:00Z</dcterms:modified>
  <cp:revision>4</cp:revision>
  <dc:subject/>
  <dc:title>РОССИЙСКАЯ ФЕДЕРАЦИЯ</dc:title>
</cp:coreProperties>
</file>