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ЛИНИНСКАЯ СЕЛЬСКАЯ ДУМА</w:t>
      </w:r>
    </w:p>
    <w:p>
      <w:pPr>
        <w:pStyle w:val="Heading"/>
        <w:rPr/>
      </w:pPr>
      <w:r>
        <w:rPr/>
        <w:t>МАЛМЫЖСКОГО РАЙОНА КИРОВСКОЙ ОБЛАСТИ</w:t>
      </w:r>
    </w:p>
    <w:p>
      <w:pPr>
        <w:pStyle w:val="Heading"/>
        <w:rPr/>
      </w:pPr>
      <w:r>
        <w:rPr/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1"/>
        <w:tabs>
          <w:tab w:val="clear" w:pos="708"/>
          <w:tab w:val="left" w:pos="54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9.04.2020                                                                                              № 21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8"/>
        </w:rPr>
        <w:t>село Калинино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 благоустройстве и санитарном состоянии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селенных пунктов сельского поселения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оответствии с Федеральным законом от 06.10.2003  № 131-ФЗ  "Об общих принципах организации местного самоуправления в Российской Федерации", Уставом муниципального образования Калининское сельское поселение Малмыжского района Кировской области Калининская сельская Дума Малмыжского района Кировской области РЕШИЛА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Объявить месячник по благоустройству и санитарному состоянию населенных пунктов Калининского сельского поселения в период с 29.04.2020 по 30.05.2020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1. Депутатам персонально предупредить жителей своего округа об уборке территории в срок до 15 мая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4. Всем предприятиям, учреждениям, организациям, индивидуальным предпринимателям, находящимся на территории Калининского сельского поселения, в срок до 08 мая провести уборку закрепленных за ними территорий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>Глава сельского поселения,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>Председатель сельской Думы    А.В. Жирн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41:00Z</dcterms:created>
  <dc:creator>uzer</dc:creator>
  <dc:description/>
  <dc:language>en-US</dc:language>
  <cp:lastModifiedBy>сельсовет</cp:lastModifiedBy>
  <cp:lastPrinted>2011-04-29T10:24:00Z</cp:lastPrinted>
  <dcterms:modified xsi:type="dcterms:W3CDTF">2020-04-30T05:48:00Z</dcterms:modified>
  <cp:revision>4</cp:revision>
  <dc:subject/>
  <dc:title>КАЛИНИНСКАЯ СЕЛЬСКАЯ ДУМА</dc:title>
</cp:coreProperties>
</file>