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ЛИНИНСКАЯ СЕЛЬСКАЯ ДУМА</w:t>
      </w:r>
    </w:p>
    <w:p>
      <w:pPr>
        <w:pStyle w:val="Heading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8.04.2019           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8"/>
        </w:rPr>
        <w:t>село Калинино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проведении весеннего месячника</w:t>
      </w:r>
      <w:r>
        <w:rPr>
          <w:b/>
          <w:bCs/>
          <w:sz w:val="28"/>
        </w:rPr>
        <w:t xml:space="preserve"> по благоустройству и санитарной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bCs/>
          <w:sz w:val="28"/>
        </w:rPr>
        <w:t>очистке населенных пунктов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о статьей 23 Устава муниципального образования Калининское сельское поселение Малмыжского района Кировской области,               в целях улучшения   санитарного состояния и   благоустройства населенных пунктов на территории Калининского сельского поселения,  Калининская сельская Дума Малмыжского района Кировской области РЕШИЛА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Провести весенний месячник по санитарной очистке и благоустройству населенных пунктов Калининского сельского поселения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Владельцам частных домовладений, в соответствии с правилами благоустройства территории муниципального образования Калининское сельское поселение Малмыжского района Кировской области, уделить особое   внимани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>очистку от мусора дорог и тротуаров, общественных мест, дворовых территорий, ликвидацию мест стихийных свал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>обрезку и посадку деревьев и кустарников, обустройство газонов и цветников, замену сухих и не прижившихся деревьев;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 приведение фасадов зданий в надлежащее состояние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Объявить 20 апреля и 27 апреля 2019 года днями проведения общественных субботников по санитарной очистке и благоустройству    территорий организаций и учреждений, частных домовладений, общественных мест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Опубликовать настоящее решение в Информационном бюллетене органов местного самоуправления Калинин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Глава сельского поселения,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>Председатель сельской Думы    Н.П. Карадуг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25:00Z</dcterms:created>
  <dc:creator>uzer</dc:creator>
  <dc:description/>
  <cp:keywords/>
  <dc:language>en-US</dc:language>
  <cp:lastModifiedBy>сельсовет</cp:lastModifiedBy>
  <cp:lastPrinted>2019-04-22T11:49:00Z</cp:lastPrinted>
  <dcterms:modified xsi:type="dcterms:W3CDTF">2019-04-22T08:49:00Z</dcterms:modified>
  <cp:revision>5</cp:revision>
  <dc:subject/>
  <dc:title>КАЛИНИНСКАЯ СЕЛЬСКАЯ ДУМА</dc:title>
</cp:coreProperties>
</file>