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ЛИНИНСКАЯ СЕЛЬСКАЯ ДУМА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04.2019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</w:rPr>
        <w:t>село Калинино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b/>
          <w:sz w:val="28"/>
        </w:rPr>
        <w:t>О противопожарных мероприятиях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ей 23 Устава муниципального образования Калининское сельское поселение Малмыжского района Кировской области Калининская сельская Дума Малмыжского района Кировской области РЕШИЛА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Администрации Калининского сельского поселения, совместно с генеральным директором ОАО Агрофирмы «Калинино» и ООО «Малмыж», провести противопожарные мелиоративные мероприятия (боронование, дискование) вокруг населенных пунктов сельского поселения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Депутатам провести с  жителями своего округ инструктаж по противопожарной безопасности и о противопожарных мероприятиях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Опубликовать настоящее решение в Информационном бюллетене органов местного самоуправления Калинин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Глава сельского поселения,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>Председатель сельской Думы    Н.П. Караду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13:00Z</dcterms:created>
  <dc:creator>uzer</dc:creator>
  <dc:description/>
  <cp:keywords/>
  <dc:language>en-US</dc:language>
  <cp:lastModifiedBy>сельсовет</cp:lastModifiedBy>
  <cp:lastPrinted>2019-04-22T11:49:00Z</cp:lastPrinted>
  <dcterms:modified xsi:type="dcterms:W3CDTF">2019-04-22T08:50:00Z</dcterms:modified>
  <cp:revision>6</cp:revision>
  <dc:subject/>
  <dc:title>КАЛИНИНСКАЯ СЕЛЬСКАЯ ДУМА</dc:title>
</cp:coreProperties>
</file>