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РЕШЕНИЕ 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>21.07.2017   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07.12.2016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нести в решение Калининской сельской Думы от 07.12.2016 № 77 «О бюджете муниципального образования Калининское сельское поселение Малмыжского района Кировской области на 2017 год»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9427,8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9477,6 тыс.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3) дефицит бюджета поселения  49,8 тыс. рублей.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.2.</w:t>
      </w:r>
      <w:r>
        <w:rPr>
          <w:sz w:val="28"/>
          <w:szCs w:val="28"/>
        </w:rPr>
        <w:t xml:space="preserve"> Приложения 3,4,5,6,9 утвердить в новой редакции согласно приложе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7-08-02T15:04:00Z</cp:lastPrinted>
  <dcterms:modified xsi:type="dcterms:W3CDTF">2017-08-02T12:13:00Z</dcterms:modified>
  <cp:revision>21</cp:revision>
  <dc:subject/>
  <dc:title>РАЙОННАЯ ДУМА</dc:title>
</cp:coreProperties>
</file>