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 </w:t>
      </w:r>
      <w:r>
        <w:rPr/>
        <w:t>18.06.2019                                                                                                       № 34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от 21.12.2018 № 45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 решение Калининской сельской Думы от 21.12.2018 № 45 «О бюджете муниципального образования Калининское сельское поселение Малмыжского района Кировской области на 2019 год» внести следующие изменения и дополнения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>Пункт 1 Решения изложить в новой редакции следующего содержания: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«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9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10371,0 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 10697,8 тыс. рублей;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3) дефицит бюджета поселения  326,8 тыс. рублей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Приложение № 6 утвердить в новой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7 утвердить в новой редакци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Приложение № 8 утвердить в новой редакции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Приложение № 9 утвердить в новой редакции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.о. п</w:t>
      </w:r>
      <w:r>
        <w:rPr>
          <w:sz w:val="28"/>
          <w:szCs w:val="28"/>
        </w:rPr>
        <w:t xml:space="preserve">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В.Р. Мухарлямова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Heading2"/>
        <w:tabs>
          <w:tab w:val="clear" w:pos="720"/>
          <w:tab w:val="center" w:pos="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9:00Z</dcterms:created>
  <dc:creator>Рукавишникова</dc:creator>
  <dc:description/>
  <cp:keywords/>
  <dc:language>en-US</dc:language>
  <cp:lastModifiedBy>сельсовет</cp:lastModifiedBy>
  <cp:lastPrinted>2019-06-18T14:55:00Z</cp:lastPrinted>
  <dcterms:modified xsi:type="dcterms:W3CDTF">2019-06-18T11:55:00Z</dcterms:modified>
  <cp:revision>4</cp:revision>
  <dc:subject/>
  <dc:title>РАЙОННАЯ ДУМА</dc:title>
</cp:coreProperties>
</file>