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>от  04.10.2013                                                                                              № 36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/>
      </w:pPr>
      <w:r>
        <w:rPr/>
        <w:t xml:space="preserve">                                                        </w:t>
      </w:r>
      <w:r>
        <w:rPr/>
        <w:t>с. Калинино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и использования бюджетных ассигнований дорожного фонда муниципального образования Калинин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5 статьи 179.4 Бюджетного кодекса Российской Федерации, Положением о бюджетном процессе, утвержденного решением Калининской сельской Думы от 04.02.2011 № 3, Калин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/>
        <w:t xml:space="preserve"> </w:t>
      </w:r>
      <w:r>
        <w:rPr>
          <w:sz w:val="28"/>
          <w:szCs w:val="28"/>
        </w:rPr>
        <w:t xml:space="preserve">Утвердить Порядок формирования и использования бюджетных ассигнований Дорожного фонда муниципального образования Калининское сельское посел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Калин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шением Калининской сельской Думы от 04.10.2013 № 36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 Дорож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формирования и использования бюджетных ассигнований дорожного фонда муниципального образования Калининское сельское поселение Малмыжского района Кировской области (далее-Порядок) устанавливает правила формирования и использования бюджетных ассигнований дорожного фонда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рожный фонд муниципального образования Калининское сельское поселение Малмыжского района Кировской области (далее - Дорожный фонд) - это часть средств бюджета муниципального образования Калининское сельское поселение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 территории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м распорядителем средств дорожного фонда муниципального образования Калининское сельское поселение является администрация Калин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ъем бюджетных ассигнований Дорожного фонда утверждается решением  сельской Думы муниципального образования Калининское сельское поселение о бюджете муниципального образования Калининское сельское поселение на очередной финансовый год и плановый период в размере не менее прогнозируемого объема доходов бюджета муниципального образования Калинин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Администрация Калининского сельского поселения осуществляет распределение средств дорожного фонда муниципального образования Калининское сельское поселение на очередной финансовый год и плановый период по следующим направления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Содержание автомобильных дорог общего пользования местного значения муниципального образования Калининское сельское поселение (включая обследования, разработку проектно-сметной документации, проведение необходимых эксперти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Капитальный ремонт, ремонт и содержание автомобильных дорог общего пользования местного значения муниципального образования Калининское сельское поселение, (включая инженерные изыскания (обследования), разработку проектно-сметной документации, проверка достоверности определения сметной стоимости в региональном центре ценообраз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Капитальный ремонт и ремонт дворовых территорий многоквартирных домов, проездов к дворовым территориям многоквартирных домов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 Проектирование, строительство, реконструкцию, капитальный ремонт, ремонт и содержание автомобильных дорог общего пользования местного значения, в том числе искусственных сооружений, расположенных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 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 и содержанию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еречень объектов капитального ремонта, ремонта автомобильных дорог общего пользования местного значения утверждается постановлением администрации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еречисление безвозмездных поступлений от физического или юридического лица в дорожный фонд муниципального образования Калининское сельское поселение, в том числе добровольных пожертвований, осуществляется после заключения договора пожертвования между указанным физическим или юридическим лицом, с одной стороны и администрацией Калининского сельского поселения,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</w:t>
      </w:r>
      <w:r>
        <w:rPr/>
        <w:t xml:space="preserve"> </w:t>
      </w:r>
      <w:r>
        <w:rPr>
          <w:sz w:val="28"/>
          <w:szCs w:val="28"/>
        </w:rPr>
        <w:t>Не использованные в текущем финансовом году бюджетные ассигнования дорожного фонда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бюджетных ассигнований дорожного фонда муниципального образования Калининское сельское поселение подлежат изменению (корректировке) в текущем финансовом году при изменении объема поступ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37:00Z</dcterms:created>
  <dc:creator>uzer</dc:creator>
  <dc:description/>
  <cp:keywords/>
  <dc:language>en-US</dc:language>
  <cp:lastModifiedBy>uzer</cp:lastModifiedBy>
  <cp:lastPrinted>2013-10-25T09:34:00Z</cp:lastPrinted>
  <dcterms:modified xsi:type="dcterms:W3CDTF">2013-10-25T06:34:00Z</dcterms:modified>
  <cp:revision>4</cp:revision>
  <dc:subject/>
  <dc:title>КАЛИНИНСКАЯ СЕЛЬСКАЯ ДУМА       </dc:title>
</cp:coreProperties>
</file>