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АЯ СЕЛЬСКАЯ ДУМА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outlineLvl w:val="1"/>
        <w:rPr>
          <w:sz w:val="28"/>
          <w:szCs w:val="20"/>
        </w:rPr>
      </w:pPr>
      <w:r>
        <w:rPr>
          <w:sz w:val="28"/>
          <w:szCs w:val="20"/>
        </w:rPr>
        <w:t>30.12.2019                                                                                                          № 6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4656" w:leader="none"/>
        </w:tabs>
        <w:autoSpaceDE w:val="false"/>
        <w:spacing w:lineRule="exact" w:line="480"/>
        <w:outlineLvl w:val="1"/>
        <w:rPr/>
      </w:pPr>
      <w:r>
        <w:rPr>
          <w:sz w:val="28"/>
          <w:szCs w:val="20"/>
        </w:rPr>
        <w:t xml:space="preserve">                                                        </w:t>
      </w:r>
      <w:r>
        <w:rPr>
          <w:sz w:val="28"/>
          <w:szCs w:val="20"/>
        </w:rPr>
        <w:t>село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лодное водоснабжение н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 xml:space="preserve">        </w:t>
      </w:r>
      <w:r>
        <w:rPr>
          <w:sz w:val="28"/>
          <w:szCs w:val="28"/>
          <w:lang w:bidi="ru-RU"/>
        </w:rPr>
        <w:t>В соответствии с Федеральным законом от 06.10.2008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ов платы граждан за коммунальные услуги в Российской Федерации», распоряжением Правительства Российской Федерации от 01.11.2014 № 2222-р «Об утверждении индексов изменения размера вносимой гражданами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», Указом Губернатора Кировской области от 05.12.2018 N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19 года по 31 декабря 2023 года», постановлением Правительства Кировской области от 28.09.2007 № 107/401 «Об утверждении Порядка пересмотра размера подлежащей внесению платы граждан за жилое помещение и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>
          <w:sz w:val="28"/>
          <w:szCs w:val="28"/>
        </w:rPr>
        <w:t>, Калининская сельская Дума Малмыжс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становить и ввести в действие стандарт уровня платежей населения на услугу холодное водоснабжение, реализуемую  населению  с 01 января 2020 по 30 июня 2020 МУП «Топливо» в размере 91,268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Многоквартирные и жилые дома  с холодным водоснабжением,  с местной канализацией (в том числе выгребные ямы) оборудованные раковинами, мойками кухонными, унитазами, ваннами 1650-1700 мм, с душ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, ваннами 1650-1700 мм, без душа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, унитаз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Многоквартирные и жилые дома с водопользованием из водоразборных кол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и ввести в действие стандарт уровня платежей населения на услугу холодное водоснабжение, реализуемую  населению  с 01 июля 2020 по 31 декабря 2020 МУП «Топливо» в размере 91,655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Многоквартирные и жилые дома  с холодным водоснабжением,  с местной канализацией (в том числе выгребные ямы) оборудованные раковинами, мойками кухонными, унитазами, ваннами 1650-1700 мм, с душ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, ваннами 1650-1700 мм, без душа</w:t>
        <w:tab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Многоквартирные и жилые дома  с холодным  водоснабжением, с местной канализацией (в том числе выгребные ямы), оборудованные водонагревателями  или без них, оборудованные раковинами, мойками кухонными, унитазами</w:t>
        <w:tab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, унитаз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е ракови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 Многоквартирные и жилые дома с водопользованием из водоразборных кол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озмещение разницы между экономически обоснованным тарифом, установленным для ресурсоснабжающих организаций и тарифом для населения, производит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 Кировской области.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Председатель сельской Думы    А.В. Жир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54:00Z</dcterms:created>
  <dc:creator>Manson</dc:creator>
  <dc:description/>
  <cp:keywords/>
  <dc:language>en-US</dc:language>
  <cp:lastModifiedBy>сельсовет</cp:lastModifiedBy>
  <cp:lastPrinted>2019-12-30T09:48:00Z</cp:lastPrinted>
  <dcterms:modified xsi:type="dcterms:W3CDTF">2019-12-30T06:51:00Z</dcterms:modified>
  <cp:revision>6</cp:revision>
  <dc:subject/>
  <dc:title>МАЛМЫЖСКАЯ  ГОРОДСКАЯ  ДУМА</dc:title>
</cp:coreProperties>
</file>