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ЛИНИНСКАЯ СЕЛЬСКАЯ ДУМ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  <w:t>07.12.2016                                                                                                     № 7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б утверждении бюджета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муниципального образования Калининское сельское поселение Малмыжского района Кировской области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  сельская</w:t>
      </w:r>
      <w:r>
        <w:rPr>
          <w:color w:val="000000"/>
          <w:spacing w:val="-13"/>
          <w:sz w:val="29"/>
          <w:szCs w:val="29"/>
        </w:rPr>
        <w:t xml:space="preserve"> Дума РЕШИЛА:</w:t>
      </w:r>
    </w:p>
    <w:p>
      <w:pPr>
        <w:pStyle w:val="Normal"/>
        <w:shd w:fill="FFFFFF" w:val="clear"/>
        <w:spacing w:lineRule="auto" w:line="360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7"/>
          <w:szCs w:val="27"/>
        </w:rPr>
        <w:t>1.</w:t>
      </w:r>
      <w:r>
        <w:rPr>
          <w:color w:val="000000"/>
          <w:spacing w:val="-6"/>
          <w:sz w:val="29"/>
          <w:szCs w:val="29"/>
        </w:rPr>
        <w:t xml:space="preserve">  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7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8281,3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8281,3 тыс. рублей;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3) параметры дефицита (профицита) бюджета поселения равными нулю;</w:t>
      </w:r>
      <w:r>
        <w:rPr>
          <w:bCs/>
          <w:szCs w:val="28"/>
        </w:rPr>
        <w:t xml:space="preserve"> 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Предоставить в пределах общего объёма расходов бюджета поселения, установленного пунктом 1 настоящего решения, бюджету муниципального образования  Малмыжский муниципальный район межбюджетные трансферты на осуществление полномочий, переданных в соответствии с заключенным соглашением между Калининским сельским поселением и муниципальным районом в сумме 0,1 тыс. руб.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межбюджетного трансферта производить в соответствии 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Калининской сельской Думы от 28.04.2016  № 41 «О внесении изменений и дополнений в решение от 25.03.2016 № 21»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2. Утвердить  Перечень  главных распорядителей средств бюджета поселения согласно приложению № 1 к настоящему решению. </w:t>
      </w:r>
      <w:r>
        <w:rPr>
          <w:b/>
          <w:color w:val="000000"/>
          <w:spacing w:val="-6"/>
          <w:sz w:val="29"/>
          <w:szCs w:val="29"/>
        </w:rPr>
        <w:t xml:space="preserve">           </w:t>
      </w:r>
    </w:p>
    <w:p>
      <w:pPr>
        <w:pStyle w:val="Subtitle"/>
        <w:spacing w:lineRule="auto" w:line="360"/>
        <w:jc w:val="both"/>
        <w:rPr/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>3.</w:t>
      </w:r>
      <w:r>
        <w:rPr>
          <w:b w:val="false"/>
          <w:bCs/>
        </w:rPr>
        <w:t xml:space="preserve">  Утвердить Перечень и коды главных администраторов доходов  бюджета поселения 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  <w:r>
        <w:rPr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в пределах общего объема доходов  бюджета поселения,  установленного пунктом 1 настоящего решения, объемы поступления налоговых и неналоговых общей суммой, объем безвозмездных поступлений по подстатьям классификации доходов бюджета согласно приложению № 3.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оответствии со статьей 4.3 Положения о бюджетном процессе в муниципальном образовании Калининское сельское поселение Маллмыжского района Кировской области, утвержденного решением Калининской сельской Думы  от 11.06.2015 № 28 « О бюджетном процессе в муниципальном образовании Калининское сельское поселение Малмыжского района Кировской области » утвердить в пределах общего объема расходов бюджета Калининского сельского поселения, объем бюджетных ассигнований дорожного фонда  Калининского сельского поселения на 2017 год  в сумме 797,5 тыс.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средств дорожного фонда Калининского сельского поселения осуществляется в пределах объема бюджетных ассигнований, установленных настоящим пунктом.          </w:t>
      </w:r>
    </w:p>
    <w:p>
      <w:pPr>
        <w:pStyle w:val="31"/>
        <w:widowControl w:val="false"/>
        <w:autoSpaceDE w:val="false"/>
        <w:spacing w:lineRule="auto" w:line="360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, классификации расходов бюджета на 2017 год согласно приложению № 4 к настоящему решению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согласно приложению №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</w:t>
      </w:r>
      <w:r>
        <w:rPr/>
        <w:t xml:space="preserve"> </w:t>
      </w:r>
      <w:r>
        <w:rPr>
          <w:bCs/>
          <w:sz w:val="28"/>
          <w:szCs w:val="28"/>
        </w:rPr>
        <w:t>Утвердить Ведомственную структуру расходов бюджета поселения  на 2017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6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10.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7 к настоящему решению.</w:t>
      </w:r>
      <w:r>
        <w:rPr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Утвердить Источники финансирования бюджета поселения на 2017 год согласно приложению № 9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Установить, что доходы от сдачи в аренду имущества, находящегося в муниципальной собственности поселения и переданного в оперативное управление муниципальным  бюджетным учреждениям культуры в полном объеме зачисляются в доход бюджета поселения  и направляются на финансирование расходов бюджета поселения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14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  <w:tab/>
        <w:t xml:space="preserve">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5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бюджет определяется в процентах. Принять прибыль, остающуюся после уплаты налогов и иных обязательных платежей в бюджеты бюджетной системы Российской Федерации, равной ста процентам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Порядок, размер и сроки перечисления части прибыли  муниципальных унитарных предприятий, подлежащей перечислению, устанавливается решением Думы Калининского сельского поселения.       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16.  </w:t>
      </w:r>
      <w:r>
        <w:rPr>
          <w:b w:val="false"/>
          <w:szCs w:val="29"/>
        </w:rPr>
        <w:t>Администрация поселения не вправе принимать в 2017 году решения, приводящие к увеличению численности работников бюджетной сферы и органов управления.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17. Администрация поселения в целях обеспечения сбалансированности и эффективного управления средствами бюджета поселения разрабатывает мероприятия по исключению нерациональных расходов, обеспечивает соблюдение предельного лимита фонда оплаты труда на 2017 год.  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spacing w:lineRule="auto" w:line="36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  <w:r>
        <w:rPr/>
        <w:t xml:space="preserve"> 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19. Установить</w:t>
      </w:r>
      <w:r>
        <w:rPr/>
        <w:t xml:space="preserve"> предельный объем муниципального внутреннего долга на 2017 год равным нулю. </w:t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color w:val="FF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0. </w:t>
      </w:r>
      <w:r>
        <w:rPr>
          <w:szCs w:val="28"/>
        </w:rPr>
        <w:t xml:space="preserve">Установить в пределах общего объема расходов бюджета поселения, установленного статьей 1 настоящего решения, объем бюджетных ассигнований на 2017 год на обслуживание муниципального внутреннего долга равным ну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Установить на 1 января 2018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2. </w:t>
      </w:r>
      <w:r>
        <w:rPr>
          <w:color w:val="000000"/>
          <w:spacing w:val="-6"/>
          <w:sz w:val="29"/>
          <w:szCs w:val="29"/>
        </w:rPr>
        <w:t>Установить, что  в 2017 году из  бюджета поселения муниципальные  гарантии не предоставляю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</w:t>
      </w:r>
      <w:r>
        <w:rPr>
          <w:color w:val="000000"/>
          <w:spacing w:val="-6"/>
          <w:sz w:val="29"/>
          <w:szCs w:val="29"/>
        </w:rPr>
        <w:t>. Установить, что в 2017 году муниципальные заимствования не осущест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4.  Установить, что получатели средств бюджета поселения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5. Муниципальн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6.  Настоящее решение вступает в силу с 1 января 2017 года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sz w:val="28"/>
          <w:szCs w:val="28"/>
        </w:rPr>
        <w:t>27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Heading2"/>
        <w:tabs>
          <w:tab w:val="clear" w:pos="720"/>
          <w:tab w:val="center" w:pos="4656" w:leader="none"/>
        </w:tabs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Heading2"/>
        <w:tabs>
          <w:tab w:val="clear" w:pos="720"/>
          <w:tab w:val="center" w:pos="4656" w:leader="none"/>
        </w:tabs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Председатель сельской Думы    Н.П. Карадуганов 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1:00Z</dcterms:created>
  <dc:creator>Рукавишникова</dc:creator>
  <dc:description/>
  <cp:keywords/>
  <dc:language>en-US</dc:language>
  <cp:lastModifiedBy>сельсовет</cp:lastModifiedBy>
  <cp:lastPrinted>2016-12-08T09:55:00Z</cp:lastPrinted>
  <dcterms:modified xsi:type="dcterms:W3CDTF">2016-12-08T06:55:00Z</dcterms:modified>
  <cp:revision>15</cp:revision>
  <dc:subject/>
  <dc:title>РАЙОННАЯ ДУМА</dc:title>
</cp:coreProperties>
</file>