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АЛИНИНСКАЯ СЕЛЬСКАЯ  ДУМ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Четвер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19.10.20017                                                                                                  № 9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sz w:val="28"/>
          <w:szCs w:val="28"/>
        </w:rPr>
        <w:t>с. Калинино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ложения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порядке принятия решений о создании, реорганизации и ликвидации муниципальных унитарных предприят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      </w:t>
      </w:r>
      <w:r>
        <w:rPr>
          <w:sz w:val="28"/>
          <w:szCs w:val="28"/>
        </w:rPr>
        <w:t xml:space="preserve">В соответствии с Гражданским  кодексом Российской Федерации, Федеральными законами от 06.10.2003 № 131-ФЗ «Об общих принципах организации местного самоуправления в Российской Федерации», от 14.11.2002 № 161-ФЗ «О государственных и муниципальных унитарных  предприятиях», </w:t>
      </w:r>
      <w:r>
        <w:rPr>
          <w:color w:val="666666"/>
          <w:sz w:val="28"/>
          <w:szCs w:val="28"/>
        </w:rPr>
        <w:t>н</w:t>
      </w:r>
      <w:r>
        <w:rPr>
          <w:sz w:val="28"/>
          <w:szCs w:val="28"/>
        </w:rPr>
        <w:t>а основании статьи 22 Устава  муниципального образования Калининское сельское поселение Малмыжского  района Кировской области, Калининская сельская  Дума Малмыжского района Кировской области РЕШИЛА: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</w:t>
      </w:r>
      <w:r>
        <w:rPr>
          <w:sz w:val="28"/>
          <w:szCs w:val="28"/>
        </w:rPr>
        <w:t>Утвердить Положение о порядке принятия решений о создании, реорганизации и ликвидации муниципальных унитарных предприятий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Калининского                                                                                               сельского поселения    Н.П. Карадуган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387" w:hanging="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</w:t>
      </w:r>
      <w:r>
        <w:rPr>
          <w:sz w:val="28"/>
        </w:rPr>
        <w:t>Приложение</w:t>
      </w:r>
    </w:p>
    <w:p>
      <w:pPr>
        <w:pStyle w:val="Normal"/>
        <w:ind w:left="538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jc w:val="center"/>
        <w:rPr/>
      </w:pPr>
      <w:r>
        <w:rPr/>
        <w:t xml:space="preserve">                 </w:t>
      </w: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 xml:space="preserve">решением Калининской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сельской Думы Малмыж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района Киров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от ______________ № 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о порядке принятия решений о создании, реорганизации и ликвидации муниципальных унитарных предприят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630"/>
        <w:jc w:val="both"/>
        <w:rPr/>
      </w:pPr>
      <w:r>
        <w:rPr>
          <w:sz w:val="28"/>
          <w:szCs w:val="28"/>
        </w:rPr>
        <w:t>Положение о порядке принятия решений о создании, реорганизации и ликвидации муниципальных унитарных предприятий (далее – Положение) разработано в соответствии с Гражданским кодексом Российской Федерации и иными законами Российской Федерации, Уставом муниципального образования Калининское сельское поселение Малмыжского района Кировской област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63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м унитарным предприятием (далее – Предприятие) признается коммерческая организация, не наделенная правом собственности на закрепленное за ней собственником имуществ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едприятие является юридическим лицом, имеет собственное наименование, самостоятельный баланс, расчетные и иные счета в банках, может от своего имени приобретать и осуществлять имущественные и личные не имущественные права, нести обязанности, быть истцом и ответчиком в суде в пределах полномочий, предоставленных ему учредительными документами и договорам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Имущество  Предприятия находится в муниципальной собственности и принадлежит Предприятию на праве хозяйственного ведения. Имущество Предприятия является неделимым и не может быть распределено по вкладам, в том числе между работниками предприятия. Предприятие отвечает по своим обязательствам всем принадлежащим ему имуществом.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1.3. В качестве учредителя Предприятий выступает муниципальное образование Калининское сельское поселение Малмыжского района Кировской области в лице администрации Калининского сельского поселен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1.4. Муниципальные унитарные предприятия считаются созданными с момента их государственной регистрации, путем внесения в Единый государственный Реестр юридических лиц записи о создании Предприят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b/>
          <w:sz w:val="28"/>
        </w:rPr>
        <w:t>2. Порядок создания муниципальных унитарных предприятий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2.1. Муниципальные унитарные предприятия создаются на основании постановления администрации </w:t>
      </w:r>
      <w:r>
        <w:rPr>
          <w:sz w:val="28"/>
          <w:szCs w:val="28"/>
        </w:rPr>
        <w:t>Калининского сельского поселения</w:t>
      </w:r>
      <w:r>
        <w:rPr>
          <w:sz w:val="28"/>
        </w:rPr>
        <w:t>, в целях выполнения возложенных на муниципальное образование функций согласно Уставу и имеющемуся бюджетному финансированию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Инициатором  создания муниципальных унитарных предприятий является </w:t>
      </w:r>
      <w:r>
        <w:rPr>
          <w:color w:val="FF0000"/>
          <w:sz w:val="28"/>
        </w:rPr>
        <w:t xml:space="preserve"> </w:t>
      </w:r>
      <w:r>
        <w:rPr>
          <w:sz w:val="28"/>
        </w:rPr>
        <w:t xml:space="preserve">глава администрации </w:t>
      </w:r>
      <w:r>
        <w:rPr>
          <w:sz w:val="28"/>
          <w:szCs w:val="28"/>
        </w:rPr>
        <w:t>Калининского сельского поселения</w:t>
      </w:r>
      <w:r>
        <w:rPr>
          <w:sz w:val="28"/>
        </w:rPr>
        <w:t>.</w:t>
      </w:r>
    </w:p>
    <w:p>
      <w:pPr>
        <w:pStyle w:val="Normal"/>
        <w:spacing w:lineRule="auto" w:line="360"/>
        <w:jc w:val="both"/>
        <w:rPr>
          <w:color w:val="FF0000"/>
          <w:sz w:val="28"/>
        </w:rPr>
      </w:pPr>
      <w:r>
        <w:rPr>
          <w:color w:val="FF0000"/>
          <w:sz w:val="28"/>
        </w:rPr>
        <w:t xml:space="preserve">       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2.2. Ведущий специалист по земельным и имущественным вопросам администрации </w:t>
      </w:r>
      <w:r>
        <w:rPr>
          <w:sz w:val="28"/>
          <w:szCs w:val="28"/>
        </w:rPr>
        <w:t>Калининского сельского поселения</w:t>
      </w:r>
      <w:r>
        <w:rPr>
          <w:sz w:val="28"/>
        </w:rPr>
        <w:t xml:space="preserve"> (далее – специалист) готовит проект постановления администрации </w:t>
      </w:r>
      <w:r>
        <w:rPr>
          <w:sz w:val="28"/>
          <w:szCs w:val="28"/>
        </w:rPr>
        <w:t>Калининского сельского поселения</w:t>
      </w:r>
      <w:r>
        <w:rPr>
          <w:sz w:val="28"/>
        </w:rPr>
        <w:t xml:space="preserve"> о создании муниципальных унитарных предприятий и назначении директора предприятия. К проекту постановления прилагается экономическое обоснование создания Предприятия с указанием полномочия </w:t>
      </w:r>
      <w:r>
        <w:rPr>
          <w:sz w:val="28"/>
          <w:szCs w:val="28"/>
        </w:rPr>
        <w:t>сельского поселения</w:t>
      </w:r>
      <w:r>
        <w:rPr>
          <w:sz w:val="28"/>
        </w:rPr>
        <w:t xml:space="preserve"> по решению вопросов местного значения, для решения которых оно создается. Уведомляет об этом Калининскую сельскую  Думу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Главный специалист по общим и социальным вопросам </w:t>
      </w:r>
      <w:r>
        <w:rPr>
          <w:sz w:val="28"/>
          <w:szCs w:val="28"/>
        </w:rPr>
        <w:t xml:space="preserve"> готовит проект Устава муниципального унитарного предприятия, который является учредительным документом Предприятия и утверждается главой администрации Калининского сельского посел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Уставы муниципальных унитарных предприятий должны определять наименование юридического лица, предмет и цели деятельности юридического лица, размер уставного фонда, порядок и источник его формирова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3. После издания постановления администрации Калининского сельского поселения о создании Предприятия, директор муниципального унитарного предприятия представляет документы в регистрирующий орган для государственной регистрации в качестве юридического лиц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4. После регистрации Предприятия специалистом вносится дополнение в Реестр муниципального образования Калининское сельское поселение в раздел № 3 «Предприятия и учреждения»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3. Реорганизация муниципальных унитарных предприяти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1. В целях оздоровления муниципальных унитарных предприятий может быть произведена реорганизация. Реорганизация представляет  собой прекращение деятельности юридического лица с переходом прав и обязанностей другому юридическому лиц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2. Реорганизация может быть осуществлена в форме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лияния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присоединения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разделения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выделения;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</w:t>
      </w:r>
      <w:r>
        <w:rPr>
          <w:sz w:val="28"/>
          <w:szCs w:val="28"/>
        </w:rPr>
        <w:t>преобразова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3. Решение о реорганизации муниципальных унитарных предприятий принимает глава администрации Калининского сельского поселе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4. Распорядительным документом о реорганизации муниципальных унитарных предприятий является постановление администрации Калининского сельского поселения, проект которого готовит ведущий специалист по земельным и имущественным вопросам и согласовывает с главой администрации Калининского сельского поселения и сельской Думо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5. В процессе реорганизации комиссия по реорганизации, утвержденная постановлением администрации Калининского сельского поселения, организу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азработку и утверждение плана организационно-технических мероприятий по реорганизаци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азмещение в средствах массовой информации сообщения о реорганизаци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исьменное уведомление кредиторов реорганизуемого Предприят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е позднее чем за 2 месяца до дня увольнения издание приказов руководителем Предприятия о предстоящем и возможном сокращении рабочих мест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оведение инвентаризации имущества и финансовых обязательств реорганизуемого Предприятия с обязательным составлением актов свер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6. Реорганизация Предприятия влечет за собой переход всех прав и обязанностей, принадлежащих Предприятию, его правопреемнику. При реорганизации Предприятия вносятся соответствующие изменения в устав предприятия и в Единый государственный реестр юридических лиц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7. Реорганизация муниципальных унитарных предприятий путем слия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и слиянии предприятий права и обязанности каждого из них переходят к вновь возникшему предприятию в соответствии с передаточным акт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7.1. В процессе слияния предприятий комиссия по реорганизации в дополнение к своим обязанностям организу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дготовку передаточного акта реорганизуемого предприятия к вновь организуемому новому предприятию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дготовку учредительных документов нового предприят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гистрацию нового предприятия в Едином государственном реестре юридических лиц и исключение из него реорганизованного предприят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7.2. Передаточные акты и устав нового предприятия должны содержать положение о правопреемстве по всем обязательствам реорганизуемых путем слияния предприятий в отношении всех кредиторов и должников, включая обязательства, оспариваемые сторонам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ередаточные акты и уставы утверждаются главой администрации Калининского сельского поселен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7.3. Реорганизация предприятий путем слияния считается завершенной после внесения записи в Единый государственный реестр юридических лиц о включении в него нового предприятия и исключении из него реорганизуемых предприяти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3.8. Реорганизация муниципальных унитарных предприятий путем присоедин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</w:rPr>
        <w:t xml:space="preserve">           </w:t>
      </w:r>
      <w:r>
        <w:rPr>
          <w:sz w:val="28"/>
        </w:rPr>
        <w:t>При присоединении реорганизуемого предприятия к другому к последнему переходят права и обязанности присоединяемого предприятия в соответствии с передаточным акт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8.1. В процессе присоединения предприятий комиссия по реорганизации в дополнение к своим обязанностям организу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дготовку передаточного акта реорганизуемого предприят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дготовку изменений в учредительные документы предприятия, к которому присоединяется реорганизуемое предприятие, передачу имуществ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сключение из Единого государственного реестра юридических лиц реорганизованного (присоединенного) предприятия и регистрацию изменений в устав предприятия, к которому присоединено предприят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8.2. В обязательном порядке передаточный акт должен содержать сведения о правопреемстве по всем обязательствам присоединяемого предприятия в отношении всех его кредиторов и должнико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8.3. Реорганизация предприятия считается завершенной после исключения органами государственной регистрации юридических лиц из Единого государственного реестра юридических лиц присоединенного  предприят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3.9. Реорганизация муниципального унитарного предприятия путем раздел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</w:rPr>
        <w:t xml:space="preserve">           </w:t>
      </w:r>
      <w:r>
        <w:rPr>
          <w:sz w:val="28"/>
        </w:rPr>
        <w:t>При разделении Предприятия права и обязанности переходят к вновь возникшим предприятиям в соответствии с разделительным баланс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9.1. В постановлении о реорганизации предприятия путем разделения в обязательном порядке назначаются руководители вновь создаваемых предприятий, которые принимают дела от руководителя реорганизуемого предприят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9.2. В процессе разделения предприятия комиссия по реорганизации в дополнение к своим обязанностям организу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дготовку разделительных балансов предприят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дготовку учредительных документов образуемых в результате разделения предприяти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дготовку актов приема-передачи согласно разделительным балансам и передачу имущества вновь образованным муниципальным унитарным предприятиям, определяет, к кому какие именно права и обязанности переходят, в том числе и те, по которым не наступил срок исполнения, а также обязательства, которые реорганизуемое предприятие оспаривает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9.3. Разделительные балансы и акты приема передачи утверждаются главой администрации Калининского сельского поселен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9.4. Реорганизация предприятия считается завершенной после регистрации органами государственной регистрации юридических лиц вновь возникших при реорганизации   предприяти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3.10. Реорганизация муниципального унитарного предприятия путем выдел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</w:rPr>
        <w:t xml:space="preserve">           </w:t>
      </w:r>
      <w:r>
        <w:rPr>
          <w:sz w:val="28"/>
        </w:rPr>
        <w:t>При выделении из муниципального унитарного предприятия одного или нескольких предприятий к каждому переходят права и обязанности реорганизованного предприятия в соответствии с разделительным баланс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10.1. В постановлении  о реорганизации предприятия путем выделения в обязательном порядке назначается руководитель вновь создаваемого предприятия, который принимает дела от руководителя реорганизуемого предприят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10.2. В процессе реорганизации путем выделения комиссия в дополнение к своим обязанностям организу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дготовку разделительного баланса предприят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дготовку учредительных документов образуемых в результате выделения предприятий и изменений в учредительные документы реорганизуемого предприят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дготовку актов приема-передачи согласно разделительному балансу и передачу имущества вновь образованным муниципальным унитарным предприятиям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государственную регистрацию созданных в процессе выделения муниципальных унитарных предприятий и регистрацию изменений в учредительных документах предприятия, из которого произошло выделени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10.3. Разделительный баланс и акты приема передачи утверждаются главой администрации Калининского сельского поселения.</w:t>
      </w:r>
    </w:p>
    <w:p>
      <w:pPr>
        <w:pStyle w:val="Normal"/>
        <w:tabs>
          <w:tab w:val="clear" w:pos="708"/>
          <w:tab w:val="left" w:pos="1077" w:leader="none"/>
        </w:tabs>
        <w:spacing w:lineRule="auto" w:line="360"/>
        <w:ind w:left="95" w:firstLine="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10.4. Реорганизация предприятия путем выделения считается завершенной после регистрации органами государственной регистрации юридических лиц вновь возникших при реорганизации   предприятий.</w:t>
      </w:r>
    </w:p>
    <w:p>
      <w:pPr>
        <w:pStyle w:val="Normal"/>
        <w:numPr>
          <w:ilvl w:val="1"/>
          <w:numId w:val="3"/>
        </w:numPr>
        <w:spacing w:lineRule="auto" w:line="360"/>
        <w:ind w:left="68" w:firstLine="641"/>
        <w:jc w:val="both"/>
        <w:rPr>
          <w:sz w:val="28"/>
          <w:szCs w:val="28"/>
        </w:rPr>
      </w:pPr>
      <w:r>
        <w:rPr>
          <w:sz w:val="28"/>
          <w:szCs w:val="28"/>
        </w:rPr>
        <w:t>Реорганизация муниципальных унитарных предприятий путем преобразов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и реорганизации муниципальных унитарных предприятий путем преобразования происходит изменение организационно-правовой формы предприятия как юридического лица, при этом к вновь возникшему юридическому лицу переходят все права и обязанности реорганизованного предприятия в соответствии с передаточным акт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4. Ликвидация муниципальных унитарных предприятий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квидация муниципальных унитарных предприятий влечет за собой прекращение деятельности как юридического лица без перехода прав и обязанностей в порядке правопреемства к другим лицам.</w:t>
      </w:r>
    </w:p>
    <w:p>
      <w:pPr>
        <w:pStyle w:val="Normal"/>
        <w:numPr>
          <w:ilvl w:val="1"/>
          <w:numId w:val="4"/>
        </w:numPr>
        <w:spacing w:lineRule="auto" w:line="360"/>
        <w:ind w:left="55" w:firstLine="654"/>
        <w:jc w:val="both"/>
        <w:rPr/>
      </w:pPr>
      <w:r>
        <w:rPr>
          <w:sz w:val="28"/>
          <w:szCs w:val="28"/>
        </w:rPr>
        <w:t>Основанием к ликвидации по решению учредителя муниципальных унитарных предприятий является постановление администрации Калининского сельского поселения.</w:t>
      </w:r>
    </w:p>
    <w:p>
      <w:pPr>
        <w:pStyle w:val="Normal"/>
        <w:spacing w:lineRule="auto" w:line="360"/>
        <w:ind w:left="851" w:hanging="796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ект постановления готовит ведущий специалист по земельным и имущественным вопросам на основании:</w:t>
      </w:r>
    </w:p>
    <w:p>
      <w:pPr>
        <w:pStyle w:val="Normal"/>
        <w:spacing w:lineRule="auto" w:line="360"/>
        <w:ind w:left="55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ращения самого предприятия о его ликвидации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лавы администрации Калининского сельского поселения;</w:t>
      </w:r>
    </w:p>
    <w:p>
      <w:pPr>
        <w:pStyle w:val="Normal"/>
        <w:spacing w:lineRule="auto" w:line="360"/>
        <w:ind w:left="55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едложения и решения совместных комиссий подразделений администрации Калининского сельского поселения.</w:t>
      </w:r>
    </w:p>
    <w:p>
      <w:pPr>
        <w:pStyle w:val="Normal"/>
        <w:spacing w:lineRule="auto" w:line="360"/>
        <w:ind w:left="55" w:firstLine="65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3. Постановление о ликвидации муниципальных унитарных предприятий должно содержать в мотивировочной части основания принятия решения о ликвидации, а в результативной — конкретные указания о составе ликвидационной комиссии или ликвидаторе, порядке и сроках проведения ликвидации. В состав ликвидационной комиссии обязательно включать ведущего специалиста по земельным и имущественным вопросам  администрации Калининского сельского поселения, руководителя и главного бухгалтера предприятия.</w:t>
      </w:r>
    </w:p>
    <w:p>
      <w:pPr>
        <w:pStyle w:val="Normal"/>
        <w:spacing w:lineRule="auto" w:line="360"/>
        <w:ind w:left="55" w:firstLine="796"/>
        <w:jc w:val="both"/>
        <w:rPr/>
      </w:pPr>
      <w:r>
        <w:rPr>
          <w:sz w:val="28"/>
          <w:szCs w:val="28"/>
        </w:rPr>
        <w:t>4.4. Ведущий специалист по земельным и имущественным вопросам  администрации Калининского сельского поселения в течение трех дней с даты  подписания главой администрации Калининского сельского поселения постановления о ликвидации предприятия письменно направляет органу, осуществляющему государственную регистрацию юридических лиц, сообщение о начале ликвидации для внесения соответствующей записи в Единый государственный реестр юридических лиц.</w:t>
      </w:r>
    </w:p>
    <w:p>
      <w:pPr>
        <w:pStyle w:val="Normal"/>
        <w:spacing w:lineRule="auto" w:line="360"/>
        <w:ind w:left="55" w:firstLine="79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5. После принятия решения о ликвидации юридического лица и на протяжении всего хода ликвидации предприятие продолжает существовать в качестве субъекта гражданского права, полномочия по управлению которым переходят к ликвидационной комиссии, которую возглавляет председатель. В течение дня с момента создания ликвидационная комиссия уведомляет банки, в которых находятся расчетные счета, о принятом решении о ликвидации и о приостановлении движения средств по счетам в соответствии с финансовыми документами.</w:t>
      </w:r>
    </w:p>
    <w:p>
      <w:pPr>
        <w:pStyle w:val="Normal"/>
        <w:spacing w:lineRule="auto" w:line="360"/>
        <w:ind w:left="55" w:hanging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4.6. В течение трех дней председатель ликвидационной комиссии обеспечивает замену образцов подписей в банках или открывает свой расчетный счет.</w:t>
      </w:r>
    </w:p>
    <w:p>
      <w:pPr>
        <w:pStyle w:val="Normal"/>
        <w:spacing w:lineRule="auto" w:line="360"/>
        <w:ind w:left="55" w:hanging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4.7. Трудовой  договор с руководителем предприятия, в отношении которого принято решение о ликвидации, прекращается по основаниям, предусмотренным контрактом в соответствии с пунктом 1 статьи 81 Трудового кодекса Российской Федерации. В течение трех дней с момента принятия решения о ликвидации руководитель предприятия обеспечивает прием-сдачу имущества, передает финансовые обязательства, бухгалтерские и иные документы ликвидационной комиссии. </w:t>
      </w:r>
    </w:p>
    <w:p>
      <w:pPr>
        <w:pStyle w:val="Normal"/>
        <w:spacing w:lineRule="auto" w:line="360"/>
        <w:ind w:left="55" w:hanging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4.8. Ликвидационная комиссия на первом заседании (не позднее 5 дней со дня принятия решения о ликвидации) составляет план организационных мероприятий по проведению процедуры ликвидации, в котором указываются последовательность проведения мероприятий по ликвидации, устанавливаются сроки их выполнения и ответственные исполнители. Указанный план утверждается главой администрации Калининского сельского поселения. </w:t>
      </w:r>
    </w:p>
    <w:p>
      <w:pPr>
        <w:pStyle w:val="Normal"/>
        <w:spacing w:lineRule="auto" w:line="360"/>
        <w:ind w:left="55" w:hanging="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4.9. Ликвидационная комиссия помещает в органах печати публикацию о ликвидации предприятия, порядке и сроках предъявления требований его кредиторов.</w:t>
      </w:r>
    </w:p>
    <w:p>
      <w:pPr>
        <w:pStyle w:val="Normal"/>
        <w:spacing w:lineRule="auto" w:line="360"/>
        <w:ind w:left="55" w:hanging="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4.10. В течение десяти дней со дня публикации о ликвидации предприятия, ликвидационная комиссия издает приказ по предприятию о предстоящем увольнении с уведомлением каждого работника под роспись.</w:t>
      </w:r>
    </w:p>
    <w:p>
      <w:pPr>
        <w:pStyle w:val="Normal"/>
        <w:spacing w:lineRule="auto" w:line="360"/>
        <w:ind w:left="55" w:hanging="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4.11. В течение двухмесячного срока со дня публикации в печати ликвидационная комиссия производит сверку со всеми кредиторами и дебиторами и обеспечивает получение дебиторской задолженности. При необходимости в этот период комиссия производит списание муниципального имущества, не подлежащего дальнейшей эксплуатации, с согласия собственника.</w:t>
      </w:r>
    </w:p>
    <w:p>
      <w:pPr>
        <w:pStyle w:val="Normal"/>
        <w:spacing w:lineRule="auto" w:line="360"/>
        <w:ind w:left="55" w:hanging="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4.12. Ликвидационная комиссия по истечению двух месяцев проводит полную инвентаризацию всего имущества в соответствии с нормативными актами бухгалтерского учета, составляет промежуточный ликвидационный баланс и утверждает главой администрации Калининского сельского поселения.</w:t>
      </w:r>
    </w:p>
    <w:p>
      <w:pPr>
        <w:pStyle w:val="Normal"/>
        <w:spacing w:lineRule="auto" w:line="360"/>
        <w:ind w:left="55" w:hanging="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4.13. При недостаточности денежных средств комиссия с согласия собственника имущества принимает решение о продаже имущества.</w:t>
      </w:r>
    </w:p>
    <w:p>
      <w:pPr>
        <w:pStyle w:val="Normal"/>
        <w:spacing w:lineRule="auto" w:line="360"/>
        <w:ind w:left="55" w:hanging="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4.14. По окончанию продажи имущества ликвидационная комиссия организует погашение кредиторской задолженности в порядке и очередности согласно статей 64 и 65 Гражданского кодекса Российской Федерации.</w:t>
      </w:r>
    </w:p>
    <w:p>
      <w:pPr>
        <w:pStyle w:val="Normal"/>
        <w:spacing w:lineRule="auto" w:line="360"/>
        <w:ind w:left="55" w:hanging="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4.15. По завершению расчетов с кредиторами ликвидационная комиссия составляет ликвидационный баланс, который предварительно согласовывается с органом, осуществляющим государственную регистрацию, составляется акт о проделанной работе. Ликвидационный баланс и акт утверждаются главой администрации Калининского сельского поселения.</w:t>
      </w:r>
    </w:p>
    <w:p>
      <w:pPr>
        <w:pStyle w:val="Normal"/>
        <w:spacing w:lineRule="auto" w:line="360"/>
        <w:ind w:left="55" w:hanging="0"/>
        <w:jc w:val="both"/>
        <w:rPr/>
      </w:pPr>
      <w:r>
        <w:rPr>
          <w:sz w:val="28"/>
          <w:szCs w:val="28"/>
        </w:rPr>
        <w:t xml:space="preserve">              </w:t>
      </w:r>
      <w:r>
        <w:rPr/>
        <w:t>4.16. Ликвидация юридического лица считается завершенной, а юридическое лицо прекратившим свое существование после внесения об этом записи в Единый государственный Реестр юридических лиц.</w:t>
      </w:r>
    </w:p>
    <w:tbl>
      <w:tblPr>
        <w:tblW w:w="92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27"/>
        <w:gridCol w:w="185"/>
        <w:gridCol w:w="1944"/>
      </w:tblGrid>
      <w:tr>
        <w:trPr/>
        <w:tc>
          <w:tcPr>
            <w:tcW w:w="7127" w:type="dxa"/>
            <w:tcBorders/>
          </w:tcPr>
          <w:tbl>
            <w:tblPr>
              <w:tblW w:w="622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66"/>
              <w:gridCol w:w="140"/>
              <w:gridCol w:w="23"/>
            </w:tblGrid>
            <w:tr>
              <w:trPr/>
              <w:tc>
                <w:tcPr>
                  <w:tcW w:w="6066" w:type="dxa"/>
                  <w:tcBorders/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/>
                    <w:t xml:space="preserve">                                          </w:t>
                  </w:r>
                  <w:r>
                    <w:rPr/>
                    <w:t>_________________</w:t>
                  </w:r>
                </w:p>
              </w:tc>
              <w:tc>
                <w:tcPr>
                  <w:tcW w:w="140" w:type="dxa"/>
                  <w:tcBorders/>
                </w:tcPr>
                <w:p>
                  <w:pPr>
                    <w:pStyle w:val="Normal"/>
                    <w:spacing w:lineRule="auto" w:line="360"/>
                    <w:rPr>
                      <w:rFonts w:ascii="Arial" w:hAnsi="Arial" w:cs="Arial"/>
                      <w:color w:val="666666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color w:val="666666"/>
                      <w:sz w:val="14"/>
                      <w:szCs w:val="14"/>
                    </w:rPr>
                    <w:drawing>
                      <wp:inline distT="0" distB="0" distL="0" distR="0">
                        <wp:extent cx="95250" cy="1397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0" cy="139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3" w:type="dxa"/>
                  <w:tcBorders/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rFonts w:cs="Arial" w:ascii="Arial" w:hAnsi="Arial"/>
                      <w:color w:val="666666"/>
                      <w:sz w:val="14"/>
                      <w:szCs w:val="14"/>
                    </w:rPr>
                    <w:br/>
                    <w:br/>
                    <w:br/>
                  </w:r>
                  <w:r>
                    <w:rPr>
                      <w:rFonts w:cs="Arial" w:ascii="Arial" w:hAnsi="Arial"/>
                      <w:color w:val="666666"/>
                      <w:sz w:val="14"/>
                      <w:szCs w:val="14"/>
                    </w:rPr>
                    <w:drawing>
                      <wp:inline distT="0" distB="0" distL="0" distR="0">
                        <wp:extent cx="623570" cy="13970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23570" cy="139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85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666666"/>
                <w:sz w:val="14"/>
                <w:szCs w:val="14"/>
              </w:rPr>
              <w:drawing>
                <wp:inline distT="0" distB="0" distL="0" distR="0">
                  <wp:extent cx="95250" cy="1397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3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4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850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90"/>
        </w:tabs>
        <w:ind w:left="990" w:hanging="360"/>
      </w:pPr>
    </w:lvl>
    <w:lvl w:ilvl="1">
      <w:start w:val="1"/>
      <w:numFmt w:val="decimal"/>
      <w:lvlText w:val="%1.%2."/>
      <w:lvlJc w:val="left"/>
      <w:pPr>
        <w:tabs>
          <w:tab w:val="num" w:pos="2010"/>
        </w:tabs>
        <w:ind w:left="2010" w:hanging="1380"/>
      </w:pPr>
    </w:lvl>
    <w:lvl w:ilvl="2">
      <w:start w:val="1"/>
      <w:numFmt w:val="decimal"/>
      <w:lvlText w:val="%1.%2.%3."/>
      <w:lvlJc w:val="left"/>
      <w:pPr>
        <w:tabs>
          <w:tab w:val="num" w:pos="2010"/>
        </w:tabs>
        <w:ind w:left="2010" w:hanging="1380"/>
      </w:pPr>
    </w:lvl>
    <w:lvl w:ilvl="3">
      <w:start w:val="1"/>
      <w:numFmt w:val="decimal"/>
      <w:lvlText w:val="%1.%2.%3.%4."/>
      <w:lvlJc w:val="left"/>
      <w:pPr>
        <w:tabs>
          <w:tab w:val="num" w:pos="2010"/>
        </w:tabs>
        <w:ind w:left="2010" w:hanging="1380"/>
      </w:pPr>
    </w:lvl>
    <w:lvl w:ilvl="4">
      <w:start w:val="1"/>
      <w:numFmt w:val="decimal"/>
      <w:lvlText w:val="%1.%2.%3.%4.%5."/>
      <w:lvlJc w:val="left"/>
      <w:pPr>
        <w:tabs>
          <w:tab w:val="num" w:pos="2010"/>
        </w:tabs>
        <w:ind w:left="2010" w:hanging="1380"/>
      </w:pPr>
    </w:lvl>
    <w:lvl w:ilvl="5">
      <w:start w:val="1"/>
      <w:numFmt w:val="decimal"/>
      <w:lvlText w:val="%1.%2.%3.%4.%5.%6."/>
      <w:lvlJc w:val="left"/>
      <w:pPr>
        <w:tabs>
          <w:tab w:val="num" w:pos="2070"/>
        </w:tabs>
        <w:ind w:left="207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430"/>
        </w:tabs>
        <w:ind w:left="243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2430"/>
        </w:tabs>
        <w:ind w:left="243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790"/>
        </w:tabs>
        <w:ind w:left="2790" w:hanging="21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5z3">
    <w:name w:val="WW8Num5z3"/>
    <w:qFormat/>
    <w:rPr>
      <w:b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8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29529F"/>
      <w:u w:val="single"/>
    </w:rPr>
  </w:style>
  <w:style w:type="character" w:styleId="Style13">
    <w:name w:val="Символ нумерации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1620" w:right="0" w:hanging="690"/>
      <w:jc w:val="both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1800" w:right="0" w:hanging="0"/>
      <w:jc w:val="both"/>
    </w:pPr>
    <w:rPr>
      <w:sz w:val="28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1620" w:leader="none"/>
        <w:tab w:val="left" w:pos="1800" w:leader="none"/>
      </w:tabs>
      <w:ind w:left="825" w:right="0" w:hanging="0"/>
      <w:jc w:val="both"/>
    </w:pPr>
    <w:rPr>
      <w:sz w:val="28"/>
    </w:rPr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Z">
    <w:name w:val="z-Начало формы"/>
    <w:basedOn w:val="Normal"/>
    <w:next w:val="Normal"/>
    <w:qFormat/>
    <w:pPr>
      <w:pBdr>
        <w:bottom w:val="single" w:sz="4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4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8:12:00Z</dcterms:created>
  <dc:creator>OEM-user</dc:creator>
  <dc:description/>
  <cp:keywords/>
  <dc:language>en-US</dc:language>
  <cp:lastModifiedBy>сельсовет</cp:lastModifiedBy>
  <cp:lastPrinted>2017-10-20T14:40:00Z</cp:lastPrinted>
  <dcterms:modified xsi:type="dcterms:W3CDTF">2017-10-20T11:40:00Z</dcterms:modified>
  <cp:revision>6</cp:revision>
  <dc:subject/>
  <dc:title>МАЛМЫЖСКОЕ РАЙОННОЕ СОБРАНИЕ ДЕПУТАТОВ</dc:title>
</cp:coreProperties>
</file>