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Третьего созыва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 xml:space="preserve">от 04.10.2013                                                                                           № 37 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. Калин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sz w:val="28"/>
        </w:rPr>
        <w:t>Об утверждении перечня услуг, которые являются необходимыми и обязательными для предоставления</w:t>
      </w:r>
      <w:r>
        <w:rPr/>
        <w:t xml:space="preserve"> </w:t>
      </w:r>
      <w:r>
        <w:rPr>
          <w:b/>
          <w:sz w:val="28"/>
          <w:szCs w:val="28"/>
        </w:rPr>
        <w:t>муниципальных услуг</w:t>
      </w:r>
      <w:r>
        <w:rPr>
          <w:b/>
        </w:rPr>
        <w:t xml:space="preserve">, </w:t>
      </w:r>
      <w:r>
        <w:rPr>
          <w:b/>
          <w:sz w:val="28"/>
          <w:szCs w:val="28"/>
        </w:rPr>
        <w:t>предоставляемых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органами местного самоуправления </w:t>
      </w:r>
      <w:r>
        <w:rPr>
          <w:b/>
          <w:sz w:val="28"/>
          <w:szCs w:val="28"/>
        </w:rPr>
        <w:t>муниципального образования Калининс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 муниципальных услуг Калини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ь услуг, которые являются необходимыми и обязательными для предоставления муниципальных услуг, предоставляемых органами местного</w:t>
      </w:r>
      <w:r>
        <w:rPr/>
        <w:t xml:space="preserve"> </w:t>
      </w:r>
      <w:r>
        <w:rPr>
          <w:sz w:val="28"/>
        </w:rPr>
        <w:t xml:space="preserve">самоуправления </w:t>
      </w:r>
      <w:r>
        <w:rPr>
          <w:sz w:val="28"/>
          <w:szCs w:val="28"/>
        </w:rPr>
        <w:t>муниципального образования Калининское сельское поселение</w:t>
      </w:r>
      <w:r>
        <w:rPr>
          <w:sz w:val="28"/>
        </w:rPr>
        <w:t>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председа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Н.П. Карадуган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Калининской сельской Думы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04.10.2013 № 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ь услуг, которые являются необходимым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ми для предоставления муниципальных услуг, предоставляемых органами местного самоуправления муниципального образования Калинин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180"/>
        <w:gridCol w:w="3600"/>
        <w:gridCol w:w="1701"/>
      </w:tblGrid>
      <w:tr>
        <w:trPr>
          <w:trHeight w:val="2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, которая является необходимой и обязательн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устанавливающие предоставле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>
          <w:trHeight w:val="29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едоставления жилищно – коммунальных услуг населению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и регистрация запроса (заявления), (прилож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на правильность заполнения запроса (заявл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тематики поступившего запроса (заявления) и исполнение запро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информационного письма, справок и иных докуме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ищный кодекс  Российской Федерации от 29.12.2004  № 188-Ф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23.05.2006 года № 307 «О порядке предоставления коммунальных услуг граждана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2.05.2006 года № 59-ФЗ «О порядке рассмотрения обращений граждан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чередности предоставления жилых помещений на услов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щении заявителя устно непосредственно к специалисту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документов специалистом жилищ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окументов специалистом жилищ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специалистом жилищной комиссии 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 – 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номере в очере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обращении заявителя пись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упление и регистрация заявления о предоставлении информации об очередности (далее – заявление) в администрацию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е заявления и документов секретарем жилищ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секретарем жилищной комиссии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 – 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правки об очередности и направление ее заявител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Кировской области от 02.08.2005 № 349 ЗО (ред. От 04.06.200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 (принят постановлением Законодательного Собрания Кировской области от 28.07.2005 № 50/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19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документов, а также постановки граждан на учет в качестве нуждающихся в жилых помещениях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щении заявителя устно непосредственно к специалисту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документов специалистом жилищ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окументов специалистом жилищ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номере в очере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обращении заявителя пись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упление и регистрация заявления о постановке на учет в качестве нуждающегося в жилом помещении  в администрацию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е заявления и документов секретарем жилищ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правки о постановке на учет и направление ее заявител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Кировской области от 02.08.2005 № 349 ЗО (ред. От 04.06.200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 (принят постановлением Законодательного Собрания Кировской области от 28.07.2005 № 50/15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2.05.2006 года № 59-ФЗ «О порядке рассмотрения обращений граждан Российской Федер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0:00Z</dcterms:created>
  <dc:creator>uzer</dc:creator>
  <dc:description/>
  <cp:keywords/>
  <dc:language>en-US</dc:language>
  <cp:lastModifiedBy>uzer</cp:lastModifiedBy>
  <cp:lastPrinted>2013-10-18T09:01:00Z</cp:lastPrinted>
  <dcterms:modified xsi:type="dcterms:W3CDTF">2013-10-18T06:01:00Z</dcterms:modified>
  <cp:revision>2</cp:revision>
  <dc:subject/>
  <dc:title>КАЛИНИНСКАЯ СЕЛЬСКАЯ ДУМА       </dc:title>
</cp:coreProperties>
</file>