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02.09.2013                                                                                                  № 30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ConsPlusNormal"/>
        <w:widowControl/>
        <w:spacing w:lineRule="exact" w:line="48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автомобильных дорог общего пользования местного знач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 законами от 06.10.2003 №131 – ФЗ «Об общих принципах организации местного самоуправления в Российской Федерации», Федерального закона от 08.11.2007 № 257-ФЗ «Об автомобильных дорогах и дорожной деятельности в Российской Федерации» Калининская сельская Дума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еречень автомобильных дорог общего пользования местного значения муниципального образования Калининское сельское поселение, общей протяженностью 59 км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, 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шением Калининской сельской Думы от 02.09.2013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втомобильных дорог общего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82"/>
        <w:gridCol w:w="2384"/>
        <w:gridCol w:w="24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автомобильных доро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е призна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Калинин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Пролетарс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Пролетарс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олетар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олетар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Тру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хоз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еханизатор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Механизатор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еле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ор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Пол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с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вод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уг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угово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люч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вобод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лхоз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ионер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олодеж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олодеж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онша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чт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Дерюше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лхоз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ко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 Носл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люч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ракт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-битумное покрыт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Старая Кос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ольш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лобод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реч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6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евня Пахотна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ольш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руд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лобод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Уша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хоз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лхоз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Совхозны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Мирны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Старые Баку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Набережна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реч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ог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Новый Коку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Старый Бурте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ко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олодеж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ру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ишн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Постник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Октябрь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олетар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Троедвор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ев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Новая Кос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Си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3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ПО ПОСЕЛЕНИЮ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01:00Z</dcterms:created>
  <dc:creator>uzer</dc:creator>
  <dc:description/>
  <cp:keywords/>
  <dc:language>en-US</dc:language>
  <cp:lastModifiedBy>uzer</cp:lastModifiedBy>
  <cp:lastPrinted>2013-10-03T13:36:00Z</cp:lastPrinted>
  <dcterms:modified xsi:type="dcterms:W3CDTF">2013-10-03T10:36:00Z</dcterms:modified>
  <cp:revision>18</cp:revision>
  <dc:subject/>
  <dc:title>КАЛИНИНСКАЯ СЕЛЬСКАЯ ДУМА       </dc:title>
</cp:coreProperties>
</file>