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лининское сельское поселение Малмыжского района Кировской области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Калининское сельское  поселение Малмыжского района Кировской области, Положением «О бюджетном процессе в Калининском сельском поселении» и заслушав информацию главного специалиста   по финансам и бухгалтерскому  учету администрации Калининского сельского поселения об исполнении бюджета муниципального образования Калининское сельское  поселение Малмыжского района Кировской области за 2017 год,  Калининская сельская Дума РЕШИЛА:</w:t>
      </w:r>
      <w:r>
        <w:rPr>
          <w:color w:val="000000"/>
          <w:spacing w:val="-2"/>
          <w:sz w:val="27"/>
          <w:szCs w:val="27"/>
        </w:rPr>
        <w:t xml:space="preserve">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</w:r>
      <w:r>
        <w:rPr>
          <w:sz w:val="28"/>
          <w:szCs w:val="28"/>
        </w:rPr>
        <w:t xml:space="preserve"> отчет об исполнении бюджета</w:t>
      </w:r>
      <w:r>
        <w:rPr>
          <w:color w:val="000000"/>
          <w:spacing w:val="-6"/>
          <w:sz w:val="29"/>
          <w:szCs w:val="29"/>
        </w:rPr>
        <w:t xml:space="preserve"> муниципального образования Калининское сельское поселение Малмыжского района Кировской области  (далее бюджет поселения)    за   2017 год </w:t>
        <w:tab/>
        <w:t>и его основные характеристики 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0263,8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0822,0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3) дефицит бюджета поселения 558,2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еречень доходов бюджета поселения по кодам классификации доходов бюджета (приложение № 1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Распределение расходов бюджета поселения по ведомственной структуре расходов бюджета поселения на 2017 год (приложение №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Распределение бюджетных ассигнований по разделам и подразделам классификации расходов бюджета поселения за 2017 год (приложение № 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еречень </w:t>
      </w:r>
      <w:r>
        <w:rPr>
          <w:color w:val="000000"/>
          <w:sz w:val="28"/>
          <w:szCs w:val="28"/>
        </w:rPr>
        <w:t xml:space="preserve">источников  финансирования дефицита бюджета поселения по кодам классификации источников финансирования дефицита бюджета за 2017 год </w:t>
      </w:r>
      <w:r>
        <w:rPr>
          <w:sz w:val="28"/>
          <w:szCs w:val="28"/>
        </w:rPr>
        <w:t>(приложение № 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Расходы бюджета поселения на реализацию муниципальной программы посе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с приложениями № 1,2,3,4,5, в Информационном бюллетене органов местного самоуправления муниципального образования Калининское сельское  поселение Малмыжского района Кировской обла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льской Думы    Н.П. Караду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30:00Z</dcterms:created>
  <dc:creator>uzer</dc:creator>
  <dc:description/>
  <cp:keywords/>
  <dc:language>en-US</dc:language>
  <cp:lastModifiedBy>сельсовет</cp:lastModifiedBy>
  <cp:lastPrinted>2018-04-05T15:21:00Z</cp:lastPrinted>
  <dcterms:modified xsi:type="dcterms:W3CDTF">2018-04-05T12:21:00Z</dcterms:modified>
  <cp:revision>3</cp:revision>
  <dc:subject/>
  <dc:title>КАЛИНИНСКАЯ СЕЛЬСКАЯ ДУМА</dc:title>
</cp:coreProperties>
</file>