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РЕШЕНИЕ     </w:t>
      </w:r>
    </w:p>
    <w:p>
      <w:pPr>
        <w:pStyle w:val="Heading2"/>
        <w:jc w:val="center"/>
        <w:rPr/>
      </w:pP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</w:t>
      </w:r>
      <w:r>
        <w:rPr/>
        <w:t>_____________                                                                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лининское сельское поселение Малмыжского района Кировской области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решения Калининской сельской Думы № 3 от 04.02.2011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1827,9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1827,9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3) параметры дефицита (профицита) бюджета поселения равными нулю;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. Утвердить  Перечень и коды  главных распорядителей средств бюджета поселения согласно приложению № 1 к настоящему решению.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         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муниципального образования Калининское сельское поселение Малмыжского района Кировской области на 2015 год по налоговым и неналоговым доходам по статьям, по безвозмездным поступлениям по подстатьям классификации доходов бюджетов согласно приложению 3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твердить объем бюджетных ассигнований дорожного фонда  Калининского сельского поселения в сумме 584,8 тыс.рублей.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твердить в пределах общего объема расходов бюджета поселения,установленного пунктом 1 настоящего решения,распределение бюджетных ассигнований по разделам и подразделам,классификации расходов бюджета на 2015 год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.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Утвердить Перечень кодов источников финансирования дефицита бюджета поселения.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  <w:r>
        <w:rPr>
          <w:b/>
          <w:bCs/>
        </w:rPr>
        <w:t xml:space="preserve">        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1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2.Установить,что в соответствии со статьей 62 Бюджетного кодекса Российской Федерации размер части прибыли муниципальных унитарных предприятий,остающейся после уплаты налогов и иных обязательных платежей в бюджеты бюджетной системы Российской Федерации,подлежащей перечислению в бюджет определяется в процентах.Принять прибыль,остающуюся после уплаты налогов и иных обязательных платежей в бюджеты бюджетной системы Российской Федерации,равной ста процентам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размер и сроки перечисления части прибыли  муниципальных унитарных предприятий,подлежащей перечислению,устанавливается решением Думы Калининского сельского поселения.   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3. Утвердить объем безвозмездных поступлений из других бюджетов бюджетной системы РФ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4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5 год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15. Утвердить Ведомственную структуру расходов бюджета поселения  на 2015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 xml:space="preserve">Администрация поселения не вправе принимать в 2015 году решения, приводящие к увеличению численности работников бюджетной сферы и органов управления. 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15 год.  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8.Утвердить объем межбюджетных трансфертов,получаемых из других бюджетов.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5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spacing w:lineRule="auto" w:line="36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20. Установить</w:t>
      </w:r>
      <w:r>
        <w:rPr/>
        <w:t xml:space="preserve"> предельный объем муниципального внутреннего долга на 2015 год равным нул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1 января 2015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color w:val="000000"/>
          <w:spacing w:val="-6"/>
          <w:sz w:val="29"/>
          <w:szCs w:val="29"/>
        </w:rPr>
        <w:t>Установить, что  в 2015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15 год на обслуживание муниципального внутреннего долга равным нул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</w:t>
      </w:r>
      <w:r>
        <w:rPr>
          <w:color w:val="000000"/>
          <w:spacing w:val="-6"/>
          <w:sz w:val="29"/>
          <w:szCs w:val="29"/>
        </w:rPr>
        <w:t xml:space="preserve">. Установить, что в 2015 году муниципальные заимствования не осуществляются.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2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   </w:t>
      </w:r>
    </w:p>
    <w:p>
      <w:pPr>
        <w:pStyle w:val="31"/>
        <w:spacing w:lineRule="auto" w:line="360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3.  Настоящее решение вступает в силу с 1 января 2015 года.</w:t>
      </w:r>
      <w:r>
        <w:rPr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ельской Думы    Н.П.Карадуганов </w:t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3:00Z</dcterms:created>
  <dc:creator>Рукавишникова</dc:creator>
  <dc:description/>
  <cp:keywords/>
  <dc:language>en-US</dc:language>
  <cp:lastModifiedBy>сельсовет</cp:lastModifiedBy>
  <cp:lastPrinted>2014-11-17T09:32:00Z</cp:lastPrinted>
  <dcterms:modified xsi:type="dcterms:W3CDTF">2014-11-17T06:32:00Z</dcterms:modified>
  <cp:revision>4</cp:revision>
  <dc:subject/>
  <dc:title>РАЙОННАЯ ДУМА</dc:title>
</cp:coreProperties>
</file>