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тчет об исполнен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а муниципального образования Калининское сельское поселение Малмыжского района Кировской области за  2018 год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Первоначальный план бюджета муниципального образования Калининское сельское поселение Малмыжского района Кировской области на 2018 год утвержден в сумме 7944300,00 рублей. В течении года в бюджет поселения были внесены поправки по доходам в сторону увеличения  на сумму 20702450,00  рублей, в том числе по налоговым и неналоговым доходам в сторону увеличения на сумму 525500,00 рублей. Объем поступлений бюджета поселения составил 10701697,60 рублей или 100,5 % к уточненному годовому плану, который составил 10646750,00 рублей. Фактическое поступление налоговых доходов поселения составило 4105310,34 рублей  или 101,4 %  к уточненному плану по налоговым доходам, в том числе по налогу на доходы физических лиц  994954,67  рублей или 102,4 %,  по налогу на товары (работы, услуги), реализуемые на территории РФ (акцизы по подакцизным товарам, производимым на территории РФ) – 977247,91 рублей или  101,3 %, налог на имущество физических лиц – 585747,85  рублей или 102,1 %, единый сельскохозяйственный налог – 8624,14  рублей или 100,3 %, земельный налог –  1526345,77 рублей или 100,5 %,  государственная пошлина за совершение нотариальных действий – 12390,00 рублей или 100,7 % . Поступление неналоговых доходов составило 238937,26 рублей или 100,06 % к уточненному плану по неналоговым доходам, в том числе доходы от реализации иного имущества, находящегося в собственности поселений 16000,00 рублей или 100 %  к уточненному плану, доходы от продажи земельных участков, находящихся в собственности сельских поселений 14311,06 или 100,1 % к уточненному плану,  доходы от использования имущества 16796,20 рублей или 100,6 % к уточненному плану, доходы от оказания платных услуг (работ) получателями средств бюджетов поселений составили 108830,00 рублей или 100,0% к уточненному плану, доходы от компенсации затрат бюджетов сельских поселений 83000,00 рублей или 100,0  %  к уточненному плану. Сумма безвозмездных поступлений составила 6357450,00 рублей,  из них: дотации бюджетам сельских поселений на выравнивание бюджетной обеспеченности – 707100,00 рублей или 100,0 % к уточненному плану , прочие субсидии  бюджетам сельских поселений 193700,00 рублей или 100,0 % к уточненному плану, субвенции бюджетам поселений на осуществление первичного воинского учета, где отсутствуют военные комиссариаты -182700,00 рублей или 100,0 % к уточненному плану, прочие межбюджетные трансферты, передаваемые бюджетам сельских поселений – 4612600,00 или 100,0 % к уточненному плану, прочие безвозмездные поступления от негосударственных организаций в бюджет поселений 188000,00 рублей или 100,0 % к уточненному плану, прочие безвозмездные поступления в бюджеты сельских поселений составили 473350,00 рублей или 100,0 % к уточненному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>С учетом изменений, вносимых в течение года Калининской сельской Думой, бюджетные ассигнования утверждены в сумме 11162426,59 рублей. Исполнение бюджета по расходам за 2018 год составляет 10833605,23 рублей или  97,05 % к утвержденным бюджетным назначениям. По разделу 01  «Общегосударственные вопросы» расходы профинансированы на 97,2 % и выразились в сумме  5163935,90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главы администрации направлено 385454,8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администрации составили 1588444,43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>- на финансирование расходов по обеспечению деятельности подведомственных учреждений направлено 143585,26 рублей;</w:t>
      </w:r>
    </w:p>
    <w:p>
      <w:pPr>
        <w:pStyle w:val="Normal"/>
        <w:rPr/>
      </w:pPr>
      <w:r>
        <w:rPr>
          <w:sz w:val="28"/>
          <w:szCs w:val="28"/>
        </w:rPr>
        <w:t>- на  обеспечение хозяйственного обслуживания  направлено 2317249,41 рубля;</w:t>
        <w:br/>
        <w:t>- на софинансирование расходных обязательств (ППМИ 2018) направлено 729202,00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разделу 02 «Национальная оборона» составили 182700,00 рублей или 100,0 % и направлены на содержание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3 « Национальная безопасность и правоохранительная деятельность» составили 7715,46 рубля или 96,4% от плановых назначений и направлены на расходы по противопожарным мероприят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 «Национальная экономика» выразились в сумме 1354283,30 рублей или 93,9 % от плановых назначений. Расходы в сумме 1341627,00 рублей направлены на содержание дорожного хозяйства, 12656,30 рублей – на другие вопросы в области национальной экономики .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05 «Жилищно-коммунальное хозяйство» профинансирован в сумме 201178,24 рубля или 99,8 % к годовым назначениям.  Расходы  по подразделу 0501 составили 6578,24 рубля и направлены на оплату взносов в фонд капитального ремонта имущества многоквартирных домов, по подразделу 0502 расходы составили  149600,00 рублей и направлены на софинансирование расходных обязательств по объекту капитального строительства "Капитальный ремонт водопроводных сетей в д.  Нослы " в сумме 138500,00 рублей и  оплату строительного контроля по объекту капитального строительства "Капитальный ремонт водопроводных сетей в д.  Нослы " в сумме 11100,00 рублей, по подразделу 0503 – 45000,00 рублей, расходы направлены  на уличное освещ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 «Культура и кинематография» расходы составили 3897440,33 рубля или 97,7 % к утвержденному плану.  Расходы направлены на содержание домов Культуры в село Калинино,  сельских клубов в деревнях Нослы и деревня Старый  Буртек, село Дерюшево в сумме 3703740,33 рубля, на выплату заработной платы с начислениями работникам муниципальных учреждений культуры и архивных учреждений в соответствии с Законом Кировской области от 31.07.2017№ 89-ЗО в сумме 193700,00 рублей из поступивших средств прочих субсидий бюджетам сельских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0 «Социальная политика» на пенсионное обеспечение   израсходовано 26352,00 рубля и направлено на выплаты пенсий муниципальным служащим. 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2100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05:00Z</dcterms:created>
  <dc:creator>шсд</dc:creator>
  <dc:description/>
  <dc:language>en-US</dc:language>
  <cp:lastModifiedBy>сельсовет</cp:lastModifiedBy>
  <cp:lastPrinted>2018-03-26T13:53:00Z</cp:lastPrinted>
  <dcterms:modified xsi:type="dcterms:W3CDTF">2019-03-19T09:05:00Z</dcterms:modified>
  <cp:revision>2</cp:revision>
  <dc:subject/>
  <dc:title>РОССИЙСКАЯ ФЕДЕРАЦИЯ</dc:title>
</cp:coreProperties>
</file>