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Cs/>
        </w:rPr>
        <w:t xml:space="preserve">Администрация Калининского сельского поселения Малмыжского района Кировской области в соответствии с пунктом 4 статьи 12.1 Федерального закона от 24.07.2002 № 101-ФЗ «Об обороте земель сельскохозяйственного назначения» опубликовывает список невостребованных земельных долей, возникших при приватизации сельскохозяйственных угодий на участке, находившемся </w:t>
      </w:r>
      <w:r>
        <w:rPr/>
        <w:t xml:space="preserve">в пользовании </w:t>
      </w:r>
      <w:r>
        <w:rPr>
          <w:b/>
        </w:rPr>
        <w:t>колхоза имени Калинина</w:t>
      </w:r>
      <w:r>
        <w:rPr/>
        <w:t xml:space="preserve"> </w:t>
      </w:r>
      <w:r>
        <w:rPr>
          <w:bCs/>
        </w:rPr>
        <w:t xml:space="preserve">и имеющем в настоящее время кадастровый номер </w:t>
      </w:r>
      <w:r>
        <w:rPr>
          <w:b/>
          <w:bCs/>
        </w:rPr>
        <w:t>43:17:000000:156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/>
      </w:pPr>
      <w:r>
        <w:rPr/>
        <w:t>Одновременно информирует, что согласно вышеуказанному Федеральному закону, лица, считающие, что принадлежащие им земельные доли необоснованно включены в список невостребованных долей, вправе представить документы (свидетельства на право собственности на землю, договоры купли-продажи земельных долей или т.п.) для исключения указанных лиц и их земельных долей из списка невостребованных земельных долей.</w:t>
      </w:r>
    </w:p>
    <w:p>
      <w:pPr>
        <w:pStyle w:val="Normal"/>
        <w:tabs>
          <w:tab w:val="clear" w:pos="709"/>
          <w:tab w:val="left" w:pos="3600" w:leader="none"/>
        </w:tabs>
        <w:ind w:firstLine="720"/>
        <w:jc w:val="both"/>
        <w:rPr/>
      </w:pPr>
      <w:r>
        <w:rPr>
          <w:bCs/>
        </w:rPr>
        <w:t>Адрес для обращения: Кировская обл., Малмыжский р-н, с. Калинино, ул.</w:t>
      </w:r>
      <w:r>
        <w:rPr/>
        <w:t xml:space="preserve"> Пролетарская</w:t>
      </w:r>
      <w:r>
        <w:rPr>
          <w:bCs/>
        </w:rPr>
        <w:t>, д. 51а; тел.: 8(83347)2-61-48, 8(8332)20-57-13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  <w:t>земельных долей, которые могут быть признанными невостребованными в соответствии с пунктом 1 статьи 12.1 Федерального закона от 24.07.2002 № 101-ФЗ "Об обороте земель сельскохозяйственного назначения"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72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зьманов Николай Григор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зьманова Лидия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ексеев Леонид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ексеева Галина Семе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ьтапов Азат Гафифул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ьтапов Гафифулла Альтап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ьтапов Раис Гарифул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ьтапов Файльзеха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ьтапова Кальсум Гад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ьтапова Светлана Поликарп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мерханов Мансур Арсл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нанин Михаил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рмякова Н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ртемьев Борис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ртемьев Владимир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ртемьева Зоя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смадьяров Илсур Минда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Асмадьяров Миндарис Мухаметха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схадуллин Камиль Салахутди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ухадиева Фирая Фаи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хмадеев Минукавел Мухамад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хмадеев Фаниль Минукаве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хмадеева Миннияма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хмадуллин Латфулл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хметзянов Раис Галимзя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хметзянова Шамсихама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шарапов Рамазан Рав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бушкин Юрий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бушкина Валентина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гманов Талгат Бари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друтдинова Зариф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йманов Сергей Генн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ранова Людмила Ю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риев Илфат Бахрам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туева Екатери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лохин Андрей Генн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рюхачева Степанида Андр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улдакова Серафима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алеев Радус Нурми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алеев Раис Миних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алиева Физуна Гилемья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ершинин Васили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ершинин Владимир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ихарев Викто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лкова Татья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ронин Владимир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 Василий Фед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 Геннадий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 Матвей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 Николай Дмитри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а Александра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а Евдок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а Екатерина Дмитр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а Елизавета Кузьминич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а Надежда Демья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а Фекла Андр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ьялков Анатолий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ьялкова Гал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ьялкова Лидия Ег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ьялкова Пелагея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бдрахманов Камиль Юсуп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бдрахманова Рауза Салих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бдрахманова Фатим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бдулгалиев Масху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бдулхаков Хабибулл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врилов Борис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врилова Анастасия Семе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дмуллин Бильсур Га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зизов Рафик Рави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зизуллин Габлхак Газизу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лимзянов Камиль Чингаз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лимов Рифат Нази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лимуллин Раис Ибрагим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лимуллина Науля Набиул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лимуллина Сурия Хамат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рипов Вазых Фаттых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рифов Бильсур Рафик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рифов Рашид Бильсу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рифуллин Нургаян Нур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рифуллин Рамиль Рашит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рифуллин Ранил Рашит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илазов Рафаиль Гилазетди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ильванов Розит Роя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ильмуллин Ринат М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ильмутдинов Равхат Сайфутди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ладышев Александр Валенти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ладышев Николай Ром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ладышева Екатер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лухова Лилия Анато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жьянов Николай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 Владимир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 Николай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Анна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Антони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Валентина Яковл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Вера Андр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Н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Татья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Юлия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ригорьев Сергей Пет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ригорьева Ольга Дмитр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щеваров Михаил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Гущеварова Александра Митроф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щеварова Наталь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щеварова Татья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аминов Накип Ибрагим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аминова Зульфия Юсуп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армиданов Борис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вятов Александр Григор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вятов Николай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вятова Александр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вятова Антони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ктерева Ан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ктерева Ни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Владимир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Дмитри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Николай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Сергей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Серге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а (ранее Решетникова) Ольга Викт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а Валентина Алек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а Любовь Викт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а Наталья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а Татьяна Леонид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 Анатолий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Валентина Анато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 Александр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 Иван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а Анна Ег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лгих Владимир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минов Марат Леонид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минов Михаил Леонид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минова Валенти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нских Любовь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рмидонов Николай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рмидонова Анна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рмидонова Анфиса Яковл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ружинникова Светлана Алек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ягилев Василий Иль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ягилев Владимир Валер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ягилев Михаил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горова Лидия Степ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жова Татьяна Аркад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рмаков Андрей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рмаков Геннадий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рмакова Валентина Семе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рмакова Евдокия Ег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фимов Георгий Степ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Желудкова Вер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Жукова Наталья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болотских Анна Аким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йцева Ирина Алек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йцева Людмила Максим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киев Саляхутди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киров Анис Узбек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киров Узбек Зак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киров Фаниль Узбек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кирова Луиз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кирова Любовь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ляутдинова Ами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малиев Максу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рифова И.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иатдинов Камиль Сали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уева Тамара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уфаров Мударис Ха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уфарова Татьяна Геннад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ыкин Алексей Генн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ыкин Андрей Генн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юраков Валерий Пет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юракова Любовь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брагимов Раис Габдул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ванов Юрий Пантел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ванова Наталья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ванова Ни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льичев Олег Серг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льмурзин Иван Пантелеймо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льмурзина Александра Герм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сакова Галина Викт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супов Масхут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таев Борис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таева Сания Карим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шалина И.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шалина Ксения Филипп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бирова Магсума Хайрул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 Александр Андрея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 Андре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 Владимир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(ранее Дегтерева) Галина Владими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Анна Викт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Валентина Евген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Лид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Наталья Владими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Наталь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Нина Владими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лентеева Нина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лимуллин Наиль Мухамед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лимуллин Равиль Мухамед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линин Евгений Валер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линина Ольга Георг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малов Талгат Гуме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адуганов Виталий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адуганов Николай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адуганова (ранее Блинова) Елена Серг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адуганова Гал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адуганова Елизавета Ильинич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пов Альберт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пова Галина Семе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пова Маувура Наб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ташов Геннадий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шина Надежда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иселев Сергей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лонин Андрей Вла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люкина Ольг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ляковкин Виктор Генн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 Николай Георги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 Сергей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 Серге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а Лидия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а Римма Анато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лесник Ольга Ильинич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лотова Елена Александровна (1/2 доли получена по наследству от Ушакова Александра Викторовича и 1/2 доли – от Ушаковой Анны Васильевны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ндратьева (ранее Чумарова) Лира Валенти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ноплев Борис Андр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ноплев Геннадий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ноплева Антон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нстантинов Борис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нстантинова Мария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няев Пантелей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Александр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Алексей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Анатолий Александрович, 1945 г.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Анатолий Александрович, 1970 г.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Владимир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Евгений Анато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Сергей Серг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Александр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Анна Ильинич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Анна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Анна Пав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Ольг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 Александр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 Геннади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 Николай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рюкова (ранее Рябова) Светлана Валенти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а Александр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а Ан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а Венера Габдульба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а Галина Пав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а Татьяна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якина Ирина Ефим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 Борис Матв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 Василий Ег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 Вячеслав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 Геннадий Степ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 Демьян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 Евгений Генн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 Иван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 Михаил Семе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Александра Кузьминич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Анна Алек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Анна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Ан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Анна Серг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Валентина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Валентина Кирил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Елизавета Федот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Лидия Андр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Мария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Мария Гаври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Мария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Ни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Нина Демья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чергин Лев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раснов Валерий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раснова Елена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рюков Михаил Фед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рюкова Евдок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рюкова Лидия Матв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дряшов Александр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знецов Александр Гаври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знецова Мария Гаври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зьмин 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лакова Валент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лакова Ляйля Масхут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лакова Наталья Георг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маева (ранее Харитонова) Антонина Пав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Александр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Александр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Владимир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Владимир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Владимир Леонид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Геннадий Викт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Николай Иванович, 1956 г.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Николай Пет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Сергей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Ан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Валенти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Евдок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Зинаид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Клавдия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Лидия Викт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Мар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Ольга Викт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Татья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Татьяна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рбатова Валентина Гаври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чкова Любовь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 Александр Викт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 Александр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 Анатолий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 Иван Митроф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(ранее Гущеварова) Татья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Валенти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Екатерина Игор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Любовь Владими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Светла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ретина Нина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тыпов Нургаян Назадья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Латыпова (ранее Кунгурцева) Альфия Низатья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евашова Тамар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еонтьев Борис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еонтьев Г.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еонтьева Светла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карова Ан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карова Тамар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льков Александр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лькова Вера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нылов Александр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нылов Николай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нылов Петр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нылов Сергей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анылова Татьяна Борис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едведев Леонид Пет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едведева Любовь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ерзлякова Еле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нгазов Раузит Мингаз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нгазова Асия Зинатул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нгалиев Максут Мин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трофанов Геннадий Ден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трофанов Николай Ден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трофанов Федор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Митрофанова (ранее Итаева) Еле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трофанова Лидия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трофанова Мария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трофанова Ольга Дани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хеев Владимир Пет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хеев Вячислав Вениами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розов Василий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торин Виктор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 Алексе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 Владислав Леонид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 Леонид Фед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Анна Лаврент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Анна Степ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Антони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Гали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Лид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Мария Гаври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Ни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шкина Алианур Хаким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Муллагалиева Гульнура Гайфутди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ухамадеев Зифар Захит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ухаметгалеева Надежда Саве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ухаметзянов Рина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ухарлямова Венера Рафис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биев Нуретди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зипов Марат Ками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польских Галина Анато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польских Екатер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польских Елизавета Никит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польских Любовь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польских Николай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польских Сергей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сипов Шакур Султ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сихов Васил Мансу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сруллин Раши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изамеев Раис Зиа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изамов Фаргат Рафкат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изамутдинов Наил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изамутдинова Са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иконоров Иван Яковл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иконорова Нина Габидул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Овчинникова Наталья Серг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Одиноков Владимир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Одинокова Вера Максим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Острецова (ранее Кошурникова) Вероника Викт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Откупщиков Андре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авлов Иван Ег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авлова Елизавета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анфилова Анна Георг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ашкевич Андрей Семе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ентегова Нина Прокоп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ережогина Еле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еремечев Вячеслав Кузьм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ерескоков Марат Ев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ерлина Елизавет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одмазова Татьяна Владими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олякова Антони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опов Александр Фед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ролеева Гали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уговкина Н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ьянкова Мария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аздрогин Владимир Арк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гожкин Владимир Викт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гожкина Лидия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 Александр Дмитри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 Владимир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 Николай Дмитри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а Валент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а Евдокия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а Зинаид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а Лидия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а Людмил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укавишников Анатолий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укавишников Михаил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укавишников Николай Пет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укавишников Петр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укавишникова Галина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усских Елена Ег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бов Серге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бова Алл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бова Анастасия Семе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бова Надежд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бчиков Иван Герм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бчикова Маргарита Гурья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занова Гал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биров Равиль Гари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биров Халит Зину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битов Гарифьян Сабит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 Александр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 Александр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 Александр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 Борис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а Надежда Ег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а Нина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а Раис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хиев Мидха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нникова Гал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пегина Татьяна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раев Геннадий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раев Сергей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раева Евдокия Филипп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раева Мария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еменов Юрий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инцов Михаил Ег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инцова Тамара Семе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итдиков Равиль Аор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лепцов Михаил Андр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лепцова Ни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олодянкина Анна Ег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олодянкина Екатерина Ф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воров Александр Аг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ворова Галина Леонид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ксина Татьяна Викт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ляев Борис Фед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ляева Анна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ляева Серафима Пав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ырцова Валент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анкинов Владимир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ихонова Евдокия Тимоф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мачев Вячеслав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мачева Валент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мачева Мария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стобоков Виктор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стобоков Владимир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стобоков Сергей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стобокова Анна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стобокова Елена Ю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стобокова Н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ронин Владимир Ден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ронина Лидия Пав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рухин Алексей Емелья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рухин Михаил Анато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рухин Николай Арк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рухина Зинаид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упольских Фаина Шакирзя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юфякова Елена Анато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 Алексей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 Владимир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 Геннадий Владими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 Иван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 Сергей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а Анастас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а Валентина Андрия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а Татья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шаков Анатолий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шаков Андрей Анато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шакова Антонина Серг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шакова Нина Андр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азульзянова Асия Хакимул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асхутдинова Рахима Самигул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ров Александр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ров Борис Иль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рова Лид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рова Фекл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тов Борис Епиф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тов Сергей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това Елизавета Ег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илимонов Евгени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илимонов Николай Евген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омин Степан Его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омина Ан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бибрахманов Нази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Хабибрахманов Харис Файзрахм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бибуллин Р.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бибуллина Бибиса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диев Гарифьян Габдул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йруллин Ильда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йруллин Ринат Нургая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йрутдинов Максу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Хакимова (ранее Нигматзянова) Ракия Закиул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кимуллин Марул Хаки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Хаматова (ранее Костюнина) Анна Аркад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озиев Рафиль Рав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агина Антон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агина Таисья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айников Валентин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айникова Галина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кольских Александр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кольских Алексе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кольских Сергей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кольских Татьяна Пав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рнов Валентин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рнова Александра Григор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рнова Анна Филипп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рнова Гал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рнова Надежда Валенти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рнышева Мария Дмитр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ликов Александр Леонид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ликов Иван Леонид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ликов Леонид Семе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пилев Иван Пет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пилева Анастасия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пилева Татьяна Владими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стяков Анатолий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стяков Владимир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стяков Юрий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Чистякова (ранее Корюкова) Ирина Владими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арипов Васил Салих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арипова Земфира Аглямутди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арифзянова Габдульба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атунова Валентина Степ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афигуллин Минсур Халиул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афигуллин Раузит Рахим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афигуллин Халиулл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афигуллина Альфинур Ками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иклин Евгений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ишкин Виктор Евген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ишкина Елена Пав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ишкина Любовь Ерм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макова Ир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убникова Елена Пав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Щинов Валерий Матв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Щинова Кадрия На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Юсупов Нургаян Юсуп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Якупов Ильдус Раким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Ямбаев Владимир Алексеевич</w:t>
      </w:r>
    </w:p>
    <w:p>
      <w:pPr>
        <w:sectPr>
          <w:type w:val="continuous"/>
          <w:pgSz w:w="11906" w:h="16838"/>
          <w:pgMar w:left="1418" w:right="851" w:gutter="0" w:header="720" w:top="851" w:footer="0" w:bottom="851"/>
          <w:cols w:num="2" w:space="284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418" w:right="851" w:gutter="0" w:header="72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  <w:t>земельных долей, которые могут быть признанными невостребованными в соответствии с пунктом 2 статьи 12.1 Федерального закона от 24.07.2002 № 101-ФЗ "Об обороте земель сельскохозяйственного назначения"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851" w:gutter="0" w:header="72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бракова Фаиля Габдрахм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ександрова Ирин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лексеева Анастасия Игнат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ндреев Сергей Валенти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рхиреев Валентин Алекс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санов Григорий Дмитр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санова Клавдия Андр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Ахмадеев Зульфа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бушкин Михаил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атуев Андрей Геннад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елова Екатерина Андр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линов Степан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линова Надежда Анто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лохин Геннади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огомолов Александр Аркад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огомолова Клавдия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олтухов Владимир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олтухов Иван Иль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олтухов Николай Иль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рюхачев Александр Дмитр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рюхачев Игорь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рюхачева Наталья Андр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урлакова Елизав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урлакова Ольга Капито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ушуев Митрофан Григор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Бушуева Наталь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алиева Зайнап Юсу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робьева Нина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ронин Анатоли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ронова Любовь Александ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 Никола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отякова Любовь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Вьялков Сергей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абдрахманов Юсуп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ильмутдинова Бибинагим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итиатуллина Бадрикама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жьянов Анатоли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жьянов Владимир Семе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жьянов Николай Семе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 Василий Семе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 Иван Федо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 Петр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 Семен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Анна Александ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Валентина Никола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Клавди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омоюнова Нина Максим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ригорьев Петр Алекс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сева Анастасия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сманов Васил Гусм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щеваров Георгий Иль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щеваров Николай Михай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щеваров Николай Пет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Гущеварова Мари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анилова Анастасия Федо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вятов Василий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вятова Анастасия Семе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вятова Наталья Ильинич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вятова Пелагея Лаврент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гтерев Владимир Григор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гтерева Зинаида Пет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гтерева Лидия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ктерев Анатоли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ктерев Никола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Александр Кирил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Александр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Владимир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 Николай Его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а Анастасия Тимоф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а Анна Дмитри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ментьева Елена Селиверст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 Алексей Пет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 Васили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 Владимир Анто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 Владимир Иль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 Иван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 Михаил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Аграфена Архи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Александра Афанас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Анастасия Архи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Анна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Анна Степ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Клавдия Кар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Пелагея Лаврент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ербилова Татьян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митриева Наталья Лаврент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 Александр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а Александра Константи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а Анастасия Его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а Анна Афанас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а Анна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дина Мадания Гарифья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олгих Мария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Дягилева Евдокия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горов Денис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горова Ольга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рмакова Анастасия Филип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Ефимова Надежда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Журавлева Гали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Зайцев Николай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айцев Никола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Зашихин Николай Анато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Зобнина Екатерина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ванова Мари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Исакова Александра Кирил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сакова Антонина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скибаев Вильсор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Ишалина Анна Федот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 Васили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азанцев Геннади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азанцев Григори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 Павел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 Павел Дмитр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 Серге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азанцева Александра Пет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Анн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Антонина Его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Клавдия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Мария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Надежда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занцева Наталья Никола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лентеев Михаил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лимуллин Мухамед Кали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пов Никола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пов Рафаэль Борис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пова Пелаге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арташова Матрена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лементьева Роза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жевников Геннадий Леонид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жевников Леонид Дмитр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 Владимир Георг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злов Николай Васильевич (доля получена по наследству от Козловой Елены Мосеевны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а Аграфен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а Александр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злова Лидия Федо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ндратьева Мария Георги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няев Петр Михай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Геннадий Пет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Игорь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Никола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Юрий Геннад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 Юри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Анна Владими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Анна Петровна, 1914 г.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Анна Петровна, 1932 г.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ркина Антонина Александ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Анфиса Тимоф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Варвара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Елен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кина Татьяна Никола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отков Николай Алекс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 Алексей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рюков Владимир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рюкова Екатерин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рюкова Зинаид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остюнина Александра Федо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Анн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стюнина Анна Его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расноперова Анна Прохо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ряжевских Екатерина Григор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дряшов Геннадий Харитонович (1/7 доли получена по наследству от Кудряшова Харитона Федоровича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дряшова Ульяна Пет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знецова Антонина Дмитри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знецова Антонина Тимоф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знецова Татьяна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зьмин Яков Кузьм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лаков Алексе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Анатолий Пет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нгурцев Валентин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Василий Его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нгурцев Виктор Андрия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нгурцев Виктор Михай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Иван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Иван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Иван Михай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Игорь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Леонид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Леонид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Михаил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Николай Иванович, 1941 г.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 Серге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Анна Пет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Васса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Вера Мои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нгурцева Евдокия Фоминич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нгурцева Клавдия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Клавди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нгурцева Мария Филип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нгурцева Ольг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нгурцева Федосья Дани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рбатов Александр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Курбат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рбатова Нин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чков Василий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чков Григори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учков Юрий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 Василий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 Николай Серг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 Степан Трофим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Лапшина Анастасия Гаври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Анастасия Пет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Анна Пет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Анна Трофим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Лапшина Валентина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Евдоки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Лапшина Екатерина Александ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Елен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Мари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Надежда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Нина Александ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пшина Нина Григор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атыпова Язиля Нази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Лебедев Александр Поликарп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ебедев Петр Поликарп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Лебедев Поликарп Иль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Лебедева Екатерина Никола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Левашова Анастасия Степ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Малафеева Надежд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Манылов Владимир Владими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елентьева Зинаида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хайлова Мария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Михайлова Марфа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ихеев Вениамин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 Александр Фом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 Леонид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 Николай Герасим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Мохов Николай Петрович (доля получена по наследству от Мохова Петра Георгиевича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Анна Гаври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Варвара Андр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Маулия Гарифья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Нина Игнат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хова Пелагея Перфи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ошкин Владимир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Мусина Омегульсум Гари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Мухамадеев Захит Назам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Наймушина Надежда Серг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апольских Алексе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Напольских Анатолий Михай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Напольских Варвара Дмитри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Напольских Екатерина Максим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Напольских Иван Серапио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Новоселова Мари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Нуруллаева Александра Никола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Осипова Татьяна Оси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Откупщикова Валентина Серг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Откупщикова Мария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авлова Александра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авлова Лидия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Перескоков Александр Алекс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етрушина Анна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Питимиров Евгений Иосиф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опунов Илья Григор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опунова Нина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уговкин Николай Андр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Пьянков Григорий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аздрогина Лидия Савват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аздрогина Надежда Андр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ешетников Виктор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ешетников Павел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гожкин Александр Павлович (1/2 доли получена по наследству от Долгушевой Татьяны Феоктистовны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гожкин Владимир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гожкин Михаил Павлович (1/2 доли получена по наследству от Долгушевой Татьяны Феоктистовны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одионова Елизавета Родио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 Александр Пет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 Георги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 Дмитрий Моис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 Сергей Георг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остокина Александр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а Лидия Его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остокина Нина Пет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укавишников Александр Пет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укавишников Иван Андр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укавишников Сергей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укавишников Серге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укавишникова Александра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укавишникова Анна Ром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Рукавишникова Валентина Ром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бов Николай Степ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бова Вера Григор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Рязанов Александр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Сабирзянова Сазида Хабибрахм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бирзянова Харниса Са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 Андрей Сидо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 Григорий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а Вер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Саламатова Мария Михайловна (владела двумя долями: одной наделена при приватизации, вторая получена по наследству от Саламатова Федора Николаевича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ламатова Мария Серг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Самыгин Василий Владими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Самыгина Валентина Никола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пегин Михаил Михай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раев Иван Степ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раева Анн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раева Мария Пав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раева Мария Семе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фонова Анна Афанас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афонова Анн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Солодянкин Леонид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Солодянкина Александра Матв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Солодянкина Дарья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ксина Нина Александ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ляев Петр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ушинцева Нина Васил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Сысуева Анна Тимоф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итова Вер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ихонов Николай Ива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мачев Никола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 Виктор Григор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 Виктор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 Владимир Дмитр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 Кузьма Прокоп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 Михаил Федо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олстобокова Вера Никола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а Екатерина Григор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а Мария Филип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а Парасковья Михайл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олстобокова Тамар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Трухин Александр Анато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рухин Борис Андр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Туршилова Мария Семе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а Агрипин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стинова Тамар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шаков Иван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шаков Петр Пав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шаков Петр Яковл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Ушакова Клавдия Григор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ров Василий Федо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едотов Николай Борис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илимонова Анна Григор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Фомина Федосья Григорь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бибрахманов Габдулха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Хабибуллин Камиль Зуфа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кимзянова Ясира Яку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кимов Максим Хаким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афизова Роза Хафиз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Хохлов Алексей Мирон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агин Владимир Анато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агин Николай Алексе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агин Николай Иль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Чекольских Валентина Серг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ернов Степан Александр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Чиликова Александра Поликарп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Чистяков Владимир Дмитр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стяков Николай Дмитр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стяков Степан Дмитри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стякова Анна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color w:val="000000"/>
        </w:rPr>
        <w:t>Чистякова Екатерина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Чистякова Зинаида Алексее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ишкин Аркадий Никола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ишкин Михаил Аркад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Шубникова Анна Пет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Юрлова Анна Ива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Яковлева Ирина Владими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Якупов Га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Якупов Ракип Якуп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Якупова Фания Гайф.</w:t>
      </w:r>
    </w:p>
    <w:p>
      <w:pPr>
        <w:sectPr>
          <w:type w:val="continuous"/>
          <w:pgSz w:w="11906" w:h="16838"/>
          <w:pgMar w:left="1418" w:right="851" w:gutter="0" w:header="720" w:top="851" w:footer="0" w:bottom="851"/>
          <w:cols w:num="2" w:space="282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851" w:gutter="0" w:header="72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418" w:right="851" w:gutter="0" w:header="720" w:top="851" w:footer="0" w:bottom="851"/>
      <w:cols w:num="2" w:space="708" w:equalWidth="true" w:sep="fals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8:00Z</dcterms:created>
  <dc:creator>PC4</dc:creator>
  <dc:description/>
  <dc:language>en-US</dc:language>
  <cp:lastModifiedBy>сельсовет</cp:lastModifiedBy>
  <cp:lastPrinted>2013-06-17T13:44:00Z</cp:lastPrinted>
  <dcterms:modified xsi:type="dcterms:W3CDTF">2014-12-24T12:18:00Z</dcterms:modified>
  <cp:revision>2</cp:revision>
  <dc:subject/>
  <dc:title>СПИСОК</dc:title>
</cp:coreProperties>
</file>